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60"/>
          <w:sz w:val="28"/>
        </w:rPr>
      </w:pPr>
      <w:r>
        <w:rPr>
          <w:spacing w:val="60"/>
          <w:sz w:val="28"/>
        </w:rPr>
        <w:t>´²ò²îð²¶Æð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 xml:space="preserve">ÐÐ áëïÇÏ³ÝáõÃÛ³Ý Ý»ñùÇÝ ³Ýíï³Ý·áõÃÛ³Ý í³ñãáõÃÛ³Ý 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í³ñã³Ï³Ý ß»ÝùÇ Ïó³Ï³éáõÛó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ÞÇÝ³ñ³ñáõÃÛ³Ý Í³Ëë»ñÇ ³Ù÷á÷ Ý³Ë³Ñ³ßÇíÁ Ï³½Ùí³Í ¿ </w:t>
      </w:r>
      <w:r>
        <w:rPr>
          <w:color w:val="FF0000"/>
        </w:rPr>
        <w:t>15.07.2015Ã</w:t>
      </w:r>
      <w:r>
        <w:rPr/>
        <w:t>. ßáõÏ³Û³Ï³Ý ·Ý»ñáí, ¨ 2015Ã. N1 ï»Õ»Ï³·ñÇ áõ ÐÐ ù³Õ³ù³ßÇÝáõÃÛ³Ý Ý³Ë³ñ³ñÇ 2008Ã. ÃÇí 21-Ü Ññ³Ù³Ýáí Ñ³ëï³ïí³Í §¶áñÍáÕ ßÇÝ³ñ³ñ³Ï³Ý ³ßË³ï³ÝùÝ»ñÇ ·áñÍ³ÙÇ³íáñÝ»ñÇ í³ñÓ³ã³÷»ñÇ Ï³ï³Éá·¦-Ç ÑÇÙ³Ý íñ³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ÞÇÝ³ñ³ñ³Ï³Ý ³ßË³ï³ÝùÝ»ñÇ ¨ Ù»ù»Ý³Ý»ñÇ ß³Ñ³·áñÍÙ³Ý ³ñÅ»ùÁ Ñ³ßí³ñÏí»É ¿ Áëï ßÇÝ³ñ³ñ³Ï³Ý ÝáñÙ»ñÇ Ñ³ßí³ñÏÙ³Ý Ï³ñ·Ç (Ð³í»Éí³Í N8, ÐÐ Ï³é³í³ñáõÃÛ³Ý 2011Ã. ÑáõÝÇëÇ 23-Ç N879-Ü áñáßáõÙ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ì»ñ³¹Çñ Í³Ëë»ñÁ Ñ³ßí³Í »Ý áõÕÕ³ÏÇ Í³Ëë»ñÇ ·áõÙ³ñÇó`</w:t>
        <w:tab/>
        <w:t>13,3%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Þ³ÑáõÛÃÁ Ñ³ßí³Í ¿ µáÉáñ Í³Ëë»ñÇ ·áõÙ³ñÇó`</w:t>
        <w:tab/>
        <w:tab/>
        <w:tab/>
        <w:t>11%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ÜÛáõÃ»ñÇ ³ñÅ»ùÝ»ñÁ µ³½Ù³å³ïÏí³Í »Ý Ñ»ï¨Û³É ·áñÍ³ÏÇóÝ»ñáíª</w:t>
      </w:r>
    </w:p>
    <w:p>
      <w:pPr>
        <w:pStyle w:val="Normal"/>
        <w:spacing w:lineRule="auto" w:line="360"/>
        <w:jc w:val="both"/>
        <w:rPr/>
      </w:pPr>
      <w:r>
        <w:rPr/>
        <w:t>³) Ý³Ë³Ñ³ßíáõÙ ãÑ³ßí³ñÏíáÕ áã ÑÇÙÝ³Ï³Ý ÝÛáõÃ»ñÇ ³ñÅ»ùÁª</w:t>
        <w:tab/>
        <w:t>·=1,05,</w:t>
      </w:r>
    </w:p>
    <w:p>
      <w:pPr>
        <w:pStyle w:val="Normal"/>
        <w:spacing w:lineRule="auto" w:line="360"/>
        <w:jc w:val="both"/>
        <w:rPr/>
      </w:pPr>
      <w:r>
        <w:rPr/>
        <w:t>µ)  å³Ñ»ëï³íáñÙ³Ý ¨ ÝÛáõÃ»ñÇ Ý³Ë³å³ïñ³ëïÙ³Ý Í³Ëë»ñÁª</w:t>
        <w:tab/>
        <w:t>·=1,02,</w:t>
      </w:r>
    </w:p>
    <w:p>
      <w:pPr>
        <w:pStyle w:val="Normal"/>
        <w:spacing w:lineRule="auto" w:line="360"/>
        <w:jc w:val="both"/>
        <w:rPr/>
      </w:pPr>
      <w:r>
        <w:rPr/>
        <w:t>·)  ïñ³Ýëåáñï³ÛÇÝ Í³Ëë»ñ ÝÛáõÃ»ñÇ ÝÏ³ïÙ³Ùµ`</w:t>
        <w:tab/>
        <w:tab/>
        <w:tab/>
        <w:t>·=1,0572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²í»É³óí³Í ³ñÅ»ùÇ Ñ³ñÏÁ Ñ³ßí³ñÏí»É ¿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µáÉáñ Í³Ëë»ñÇ ÝÏ³ïÙ³Ùµ`</w:t>
        <w:tab/>
        <w:tab/>
        <w:tab/>
        <w:tab/>
        <w:tab/>
        <w:tab/>
        <w:t>20%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ÞÇÝ³ñ³ñáõÃÛáõÝáõÙ ½µ³Õí³Í µ³ÝíáñÝ»ñÇ ÙÇçÇÝ (³Ùë³Ï³Ý) ³ßË³ï³í³ñÓÁ ÁÝ¹áõÝí³Í ¿ 219171 ¹ñ³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²ßË³ï³í³ñÓÇ Ñ³ßí³ñÏÁ Ï³ï³ñí»É ¿ »ÉÝ»Éáí 1984Ã. ·áñÍáÕ ³ßË³ï³í³ñÓÇ ÝÏ³ïÙ³Ùµ 2024,67 ·áñÍ³ÏóÇ ÏÇñ³éÙ³Ù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Ø»ù»Ý³Ý»ñÇ ß³Ñ³·áñÍÙ³Ý ³ñÅ»ùÇ Ñ³ßí³ñÏÁ Ï³ï³ñí»É ¿ »ÉÝ»Éáí 1984Ã. ·áñÍáÕ ³ñÅ»ùÇ ÝÏ³ïÙ³Ùµ 2920,7 ·áñÍ³ÏóÇ ÏÇñ³éÙ³Ù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ÜÛáõÃ»ñÇ ³ñÅ»ùÁ ÁÝ¹áõÝí³Í ¿ Ñ³Ù³Ó³ÛÝ ÇÝýáñÙ³óÇáÝ ï»Õ»Ï³·ñÇ (N4, 2015Ã.), Ùß³Ïí³Í ÐÐ </w:t>
      </w:r>
      <w:r>
        <w:rPr>
          <w:lang w:bidi="he-IL"/>
        </w:rPr>
        <w:t>‎</w:t>
      </w:r>
      <w:r>
        <w:rPr>
          <w:lang w:bidi="he-IL"/>
        </w:rPr>
        <w:t>ý</w:t>
      </w:r>
      <w:r>
        <w:rPr/>
        <w:t>ÇÝ³ÝëÝ»ñÇ Ý³Ë³ñ³ñáõÃÛ³Ý §¶Ý³·áÛ³óÙ³Ý í»ñÉáõÍ³Ï³Ý ÇÝýáñÙ³óÇáÝ Ï»ÝïñáÝ¦ äà²Î-Ç ÏáÕÙÇó ¨ ßáõÏ³ÛÇ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Î³½Ù»ó`</w:t>
        <w:tab/>
        <w:tab/>
        <w:tab/>
        <w:tab/>
        <w:tab/>
        <w:tab/>
        <w:t>².¶áñ·ÇÝÛ³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pacing w:val="60"/>
          <w:sz w:val="28"/>
        </w:rPr>
      </w:pPr>
      <w:r>
        <w:rPr>
          <w:spacing w:val="60"/>
          <w:sz w:val="28"/>
        </w:rPr>
        <w:t>´²ò²îð²¶Æð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ÐÐ áëïÇÏ³ÝáõÃÛ³Ý Ý»ñùÇÝ ³Ýíï³Ý·áõÃÛ³Ý í³ñãáõÃÛ³Ý í³ñã³Ï³Ý ß»ÝùÇ Ïó³Ï³éáõÛó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ÞÇÝ³ñ³ñáõÃÛ³Ý Í³Ëë»ñÇ ³Ù÷á÷ Ý³Ë³Ñ³ßÇíÁ Ï³½Ùí³Í ¿ </w:t>
      </w:r>
      <w:r>
        <w:rPr>
          <w:color w:val="FF0000"/>
        </w:rPr>
        <w:t>01.06.2015Ã</w:t>
      </w:r>
      <w:r>
        <w:rPr/>
        <w:t>. ßáõÏ³Û³Ï³Ý ·Ý»ñáí, ¨ 2015Ã. N1 ï»Õ»Ï³·ñÇ áõ ÐÐ ù³Õ³ù³ßÇÝáõÃÛ³Ý Ý³Ë³ñ³ñÇ 2008Ã. ÃÇí 21-Ü Ññ³Ù³Ýáí Ñ³ëï³ïí³Í §¶áñÍáÕ ßÇÝ³ñ³ñ³Ï³Ý ³ßË³ï³ÝùÝ»ñÇ ·áñÍ³ÙÇ³íáñÝ»ñÇ í³ñÓ³ã³÷»ñÇ Ï³ï³Éá·¦-Ç ÑÇÙ³Ý íñ³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ÞÇÝ³ñ³ñ³Ï³Ý ³ßË³ï³ÝùÝ»ñÇ ¨ Ù»ù»Ý³Ý»ñÇ ß³Ñ³·áñÍÙ³Ý ³ñÅ»ùÁ Ñ³ßí³ñÏí»É ¿ Áëï ßÇÝ³ñ³ñ³Ï³Ý ÝáñÙ»ñÇ Ñ³ßí³ñÏÙ³Ý Ï³ñ·Ç (Ð³í»Éí³Í N8, ÐÐ Ï³é³í³ñáõÃÛ³Ý 2011Ã. ÑáõÝÇëÇ 23-Ç N879-Ü áñáßáõÙ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ì»ñ³¹Çñ Í³Ëë»ñÁ Ñ³ßí³Í »Ý áõÕÕ³ÏÇ Í³Ëë»ñÇ ·áõÙ³ñÇó`</w:t>
        <w:tab/>
        <w:t>13,3%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Þ³ÑáõÛÃÁ Ñ³ßí³Í ¿ µáÉáñ Í³Ëë»ñÇ ·áõÙ³ñÇó`</w:t>
        <w:tab/>
        <w:tab/>
        <w:tab/>
        <w:t>11%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ÜÛáõÃ»ñÇ ³ñÅ»ùÝ»ñÁ µ³½Ù³å³ïÏí³Í »Ý Ñ»ï¨Û³É ·áñÍ³ÏÇóÝ»ñáíª</w:t>
      </w:r>
    </w:p>
    <w:p>
      <w:pPr>
        <w:pStyle w:val="Normal"/>
        <w:spacing w:lineRule="auto" w:line="360"/>
        <w:jc w:val="both"/>
        <w:rPr/>
      </w:pPr>
      <w:r>
        <w:rPr/>
        <w:t>³) Ý³Ë³Ñ³ßíáõÙ ãÑ³ßí³ñÏíáÕ áã ÑÇÙÝ³Ï³Ý ÝÛáõÃ»ñÇ ³ñÅ»ùÁª</w:t>
        <w:tab/>
        <w:t>·=1,05,</w:t>
      </w:r>
    </w:p>
    <w:p>
      <w:pPr>
        <w:pStyle w:val="Normal"/>
        <w:spacing w:lineRule="auto" w:line="360"/>
        <w:jc w:val="both"/>
        <w:rPr/>
      </w:pPr>
      <w:r>
        <w:rPr/>
        <w:t>µ)  å³Ñ»ëï³íáñÙ³Ý ¨ ÝÛáõÃ»ñÇ Ý³Ë³å³ïñ³ëïÙ³Ý Í³Ëë»ñÁª</w:t>
        <w:tab/>
        <w:t>·=1,02,</w:t>
      </w:r>
    </w:p>
    <w:p>
      <w:pPr>
        <w:pStyle w:val="Normal"/>
        <w:spacing w:lineRule="auto" w:line="360"/>
        <w:jc w:val="both"/>
        <w:rPr/>
      </w:pPr>
      <w:r>
        <w:rPr/>
        <w:t>·)  ïñ³Ýëåáñï³ÛÇÝ Í³Ëë»ñ ÝÛáõÃ»ñÇ ÝÏ³ïÙ³Ùµ`</w:t>
        <w:tab/>
        <w:tab/>
        <w:tab/>
        <w:t>·=1,0572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²í»É³óí³Í ³ñÅ»ùÇ Ñ³ñÏÁ Ñ³ßí³ñÏí»É ¿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µáÉáñ Í³Ëë»ñÇ ÝÏ³ïÙ³Ùµ`</w:t>
        <w:tab/>
        <w:tab/>
        <w:tab/>
        <w:tab/>
        <w:tab/>
        <w:tab/>
        <w:t>20%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ÞÇÝ³ñ³ñáõÃÛáõÝáõÙ ½µ³Õí³Í µ³ÝíáñÝ»ñÇ ÙÇçÇÝ (³Ùë³Ï³Ý) ³ßË³ï³í³ñÓÁ ÁÝ¹áõÝí³Í ¿ 219171 ¹ñ³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²ßË³ï³í³ñÓÇ Ñ³ßí³ñÏÁ Ï³ï³ñí»É ¿ »ÉÝ»Éáí 1984Ã. ·áñÍáÕ ³ßË³ï³í³ñÓÇ ÝÏ³ïÙ³Ùµ 2024,67 ·áñÍ³ÏóÇ ÏÇñ³éÙ³Ù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Ø»ù»Ý³Ý»ñÇ ß³Ñ³·áñÍÙ³Ý ³ñÅ»ùÇ Ñ³ßí³ñÏÁ Ï³ï³ñí»É ¿ »ÉÝ»Éáí 1984Ã. ·áñÍáÕ ³ñÅ»ùÇ ÝÏ³ïÙ³Ùµ 2891,71 ·áñÍ³ÏóÇ ÏÇñ³éÙ³Ù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ÜÛáõÃ»ñÇ ³ñÅ»ùÁ ÁÝ¹áõÝí³Í ¿ Ñ³Ù³Ó³ÛÝ ÇÝýáñÙ³óÇáÝ ï»Õ»Ï³·ñÇ (N4, 2015Ã.), Ùß³Ïí³Í ÐÐ </w:t>
      </w:r>
      <w:r>
        <w:rPr>
          <w:lang w:bidi="he-IL"/>
        </w:rPr>
        <w:t>‎</w:t>
      </w:r>
      <w:r>
        <w:rPr>
          <w:lang w:bidi="he-IL"/>
        </w:rPr>
        <w:t>ý</w:t>
      </w:r>
      <w:r>
        <w:rPr/>
        <w:t>ÇÝ³ÝëÝ»ñÇ Ý³Ë³ñ³ñáõÃÛ³Ý §¶Ý³·áÛ³óÙ³Ý í»ñÉáõÍ³Ï³Ý ÇÝýáñÙ³óÇáÝ Ï»ÝïñáÝ¦ äà²Î-Ç ÏáÕÙÇó ¨ ßáõÏ³ÛÇ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Î³½Ù»ó`</w:t>
        <w:tab/>
        <w:tab/>
        <w:tab/>
        <w:tab/>
        <w:tab/>
        <w:tab/>
        <w:t>².¶áñ·ÇÝÛ³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992" w:gutter="0" w:header="0" w:top="1134" w:footer="0" w:bottom="567"/>
      <w:pgNumType w:fmt="decimal"/>
      <w:formProt w:val="false"/>
      <w:textDirection w:val="lrTb"/>
      <w:docGrid w:type="default" w:linePitch="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altica" w:hAnsi="Baltica" w:cs="Bal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6:29:00Z</dcterms:created>
  <dc:creator>Anahit</dc:creator>
  <dc:description/>
  <cp:keywords/>
  <dc:language>en-US</dc:language>
  <cp:lastModifiedBy>User</cp:lastModifiedBy>
  <cp:lastPrinted>2013-06-02T13:10:00Z</cp:lastPrinted>
  <dcterms:modified xsi:type="dcterms:W3CDTF">2015-07-16T11:21:00Z</dcterms:modified>
  <cp:revision>106</cp:revision>
  <dc:subject/>
  <dc:title/>
</cp:coreProperties>
</file>