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1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88"/>
        <w:gridCol w:w="41"/>
        <w:gridCol w:w="35"/>
        <w:gridCol w:w="120"/>
        <w:gridCol w:w="39"/>
        <w:gridCol w:w="311"/>
        <w:gridCol w:w="357"/>
        <w:gridCol w:w="157"/>
        <w:gridCol w:w="11"/>
        <w:gridCol w:w="23"/>
        <w:gridCol w:w="19"/>
        <w:gridCol w:w="180"/>
        <w:gridCol w:w="33"/>
        <w:gridCol w:w="210"/>
        <w:gridCol w:w="167"/>
        <w:gridCol w:w="661"/>
        <w:gridCol w:w="8"/>
        <w:gridCol w:w="34"/>
        <w:gridCol w:w="197"/>
        <w:gridCol w:w="823"/>
        <w:gridCol w:w="9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Գյումրու N 7 հիմնական դպրոց» ՊՈԱԿ շենքի ջեռուցման համակարգի վերանորոգում, պատուհանների և դռների փոխարին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Մայիսյանի միջնակարգ դպրոց» ՊՈԱԿ-ի շենքի ջեռուցման համակարգի անցկացում և պատուհանների մասնակի փոխարին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րևշատ համայնքի մշակույթի տան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շոցք համայնքի գյուղապետարանի վարչական շենքի տանի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մասիա համայնքի գյուղապետարանի վարչական շենքի տանի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42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Ջաջուռի բժշկական ամբուլատորիա» ՓԲԸ-ի շեն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219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Լ. Մադոյան փողոցի մասնակի վերանորոգում (Տերյան փողոցից դեպի նախկին &lt;Հացընդունման&gt; ձեռնարկություն)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Ռուսթավել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23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Չայկովսկ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09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ՀՀ ՏԿԱԻ նախարարության ՓԾ Շիրակի մարզային փրկարարական վարչության շենքի տարածքի բարեկար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0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Մարալիկ համայնքի Բարեկամություն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1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րթիկ համայնքի Գ.Նժդեհ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66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Տ-7-24, Հառիճ-Նահապետավան-Հ-21 ավտոմոբիլային ճանապարհի (Նահապետավան համայնքի տարածք)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Տ-7-53, Հ-21-Փանիկ-Արևշատ-Հ-21 ավտոմոբիլային ճանապարհի (Փանիկ համայնքի տարածք)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խուրյան համայնքի Նոր Ախուրյան թաղամասի ճանապարհ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մասիա համայնքի թիվ 26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Ջրափի համայնքի ոռոգման ներքին ցանց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կառավարության 02.07.2015թ. թիվ 766-Ն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07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4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24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2400.0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4280.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428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5680.0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5680.0</w:t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81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815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630.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63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578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5780.0</w:t>
            </w:r>
          </w:p>
        </w:tc>
      </w:tr>
      <w:tr>
        <w:trPr>
          <w:trHeight w:val="247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2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2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000.0</w:t>
            </w:r>
          </w:p>
        </w:tc>
        <w:tc>
          <w:tcPr>
            <w:tcW w:w="10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20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84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84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768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768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8608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8608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4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4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16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16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4320.0</w:t>
            </w:r>
          </w:p>
        </w:tc>
        <w:tc>
          <w:tcPr>
            <w:tcW w:w="107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4320.0</w:t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4592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4592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4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84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25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3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3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8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2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2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5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50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9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</w:tr>
      <w:tr>
        <w:trPr>
          <w:trHeight w:val="150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96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96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992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992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7952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7952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50000.0</w:t>
            </w:r>
          </w:p>
        </w:tc>
      </w:tr>
      <w:tr>
        <w:trPr>
          <w:trHeight w:val="17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1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6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6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16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16000.0</w:t>
            </w:r>
          </w:p>
        </w:tc>
      </w:tr>
      <w:tr>
        <w:trPr>
          <w:trHeight w:val="181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2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8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8000.0</w:t>
            </w:r>
          </w:p>
        </w:tc>
      </w:tr>
      <w:tr>
        <w:trPr>
          <w:trHeight w:val="188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</w:tr>
      <w:tr>
        <w:trPr>
          <w:trHeight w:val="6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2000.0</w:t>
            </w:r>
          </w:p>
        </w:tc>
      </w:tr>
      <w:tr>
        <w:trPr>
          <w:trHeight w:val="213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5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0000.0</w:t>
            </w:r>
          </w:p>
        </w:tc>
      </w:tr>
      <w:tr>
        <w:trPr>
          <w:trHeight w:val="191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6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.0</w:t>
            </w:r>
          </w:p>
        </w:tc>
      </w:tr>
      <w:tr>
        <w:trPr>
          <w:trHeight w:val="198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7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4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1.07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3.08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«Նորաշեն» ՆՏ ԱԿ՝ 10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/ստորագրվել է՝ 04.08.2015թ.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տացել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է Հայփոստով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՝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«Նորաշեն» ՆՏ ԱԿ՝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87146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87146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, 4, 5, 6, 10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619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61900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, 8, 9, 11, 12, 13, 14, 15, 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3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4196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4196000.0</w:t>
            </w:r>
          </w:p>
        </w:tc>
      </w:tr>
      <w:tr>
        <w:trPr>
          <w:trHeight w:val="11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4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2715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2715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ք. Գյումրի, Ծուլուկիձե փող. 5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kara.ltd@mail.ru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53050029987001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24184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, 4, 5, 6, 10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ք. Երևան. Հալաբյան 11-36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norashendtc@gmail.com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41440006179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1203702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 8, 9, 11, 12, 13, 14, 15, 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ՀԱԼԴԻ Քոնսալթ» 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Գեղարքունիք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գ. Նորատուս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haldi_consult@hotmail.com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20001150832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8417251</w:t>
            </w:r>
          </w:p>
        </w:tc>
      </w:tr>
      <w:tr>
        <w:trPr>
          <w:trHeight w:val="4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 ք.Արթիկ, Շինարարների 5/38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agasi-lusi@mail.ru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241251002127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6107627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8.2015 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&lt;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ջակց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ենտրո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ՊՈԱ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-ի.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թեժ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գծ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ահազանգ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(Քննարկումը տեղի է ունեցել 10.08.2015 թ.)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11T15:38:00Z</cp:lastPrinted>
  <dcterms:modified xsi:type="dcterms:W3CDTF">2015-08-11T11:38:00Z</dcterms:modified>
  <cp:revision>40</cp:revision>
  <dc:subject/>
  <dc:title>                                        Ð²Úî²ð²ðàôÂÚàôÜ ´²ò  ÀÜÂ²ò²Î²ðàì  ÜàôØ   Î²î²ðºÈàô  Ø²êÆÜ</dc:title>
</cp:coreProperties>
</file>