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3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3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Գյումրի համայնքի Լ. Մադոյան 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նախագծահետազոտական աշխատանքների կազմում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նախագծահետազոտական աշխատանքների 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կառավարության 02.07.2015թ. թիվ 766-Ն և 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>ՀՀ կառավարության 08.10.2015թ. N: 1134-ն որոշումներ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10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.0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9.10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10.2015 թ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3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2.10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Պայմանագիրն ուժի մեջ մտնելու օրվանից 5-րդ օրացուցային  օրը ներառյալ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00000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0000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Նորատուս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0011508320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8417251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10-22T08:06:00Z</dcterms:modified>
  <cp:revision>55</cp:revision>
  <dc:subject/>
  <dc:title>                                        Ð²Úî²ð²ðàôÂÚàôÜ ´²ò  ÀÜÂ²ò²Î²ðàì  ÜàôØ   Î²î²ðºÈàô  Ø²êÆÜ</dc:title>
</cp:coreProperties>
</file>