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ՇՐՋԱՀԱԿԱՅԻՆ ՀԱՄԱՁԱՅԱՆԱԳՐՈՎ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ՇՐՋԱՆԱԿԱՅԻՆ ՀԱՄԱՁԱՅՆԱԳՐ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ԻՐԸ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Ք-ԲՏ-ՇՀԱՊՁԲ-01-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Արմավիրի քաղաքային համայնքի &lt;&lt;Բարեկարգում&gt;&gt; տնօրինություն, որը գտնվում է ՀՀ Արմավիրի մարզ, ք.Արմավիր, Ս. Նովա 109ա հասցեում, ստորև ներկայացնում է &lt;&lt;ԱՔ-ԲՏ-ՇՀԱՊՁԲ-01-16 &gt;&gt; ծածկագրով հայտարարված 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շրջանակային համաձայնագրի  </w:t>
      </w:r>
      <w:r>
        <w:rPr>
          <w:rFonts w:cs="GHEA Grapalat" w:ascii="GHEA Grapalat" w:hAnsi="GHEA Grapalat"/>
          <w:sz w:val="20"/>
          <w:lang w:val="af-ZA"/>
        </w:rPr>
        <w:t>արդյունքում կնքված պայմանագրի մասին տեղեկատվությունը։</w:t>
      </w:r>
    </w:p>
    <w:tbl>
      <w:tblPr>
        <w:tblW w:w="1143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411"/>
        <w:gridCol w:w="144"/>
        <w:gridCol w:w="553"/>
        <w:gridCol w:w="12"/>
        <w:gridCol w:w="180"/>
        <w:gridCol w:w="735"/>
        <w:gridCol w:w="161"/>
        <w:gridCol w:w="49"/>
        <w:gridCol w:w="419"/>
        <w:gridCol w:w="182"/>
        <w:gridCol w:w="6"/>
        <w:gridCol w:w="174"/>
        <w:gridCol w:w="693"/>
        <w:gridCol w:w="224"/>
        <w:gridCol w:w="173"/>
        <w:gridCol w:w="1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26"/>
        <w:gridCol w:w="327"/>
        <w:gridCol w:w="621"/>
        <w:gridCol w:w="279"/>
        <w:gridCol w:w="883"/>
        <w:gridCol w:w="27"/>
      </w:tblGrid>
      <w:tr>
        <w:trPr>
          <w:trHeight w:val="14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70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70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70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իզելային վառելի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 148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 148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2 16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2 160</w:t>
            </w:r>
          </w:p>
        </w:tc>
        <w:tc>
          <w:tcPr>
            <w:tcW w:w="3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ենզին ռեգուլյ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67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67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6 14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6 140</w:t>
            </w:r>
          </w:p>
        </w:tc>
        <w:tc>
          <w:tcPr>
            <w:tcW w:w="3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91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Գնման գինը չի գերազանցում գնումների բազային միավորի քսանապատիկ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յնքի բյուջե</w:t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0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.01.16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73 28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73 28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73 280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73 2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43 991.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143 991.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98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98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2 790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2 79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7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7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4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15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21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240"/>
              <w:ind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  <w:p>
            <w:pPr>
              <w:pStyle w:val="Heading3"/>
              <w:spacing w:lineRule="auto" w:line="360" w:before="0" w:after="240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Ք-ԲՏ-ՇՀԱՊՁԲ-01-1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02.16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.06.16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46 070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46 0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4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Երևան, Պուշկինի 1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6"/>
                  <w:szCs w:val="16"/>
                  <w:lang w:val="pt-BR"/>
                </w:rPr>
                <w:t>cpsarmenia@gmail.com</w:t>
              </w:r>
            </w:hyperlink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lt;&lt;Պրոմեթեյբանկ&gt;&gt; ՍՊԸ  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/Հ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660001996600100</w:t>
            </w:r>
          </w:p>
        </w:tc>
        <w:tc>
          <w:tcPr>
            <w:tcW w:w="2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61408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Գնման հրավերը հրապարակվել է gnumner.am կայքում և  էլեկտրոնային եղանակով, միաժամանակյա ծանուցմամբ ուղարկվել է </w:t>
            </w:r>
            <w:hyperlink r:id="rId3">
              <w:r>
                <w:rPr>
                  <w:rStyle w:val="InternetLink"/>
                  <w:rFonts w:cs="Arial Unicode" w:ascii="Arial Unicode" w:hAnsi="Arial Unicode"/>
                  <w:sz w:val="17"/>
                  <w:szCs w:val="17"/>
                  <w:shd w:fill="FFFFFF" w:val="clear"/>
                  <w:lang w:val="hy-AM"/>
                </w:rPr>
                <w:t>apranq-15-1@shh.gnumner.am</w:t>
              </w:r>
            </w:hyperlink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էլեկտրոնային փսոտի հասցեին` ԳԱԿ-ՇՀԱՊՁԲ-15/1  ծածկագրով  շրջանակային համաձայնագրեր կնքած բոլոր մասնակիցներին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ի Թաշչյա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9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28 908</w:t>
            </w:r>
          </w:p>
        </w:tc>
        <w:tc>
          <w:tcPr>
            <w:tcW w:w="39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  <w:t>armavir.armavir@mta.gov.a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right="-644"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րմավիր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քաղաքայի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համայնք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&lt;&lt;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Բարեկարգում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&gt;&gt;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տնօրինություն</w:t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4"/>
          <w:szCs w:val="14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</w:r>
    </w:p>
  </w:footnote>
  <w:footnote w:id="4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armenia@gmail.com" TargetMode="External"/><Relationship Id="rId3" Type="http://schemas.openxmlformats.org/officeDocument/2006/relationships/hyperlink" Target="mailto:apranq-15-1@shh.gnumner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MELEVICH</cp:lastModifiedBy>
  <cp:lastPrinted>2014-04-07T11:24:00Z</cp:lastPrinted>
  <dcterms:modified xsi:type="dcterms:W3CDTF">2016-02-03T13:10:00Z</dcterms:modified>
  <cp:revision>61</cp:revision>
  <dc:subject/>
  <dc:title>                                        Ð²Úî²ð²ðàôÂÚàôÜ ´²ò  ÀÜÂ²ò²Î²ðàì  ÜàôØ   Î²î²ðºÈàô  Ø²êÆÜ</dc:title>
</cp:coreProperties>
</file>