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  <w:t>Ð³ëï³ïí³Í ¿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  <w:u w:val="single"/>
        </w:rPr>
        <w:t>ÐÐ¶Øìø</w:t>
      </w:r>
      <w:r>
        <w:rPr>
          <w:rFonts w:cs="Sylfaen" w:ascii="Sylfaen" w:hAnsi="Sylfaen"/>
          <w:b/>
          <w:sz w:val="22"/>
          <w:szCs w:val="22"/>
          <w:u w:val="single"/>
        </w:rPr>
        <w:t xml:space="preserve">   Ծ</w:t>
      </w:r>
      <w:r>
        <w:rPr>
          <w:rFonts w:cs="Arial LatArm" w:ascii="Arial LatArm" w:hAnsi="Arial LatArm"/>
          <w:b/>
          <w:sz w:val="22"/>
          <w:szCs w:val="22"/>
          <w:u w:val="single"/>
        </w:rPr>
        <w:t xml:space="preserve">Ò´-17/01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 xml:space="preserve">Í³ÍÏ³·ñáí </w:t>
      </w:r>
      <w:r>
        <w:rPr>
          <w:rFonts w:cs="Arial LatArm" w:ascii="Arial LatArm" w:hAnsi="Arial LatArm"/>
          <w:b/>
          <w:i/>
          <w:u w:val="single"/>
        </w:rPr>
        <w:t>·Ý³Ñ³ïáÕ Ñ³ÝÓÝ³ÅáÕáíÇ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i/>
          <w:u w:val="single"/>
        </w:rPr>
        <w:t xml:space="preserve">2016Ã. </w:t>
      </w:r>
      <w:r>
        <w:rPr>
          <w:rFonts w:cs="Sylfaen" w:ascii="Sylfaen" w:hAnsi="Sylfaen"/>
          <w:b/>
          <w:i/>
          <w:u w:val="single"/>
          <w:lang w:val="ru-RU"/>
        </w:rPr>
        <w:t>Դեկտեմբեր</w:t>
      </w:r>
      <w:r>
        <w:rPr>
          <w:rFonts w:cs="Sylfaen" w:ascii="Sylfaen" w:hAnsi="Sylfaen"/>
          <w:b/>
          <w:i/>
          <w:u w:val="single"/>
        </w:rPr>
        <w:t>ի 22</w:t>
      </w:r>
      <w:r>
        <w:rPr>
          <w:rFonts w:cs="Arial LatArm" w:ascii="Arial LatArm" w:hAnsi="Arial LatArm"/>
          <w:b/>
          <w:i/>
          <w:u w:val="single"/>
        </w:rPr>
        <w:t>-Ç ÃÇí 2 áñáßÙ³Ùµ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u w:val="single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32"/>
          <w:szCs w:val="32"/>
        </w:rPr>
      </w:pPr>
      <w:r>
        <w:rPr>
          <w:rFonts w:cs="Arial LatArm" w:ascii="Arial LatArm" w:hAnsi="Arial LatArm"/>
          <w:sz w:val="32"/>
          <w:szCs w:val="3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32"/>
          <w:szCs w:val="32"/>
        </w:rPr>
      </w:pPr>
      <w:r>
        <w:rPr>
          <w:rFonts w:cs="Arial LatArm" w:ascii="Arial LatArm" w:hAnsi="Arial LatArm"/>
          <w:b/>
          <w:sz w:val="32"/>
          <w:szCs w:val="32"/>
        </w:rPr>
        <w:t>ì²ð¸ºÜÆêÆ ø²Ô²</w:t>
      </w:r>
      <w:r>
        <w:rPr>
          <w:rFonts w:cs="Sylfaen" w:ascii="Sylfaen" w:hAnsi="Sylfaen"/>
          <w:b/>
          <w:sz w:val="32"/>
          <w:szCs w:val="32"/>
        </w:rPr>
        <w:t>ՔԱՊԵՏԱՐԱՆ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52"/>
          <w:szCs w:val="52"/>
        </w:rPr>
      </w:pPr>
      <w:r>
        <w:rPr>
          <w:rFonts w:cs="Arial LatArm" w:ascii="Arial LatArm" w:hAnsi="Arial LatArm"/>
          <w:b/>
          <w:sz w:val="52"/>
          <w:szCs w:val="52"/>
        </w:rPr>
        <w:t>Ð ð ² ì º ð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8"/>
          <w:szCs w:val="28"/>
        </w:rPr>
      </w:pPr>
      <w:r>
        <w:rPr>
          <w:rFonts w:cs="Arial LatArm" w:ascii="Arial LatArm" w:hAnsi="Arial LatArm"/>
          <w:b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>փողոցների 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ման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ñ·»ÉÇ° Ù³ëÝ³ÏÇó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Ü³Ëù³Ý Ñ³Ûï Ï³½Ù»ÉÁ ¨ Ý»ñÏ³Û³óÝ»ÉÁ ËÝ¹ñáõÙ »Ýù Ù³Ýñ³Ù³ëÝ áõëáõÙÝ³ëÇñ»É ëáõÛÝ Ññ³í»ñÁ, ù³ÝÇ áñ Ññ³í»ñÇÝ ãÑ³Ù³å³ï³ëË³ÝáÕ Ñ³Ûï»ñÁ »ÝÃ³Ï³ »Ý Ù»ñÅÙ³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´àì²Ü¸²ÎàôÂÚàôÜ</w:t>
      </w:r>
    </w:p>
    <w:p>
      <w:pPr>
        <w:pStyle w:val="Normal"/>
        <w:ind w:firstLine="720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>փողոցների 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ման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¶ÝÙ³Ý ³é³ñÏ³ÛÇ µÝáõÃ³·Ç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 Ø³ëÝ³ÏóÇ áñ³Ï³íáñÙ³Ý ã³÷³ÝÇßÝ»ñÁ ¨ ¹ñ³Ýó ·Ý³Ñ³ïÙ³Ý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½³µ³ÝáõÙÁ ¨ µ³ó ÁÝÃ³ó³Ï³ñ·Ç Ññ³í»ñáõÙ ÷á÷áËáõÃÛáõÝ Ï³ï³ñ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Ý»ñÏ³Û³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áñÍáÕáõÃÛ³Ý Å³ÙÏ»ïÁ, Ñ³Ûï»ñáõÙ ÷á÷áËáõÃÛáõÝ Ï³ï³ñ»Éáõ ¨ ¹ñ³Ýù Ñ»ï í»ñ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³å³Ñáí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7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·Ý³Ñ³ïáõÙÁ ¨ Ñ³Ù»Ù³ï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9. ä³ÛÙ³Ý³·ñÇ ³å³Ñáí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0. ä³ÛÙ³Ý³·ñÇ ÏÝù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1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Ý»ñÇ ³Ù÷á÷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 ¶ÝÙ³Ý ·áñÍÁÝÃ³óÇ Ñ»ï Ï³åí³Í ·áñÍáÕáõÃÛáõÝÝ»ñÁ ¨ (Ï³Ù) ÁÝ¹áõÝí³Í áñáßáõÙÝ»ñÁ µáÕáù³ñÏ»Éáõ Ù³ëÝ³ÏóÇ Çñ³íáõÝùÁ ¨ Ï³ñ·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²ÚîÀ ä²îð²êîºÈàô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ÀÝ¹Ñ³Ýáõñ ¹ñáõÛÃÝ»ñ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 Ø³ëÝ³ÏóÇ áñ³Ï³íáñÙ³Ý å³Ñ³ÝçÝ»ñÇÝ Çñ Ñ³Ù³å³ï³ë³Ë³ÝáõÃÛáõÝÁ ÑÇÙÝ³íáÕ ÷³ëï³ÃÕÃ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Ý³ÛÇÝ ³é³ç³ñ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å³ïñ³ëï»Éáõ Ï³ñ·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. Ð³í»Éí³Í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</w:rPr>
        <w:t xml:space="preserve">êáõÛÝ Ññ³í»ñÁ ïñ³Ù³¹ñíáõÙ ¿ Ç ÉñáõÙÝ </w:t>
      </w:r>
      <w:r>
        <w:rPr>
          <w:rFonts w:cs="Arial LatArm" w:ascii="Arial LatArm" w:hAnsi="Arial LatArm"/>
        </w:rPr>
        <w:t xml:space="preserve">ì³ñ¹»ÝÇëÇ </w:t>
      </w:r>
      <w:r>
        <w:rPr>
          <w:rFonts w:cs="Sylfaen" w:ascii="Sylfaen" w:hAnsi="Sylfaen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(³ÛëáõÑ»ï¨` ä³ïíÇñ³ïáõ)` §</w:t>
      </w:r>
      <w:r>
        <w:rPr>
          <w:rFonts w:cs="Arial LatArm" w:ascii="Arial LatArm" w:hAnsi="Arial LatArm"/>
          <w:i/>
          <w:sz w:val="22"/>
          <w:szCs w:val="22"/>
        </w:rPr>
        <w:t>ì³ñ¹»ÝÇë ù³Õ³ùÇ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8"/>
          <w:szCs w:val="28"/>
        </w:rPr>
        <w:t>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 xml:space="preserve">մատուցման  </w:t>
      </w:r>
      <w:r>
        <w:rPr>
          <w:rFonts w:cs="Arial LatArm" w:ascii="Arial LatArm" w:hAnsi="Arial LatArm"/>
          <w:sz w:val="22"/>
          <w:szCs w:val="22"/>
        </w:rPr>
        <w:t xml:space="preserve"> Ýå³ï³Ïáí Ñ³Ûï³ñ³ñí³Í </w:t>
      </w: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¶Øìø  </w:t>
      </w:r>
      <w:r>
        <w:rPr>
          <w:rFonts w:cs="Sylfaen" w:ascii="Sylfaen" w:hAnsi="Sylfaen"/>
          <w:b/>
          <w:i/>
          <w:sz w:val="22"/>
          <w:szCs w:val="22"/>
        </w:rPr>
        <w:t>Ծ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7/01¦ </w:t>
      </w:r>
      <w:r>
        <w:rPr>
          <w:rFonts w:cs="Arial LatArm" w:ascii="Arial LatArm" w:hAnsi="Arial LatArm"/>
          <w:sz w:val="22"/>
          <w:szCs w:val="22"/>
        </w:rPr>
        <w:t xml:space="preserve"> Í³ÍÏ³·ñáí ³ÝóÏ³óíáÕ å³ñ½»óí³Í ÁÝÃ³ó³Ï³ñ·Ç (³ÛëáõÑ»ï¨` å³ñ½»óí³Í ÁÝÃ³ó³Ï³ñ·) Ñ³Ûï³ñ³ñáõÃÛ³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Ññ³í»ñÁ Ï³½Ùí»É ¿ ·ÝáõÙÝ»ñÇ Ù³ëÇÝ ûñ»Ýë¹ñáõÃÛ³Ý, ³Û¹ ÃíáõÙª §¶ÝáõÙÝ»ñÇ Ù³ëÇÝ¦ ÐÐ ûñ»ÝùÇ ¥³ÛëáõÑ»ï¨ª úñ»Ýù¤, ÐÐ Ï³é³í³ñáõÃÛ³Ý áñáßÙ³Ùµ Ñ³ëï³ïí³Í Ñ³Ù³å³ï³ëË³Ý Ï³ñ·Ç ¥³ÛëáõÑ»ï¨ª Î³ñ·¤ ¨ ³ÛÉ Çñ³í³Ï³Ý ³Ïï»ñÇ å³Ñ³ÝçÝ»ñÇÝ Ñ³Ù³å³ï³ëË³Ý ¨ Ýå³ï³Ï áõÝÇ ä³ïíÇñ³ïáõÇ ÏáÕÙÇó Ñ³Ûï³ñ³ñí³Í µ³ó ÁÝÃ³ó³Ï³ñ·ÇÝ Ù³ëÝ³Ïó»Éáõ Ùï³¹ñáõÃÛáõÝ áõÝ»óáÕ 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³ÝÓ³Ýó ¥³ÛëáõÑ»ï¨ª Ý³¨ Ø³ëÝ³ÏÇó¤ ï»Õ»Ï³óÝ»Éáõ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å³ÛÙ³ÝÝ»ñÇ` ·ÝÙ³Ý ³é³ñÏ³ÛÇ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³ÝóÏ³óÙ³Ý, Ñ³ÕÃáÕÇÝ áñáß»Éáõ ¨ Ýñ³ Ñ»ï å³ÛÙ³Ý³·Çñ ÏÝù»Éáõ Ù³ëÇÝ, ÇÝãå»ë Ý³¨ ûÅ³Ý¹³Ï»Éáõ µ³ó ÁÝÃ³ó³Ï³ñ·Ç Ñ³ÛïÁ å³ïñ³ëï»ÉÇë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Ñ³Ûï»ñ Ï³ñáÕ »Ý Ý»ñÏ³Û³óÝ»É µáÉáñ ³ÝÓÇÝù, ³ÝÏ³Ë Ýñ³Ýóª ûï³ñ»ñÏñÛ³ ýÇ½ÇÏ³Ï³Ý ³ÝÓ, Ï³½Ù³Ï»ñåáõÃÛáõÝ, ù³Õ³ù³óÇáõÃÛáõÝ ãáõÝ»óáÕ ³ÝÓ ÉÇÝ»Éáõ Ñ³Ý·³Ù³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²ñ·»ÉíáõÙ ¿ ÙÇ¨ÝáõÛÝ ³ÝÓÇ (³ÝÓ³Ýó) ÏáÕÙÇó ÑÇÙÝ³¹ñí³Í Ï³Ù ³í»ÉÇ ù³Ý ÑÇëáõÝ ïáÏáë ÙÇ¨ÝáõÛÝ ³ÝÓÇ (³ÝÓ³Ýó) å³ïÏ³ÝáÕ µ³ÅÝ»Ù³ë áõÝ»óáÕ Ï³½Ù³Ï»ñåáõÃÛáõÝÝ»ñÇ ÙÇ³Å³Ù³Ý³ÏÛ³ Ù³ëÝ³ÏóáõÃÛáõÝÁ ·ÝÙ³Ý ÙÇ¨ÝáõÛÝ ·áñÍÁÝÃ³óÇÝ, µ³ó³éáõÃÛ³Ù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1. å»ïáõÃÛ³Ý Ï³Ù Ñ³Ù³ÛÝùÝ»ñÇ ÏáÕÙÇó ÑÇÙÝ³¹ñí³Í Ï³½Ù³Ï»ñåáõÃÛáõÝÝ»ñÇ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2. ëáõÛÝ Ññ³í»ñÇ 4.1.1 Ï»ïáí ë³ÑÙ³Ýí³Í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Ñ»ï Ï³åí³Í Ñ³ñ³µ»ñáõÃÛáõÝÝ»ñÇ ÝÏ³ïÙ³Ùµ ÏÇñ³éíáõÙ ¿ Ð³Û³ëï³ÝÇ Ð³Ýñ³å»ïáõÃÛ³Ý Çñ³íáõÝùÁ: 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ÁÝÃ³ó³Ï³ñ·Ç Ñ»ï Ï³åí³Í í»×»ñÁ »ÝÃ³Ï³ »Ý ùÝÝáõÃÛ³Ý Ð³Û³ëï³ÝÇ Ð³Ýñ³å»ïáõÃÛ³Ý ¹³ï³ñ³ÝÝ»ñáõÙ: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numPr>
          <w:ilvl w:val="0"/>
          <w:numId w:val="1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Ù³Ý ³é³ñÏ³ÛÇ µÝáõÃ³·Ç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 xml:space="preserve">¶ÝÙ³Ý ³é³ñÏ³ ¿ Ñ³Ý¹Çë³ÝáõÙ </w:t>
      </w:r>
      <w:r>
        <w:rPr>
          <w:rFonts w:cs="Arial LatArm" w:ascii="Arial LatArm" w:hAnsi="Arial LatArm"/>
        </w:rPr>
        <w:t>§</w:t>
      </w:r>
      <w:r>
        <w:rPr>
          <w:rFonts w:cs="Arial LatArm" w:ascii="Arial LatArm" w:hAnsi="Arial LatArm"/>
          <w:i/>
        </w:rPr>
        <w:t>ì³ñ¹»ÝÇë ù³Õ³ùÇ</w:t>
      </w:r>
      <w:r>
        <w:rPr>
          <w:rFonts w:cs="Arial LatArm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ru-RU"/>
        </w:rPr>
        <w:t>փողոցների</w:t>
      </w:r>
      <w:r>
        <w:rPr>
          <w:rFonts w:cs="Sylfaen" w:ascii="Sylfaen" w:hAnsi="Sylfaen"/>
          <w:i/>
          <w:sz w:val="22"/>
          <w:szCs w:val="22"/>
        </w:rPr>
        <w:t xml:space="preserve"> </w:t>
      </w:r>
      <w:r>
        <w:rPr>
          <w:rFonts w:cs="Sylfaen" w:ascii="Sylfaen" w:hAnsi="Sylfaen"/>
          <w:i/>
          <w:sz w:val="28"/>
          <w:szCs w:val="28"/>
        </w:rPr>
        <w:t>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ում</w:t>
      </w:r>
      <w:r>
        <w:rPr>
          <w:rFonts w:cs="Arial LatArm" w:ascii="Arial LatArm" w:hAnsi="Arial LatArm"/>
          <w:i/>
          <w:sz w:val="22"/>
          <w:szCs w:val="22"/>
        </w:rPr>
        <w:t>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¶ÝÙ³Ý ³é³ñÏ³ÛÇ ï»ËÝÇÏ³Ï³Ý µÝáõÃ³·ñ»ñÁ Ï³½ÙáõÙ »Ý ÏÝùí»ÉÇù å³ÛÙ³Ý³·ñÇ ³Ýµ³Å³Ý»ÉÇ Ù³ëÁ, áñÇ Ý³Ë³·ÇÍÁ Ý»ñÏ³Û³óí³Í ¿ ëáõÛÝ Ññ³í»ñÇ N 6 Ñ³í»Éí³ÍáõÙ: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>2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áõÙÝ»ñÇÝ Ù³ëÝ³Ïó»Éáõ Çñ³íáõÝùÁ ¨ áñ³Ï³íáñÙ³Ý ã³÷³ÝÇßÝ»ñ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å»ïù ¿ áõÝ»Ý³ ïíÛ³É ·ÝáõÙÝ»ñÇÝ Ù³ëÝ³Ïó»Éáõ Çñ³íáõÝù ¨ µ³í³ñ³ñÇ ëáõÛÝ Ññ³í»ñáí ë³ÑÙ³Ýí³Í áñ³Ï³íáñÙ³Ý ã³÷³ÝÇß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2 úñ»ÝùÇ 5-ñ¹ Ñá¹í³ÍÇ 3-ñ¹ Ù³ëÇ Ñ³Ù³Ó³ÛÝ Ø³ëÝ³ÏÇóÁ å»ïù ¿ áõÝ»Ý³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3 úñ»ÝùÇ 5-ñ¹ Ñá¹í³ÍÇ 1-ÇÝ Ù³ëÇ Ñ³Ù³Ó³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Çñ³íáõÝù ãáõÝ»Ý ³ÝÓÇÝ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áñáÝù ¹³ï³Ï³Ý Ï³ñ·áí ×³Ý³ãí»É »Ý ëÝ³ÝÏ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áñáÝù áõÝ»Ý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áñáÝó ·áñÍ³¹Çñ Ù³ñÙÝÇ Ý»ñÏ³Û³óáõóÇãÁ Ñ³ÛïÁ Ý»ñÏ³Û³óÝ»Éáõ å³ÑÇÝ Ý³Ëáñ¹áÕ »ñ»ù ï³ñÇÝ»ñÇ ÁÝÃ³óùáõÙ ¹³ï³å³ñïí³Í ¿ »Õ»É ïÝï»ë³Ï³Ý ·áñÍáõÝ»áõÃÛ³Ý Ï³Ù å»ï³Ï³Ý Í³é³ÛáõÃÛ³Ý ¹»Ù áõÕÕí³Í Ñ³Ýó³·áñÍáõÃÛ³Ý Ñ³Ù³ñ, µ³ó³éáõÃÛ³Ùµ ³ÛÝ ¹»åù»ñÇ, »ñµ ¹³ïí³ÍáõÃÛáõÝÁ ûñ»Ýùáí ë³ÑÙ³Ýí³Í Ï³ñ·áí Ñ³Ýí³Í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ñáÝù Ý»ñ³éí³Í 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êáõÛÝ Ññ³í»ñÇ 2.2 Ï»ïáõÙ Ýßí³Í áñ³Ï³íáñÙ³Ý ã³÷³ÝÇßÝ»ñÁ Ï·Ý³Ñ³ïí»Ý ëïáñ¨ µ»ñí³Í Ï³ñ·áí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805"/>
        <w:gridCol w:w="1948"/>
        <w:gridCol w:w="266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N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³Ýí³ÝáõÙ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å³Ñ³ÝçíáÕ ã³÷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³Ï³ÝÁ***</w:t>
            </w:r>
          </w:p>
        </w:tc>
      </w:tr>
      <w:tr>
        <w:trPr>
          <w:trHeight w:val="18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Ü³Ëáñ¹ Å³Ù³Ý³Ï³Ñ³ïí³ÍáõÙ` ïíÛ³É ï³ñí³ ¨ ¹ñ³Ý Ý³Ëáñ¹áÕ 3 ï³ñÇÝ»ñÇ ÁÝÃ³óùáõÙ, Ï³ï³ñí³Í  ÝÙ³Ý³ïÇå ³ßË³ï³ÝùÝ»ñÇ  ÁÝ¹Ñ³Ýáõñ Í³í³ÉÁ` 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A &lt; 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Arial LatArm" w:ascii="Arial LatArm" w:hAnsi="Arial LatArm"/>
                <w:sz w:val="16"/>
                <w:szCs w:val="16"/>
              </w:rPr>
              <w:t>5ÙÇÉ. ¹ñ.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A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5ÙÇÉ.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¹ñ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ä³ÛÙ³Ý³·ñÇ Ï³ï³ñÙ³Ý Ñ³Ù³ñ ³ÝÑñ³Å»ßï ï»ËÝÇÏ³Ï³Ý ÙÇçáóÝ»ñÇ å³Ñ³ÝçíáÕ B ¨ ³é³ç³ñÏíáÕ C Ñ³ñ³µ»ñáõÃÛáõÝÁ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B/C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Arial LatArm" w:ascii="Arial LatArm" w:hAnsi="Arial LatArm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üÇÝ³Ýë³Ï³Ý ÙÇçáóÝ»ñÇ ³éÏ³ÛáõÃÛáõÝÁ` F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F&lt;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Arial LatArm" w:ascii="Arial LatArm" w:hAnsi="Arial LatArm"/>
                <w:sz w:val="16"/>
                <w:szCs w:val="16"/>
              </w:rPr>
              <w:t>3ÙÇÉ. ¹ñ³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F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3ÙÇÉ. ¹ñ³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²ÝÓÝ³Ï³½ÙÇ ëï³ÅÁ` L*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È &lt; 3 ï³ñÇ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L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3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ï³ñÇ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</w:tbl>
    <w:p>
      <w:pPr>
        <w:pStyle w:val="Normal"/>
        <w:ind w:firstLine="720"/>
        <w:jc w:val="both"/>
        <w:rPr>
          <w:rFonts w:ascii="Arial LatArm" w:hAnsi="Arial LatArm" w:cs="Arial LatArm"/>
          <w:i/>
          <w:i/>
        </w:rPr>
      </w:pPr>
      <w:r>
        <w:rPr>
          <w:rFonts w:cs="Arial LatArm" w:ascii="Arial LatArm" w:hAnsi="Arial LatArm"/>
          <w:i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</w:rPr>
        <w:t xml:space="preserve">* </w:t>
      </w:r>
      <w:r>
        <w:rPr>
          <w:rFonts w:cs="Arial LatArm" w:ascii="Arial LatArm" w:hAnsi="Arial LatArm"/>
          <w:i/>
          <w:sz w:val="20"/>
          <w:szCs w:val="20"/>
        </w:rPr>
        <w:t>Úáõñ³ù³ÝãÛáõñ ï»ËÝÇÏ³Ï³Ý ÙÇçáóÇ ³é³ç³ñÏíáÕ ù³Ý³ÏÁ å»ïù ¿ ³éÝí³½Ý Ñ³í³ë³ñ ÉÇÝÇ ëáõÛÝ Ññ³í»ñáí å³Ñ³ÝçíáÕ ù³Ý³ÏÇÝ (Ý»ñÏ³Û³óí³Í ¿ ëáõÛÝ Ññ³í»ñÇ Ø³ë II-áõÙ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* L=(</w:t>
      </w:r>
      <w:r>
        <w:rPr>
          <w:rFonts w:cs="Agency FB;Malgun Gothic" w:ascii="Agency FB;Malgun Gothic" w:hAnsi="Agency FB;Malgun Gothic"/>
          <w:i/>
          <w:sz w:val="20"/>
          <w:szCs w:val="20"/>
        </w:rPr>
        <w:t>∑</w:t>
      </w:r>
      <w:r>
        <w:rPr>
          <w:rFonts w:cs="Arial LatArm" w:ascii="Arial LatArm" w:hAnsi="Arial LatArm"/>
          <w:i/>
          <w:sz w:val="20"/>
          <w:szCs w:val="20"/>
        </w:rPr>
        <w:t xml:space="preserve"> ai)/n, áñï»Õ ai-Ý I-ñ¹ ³ßË³ïáÕÇ ëï³ÅÝ ¿, ÇëÏ n-Á` ³ßË³ïáÕÝ»ñÇ ÃÇíÁ: ºÃ» ai&gt;10, ³å³ ÁÝ¹áõÝíáõÙ ¿ ai=10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** â³÷³ÝÇßÝ»ñÇó áñ¨¿ Ù»ÏÇÝ ãµ³í³ñ³ñ»Éáõ (ïáÕ»ñÇó áñ¨¿ Ù»ÏáõÙ §âÇ Ñ³Ù³å³ï³ëË³ÝáõÙ¦ ·Ý³Ñ³ï³Ï³Ý ëï³Ý³Éáõ) ¹»åùáõÙ Ø³ëÝ³ÏóÇ Ñ³ÛïÁ Ù»ñÅíáõÙ ¿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 xml:space="preserve">**** K-Ý Ù³ëÝ³ÏóÇ ÏáÕÙÇó ³é³ç³ñÏí³Í </w:t>
      </w:r>
      <w:r>
        <w:rPr>
          <w:rFonts w:cs="Arial LatArm" w:ascii="Arial LatArm" w:hAnsi="Arial LatArm"/>
          <w:b/>
          <w:i/>
          <w:sz w:val="20"/>
          <w:szCs w:val="20"/>
          <w:u w:val="single"/>
        </w:rPr>
        <w:t>ÁÝ¹Ñ³Ýáõñ ·ÇÝÝ ¿:</w:t>
      </w:r>
    </w:p>
    <w:p>
      <w:pPr>
        <w:pStyle w:val="Normal"/>
        <w:ind w:firstLine="720"/>
        <w:jc w:val="both"/>
        <w:rPr>
          <w:rFonts w:ascii="Arial LatArm" w:hAnsi="Arial LatArm" w:cs="Arial LatArm"/>
          <w:b/>
          <w:b/>
          <w:i/>
          <w:i/>
          <w:sz w:val="20"/>
          <w:szCs w:val="20"/>
          <w:u w:val="single"/>
        </w:rPr>
      </w:pPr>
      <w:r>
        <w:rPr>
          <w:rFonts w:cs="Arial LatArm" w:ascii="Arial LatArm" w:hAnsi="Arial LatArm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3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Ç å³ñ½³µ³ÝáõÙÁ ¨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áõÙ ÷á÷áËáõÃÛáõÝ Ï³ï³ñ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1 úñ»ÝùÇ 26-ñ¹ Ñá¹í³ÍÇ Ñ³Ù³Ó³ÛÝ` Ø³ëÝ³ÏÇóÝ Çñ³íáõÝù áõÝÇ ä³ïíÇñ³ïáõÇó å³Ñ³Ýç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Ç å³ñ½³µ³Ý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êáõÛÝ Ññ³í»ñÇ í»ñ³µ»ñÛ³É å³ñ½³µ³ÝáõÙÝ»ñ ëï³Ý³Éáõ Ñ³Ù³ñ Ø³ëÝ³ÏÇóÁ Ï³ñáÕ ¿ ¹ÇÙ»É ä³ïíÇñ³ïáõÇÝ` ·ñ³íáñ Ó¨áí: ²Û¹åÇëÇ å³ñ½³µ³ÝáõÙÝ»ñÇ å³Ñ³ÝçÝ»ñÁ Ï³ñáÕ »Ý Ý»ñÏ³Û³óí»É áã áõß, ù³Ý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ÁÝ¹áõÝÙ³Ý í»ñçÝ³Å³ÙÏ»ïÁ Éñ³Ý³Éáõó ³éÝí³½Ý ÑÇÝ· ûñ³óáõó³ÛÇÝ ûñ ³é³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2 ä³ïíÇñ³ïáõÝ å³ñ½³µ³ÝáõÙÁ ïñ³Ù³¹ñáõÙ ¿ Ñ³ñóáõÙÝ ëï³Ý³Éáõ ûñí³Ý Ñ³çáñ¹áÕ »ñ»ù ûñ³óáõó³ÛÇÝ ûñí³ ÁÝÃ³óùáõÙ: Ð³ñóÙ³Ý ¨ å³ñ½³µ³ÝáõÙÝ»ñÇ µáí³Ý¹³ÏáõÃÛ³Ý Ù³ëÇÝ Ñ³Ûï³ñ³ñáõÃÛáõÝÁ Ññ³å³ñ³ÏíáõÙ ¿ ï»Õ»Ï³·ñáõÙ` Ñ³ñóáõÙÁ Ï³ï³ñ³Í Ù³ëÝ³ÏÇóÇÝ å³ñ½³µ³ÝáõÙ ïñ³Ù³¹ñ»Éáõ ûñí³Ý Ñ³çáñ¹áÕ ûñÁ, ³é³Ýó Ýß»Éáõ Ñ³ñóáõÙ Ï³ï³ñ³Í Ù³ëÝ³ÏóÇ ïíÛ³É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.3 ä³ñ½³µ³ÝáõÙ ãÇ ïñ³Ù³¹ñíáõÙ, »Ã» Ñ³ñóáõÙÁ Ï³ï³ñí»É ¿ ëáõÛÝ Ññ³í»ñÇ I Ù³ëÇ 3.1 Ï»ïáí ë³ÑÙ³Ýí³Í Å³ÙÏ»ïÇ Ë³ËïÙ³Ùµ, ÇÝãå»ë Ý³¨, »Ã» Ñ³ñóáõÙÁ ¹áõñë ¿ Ññ³í»ñÇ µáí³Ý¹³ÏáõÃÛ³Ý ßñç³Ý³Ï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4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Ý»ñÏ³Û³óÙ³Ý í»ñçÝ³Å³ÙÏ»ïÁ Éñ³Ý³Éáõó ³éÝí³½Ý ÑÇÝ· ûñ³óáõó³ÛÇÝ ûñ ³é³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ñ³í»ñáõÙ Ï³ñáÕ »Ý Ï³ï³ñí»É ÷á÷áËáõÃÛáõÝÝ»ñ: öá÷áËáõÃÛáõÝ Ï³ï³ñ»Éáõ ûñí³Ý Ñ³çáñ¹áÕ »ñ»ù ûñ³óáõó³ÛÇÝ ûñí³ ÁÝÃ³óùáõÙ ÷á÷áËáõÃÛáõÝ Ï³ï³ñ»Éáõ ¨ ¹ñ³Ýù ïñ³Ù³¹ñ»Éáõ å³ÛÙ³ÝÝ»ñÇ Ù³ëÇÝ Ñ³Ûï³ñ³ñáõÃÛáõÝ ¿ Ññ³å³ñ³ÏíáõÙ ï»Õ»Ï³·ñáõÙ: Ðñ³í»ñáõÙ ÷á÷áËáõÃÛáõÝÝ»ñ Ï³ï³ñí»Éáõ ¹»åù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Ý»Éáõ í»ñçÝ³Å³ÙÏ»ïÁ Ñ³ßííáõÙ ¿ ³Û¹ ÷á÷áËáõÃÛáõÝÝ»ñÇ Ù³ëÇÝ ï»Õ»Ï³·ñáõÙ Ñ³Ûï³ñ³ñáõÃÛ³Ý Ññ³å³ñ³ÏÙ³Ý ûñí³Ý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5 êáõÛÝ µ³ÅÝÇ Ñ³Ù³Ó³ÛÝ Ï³ï³ñíáÕ ·áñÍáÕáõÃÛáõÝÝ»ñÇ ¨ ¹ñ³Ýó ³ñ¹ÛáõÝùÝ»ñÇ Ù³ëÇÝ Ï³½ÙíáõÙ ¿ ³ñÓ³Ý³·ñáõÃÛáõÝ, áñÁ ÏóíáõÙ ¿ ·ÝÙ³Ý ÁÝÃ³ó³Ï³ñ·Ç ³ñÓ³Ý³·ñáõÃÛ³Ý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3.6 ä³ïíÇñ³ïáõÝ Çñ³íáõÝù áõÝÇ Ññ³Å³ñí»É ëáõÛÝ Ññ³í»ñÇÝ Ñ³Ù³å³ï³ëË³Ý Ï³½Ù³Ï»ñå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³ÝóÏ³óáõÙÇó ó³ÝÏ³ó³Í Å³Ù³Ý³Ï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³Ý Ññ³å³ñ³ÏÙ³Ý å³ÑÇó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ÏáÕÙÇó Ñ³ÕÃáÕ ÁÝïñ»Éáõ Ù³ëÇÝ áñáßÙ³Ý Ï³Û³ó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4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Á Ý»ñÏ³Û³óÝ»Éáõ Ï³ñ·Á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ä³ïíÇñ³ïáõÇÝ ¿ Ý»ñÏ³Û³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: Ø³ëÝ³ÏÇóÁ ãÇ Ï³ñáÕ Ýáõ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Ý»ñÏ³Û³óÝ»É Ù»ÏÇó ³í»ÉÇ Ñ³Ûï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 ëáõÛÝ Ññ³í»ñÇ ÑÇÙ³Ý íñ³ Ù³ëÝ³ÏóÇ ÏáÕÙÇó Ý»ñÏ³Û³óíáÕ ³é³ç³ñÏÝ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íáõÙ »Ý ÙÇÝã¨ ¹ñ³ Ñ³Ù³ñ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Å³ÙÏ»ïÇ ³í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å³ïñ³ëïÙ³Ý Ï³ñ·Á ÝÏ³ñ³·ñí³Í ¿ ëáõÛÝ Ññ³í»ñÇ II Ù³ëáõÙ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å³ïñ³ëï»Éáõ¦ Ññ³Ñ³Ý·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.1 Ø³ëÝ³ÏÇóÝ»ñÁ Ï³ñáÕ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Ñ³Ù³ï»Õ ·áñÍáõÝ»áõÃÛ³Ý Ï³ñ·áí (ÏáÝëáñóÇáõÙáí): ÜÙ³Ý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Ý ³ÝÑñ³Å»ßï ¿ Ý»ñÏ³Û³óÝ»É ä³ïíÇñ³ïáõÇÝ áã áõß, ù³Ý µ³ó ÁÝÃ³ó³Ï³ñ·Ç Ñ³Ûï³ñ³ñáõÃÛáõÝÁ Ññ³å³ñ³Ïí»Éáõ ûñí³Ý Ñ³çáñ¹áÕ ûñí³ÝÇó Ñ³ß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1</w:t>
      </w:r>
      <w:r>
        <w:rPr>
          <w:rFonts w:cs="TimesArmenianPSMT;Times New Roman" w:ascii="Arial LatArm" w:hAnsi="Arial LatArm"/>
          <w:sz w:val="22"/>
          <w:szCs w:val="22"/>
        </w:rPr>
        <w:t xml:space="preserve">0-ñ¹ </w:t>
      </w:r>
      <w:r>
        <w:rPr>
          <w:rFonts w:cs="TimesArmenianPSMT;Times New Roman" w:ascii="Sylfaen" w:hAnsi="Sylfaen"/>
          <w:sz w:val="22"/>
          <w:szCs w:val="22"/>
        </w:rPr>
        <w:t>աշխատանք</w:t>
      </w:r>
      <w:r>
        <w:rPr>
          <w:rFonts w:cs="TimesArmenianPSMT;Times New Roman" w:ascii="Arial LatArm" w:hAnsi="Arial LatArm"/>
          <w:sz w:val="22"/>
          <w:szCs w:val="22"/>
        </w:rPr>
        <w:t xml:space="preserve">³ÛÇÝ ûñí³ Å³ÙÁ </w:t>
      </w:r>
      <w:r>
        <w:rPr>
          <w:rFonts w:cs="Arial LatArm" w:ascii="Arial LatArm" w:hAnsi="Arial LatArm"/>
          <w:sz w:val="22"/>
          <w:szCs w:val="22"/>
        </w:rPr>
        <w:t>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Ý, </w:t>
      </w:r>
      <w:r>
        <w:rPr>
          <w:rFonts w:cs="Arial LatArm" w:ascii="Arial LatArm" w:hAnsi="Arial LatArm"/>
          <w:b/>
          <w:i/>
          <w:sz w:val="22"/>
          <w:szCs w:val="22"/>
        </w:rPr>
        <w:t>ù³Õ³ù ì³ñ¹»ÝÇë Ð. ²Ýñ»³ëÛ³Ý ÷áÕáó ÃÇí 4</w:t>
      </w:r>
      <w:r>
        <w:rPr>
          <w:rFonts w:cs="Arial LatArm" w:ascii="Arial LatArm" w:hAnsi="Arial LatArm"/>
          <w:sz w:val="22"/>
          <w:szCs w:val="22"/>
        </w:rPr>
        <w:t xml:space="preserve"> Ñ³ëó»áí</w:t>
      </w:r>
      <w:r>
        <w:rPr>
          <w:rFonts w:cs="TimesArmenianPSMT;Times New Roman" w:ascii="Arial LatArm" w:hAnsi="Arial LatArm"/>
          <w:sz w:val="22"/>
          <w:szCs w:val="22"/>
        </w:rPr>
        <w:t xml:space="preserve">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ëï³ÝáõÙ ¨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·ñ³Ýó³Ù³ïÛ³ÝáõÙ ·ñ³ÝóáõÙ ¿ Ñ³ÝÓÝ³ÅáÕáíÇ ù³ñïáõÕ³ñ </w:t>
      </w:r>
      <w:r>
        <w:rPr>
          <w:rFonts w:cs="TimesArmenianPSMT;Times New Roman" w:ascii="Arial LatArm" w:hAnsi="Arial LatArm"/>
          <w:b/>
          <w:i/>
          <w:sz w:val="22"/>
          <w:szCs w:val="22"/>
        </w:rPr>
        <w:t>². Ê³ã³ïñÛ³Ý:</w:t>
      </w:r>
      <w:r>
        <w:rPr>
          <w:rFonts w:cs="TimesArmenianPSMT;Times New Roman" w:ascii="Arial LatArm" w:hAnsi="Arial LatArm"/>
          <w:sz w:val="22"/>
          <w:szCs w:val="22"/>
        </w:rPr>
        <w:t xml:space="preserve"> Ð³Ûï»ñÁ ù³ñïáõÕ³ñÇ ÏáÕÙÇó ·ñ³ÝóíáõÙ »Ý ·ñ³Ýó³Ù³ïÛ³ÝáõÙª Áëï ëï³óÙ³Ý Ñ»ñÃ³Ï³ÝáõÃÛ³Ýª Íñ³ñÇ íñ³ Ýß»Éáí ·ñ³ÝóÙ³Ý Ñ³Ù³ñÁ, ûñÁ ¨ Å³ÙÁ: Ø³ëÝ³ÏóÇ å³Ñ³Ýçáí ä³ïíÇñ³ïáõÝ ïñ³Ù³¹ñáõÙ ¿ Ñ³ÛïÇ ÁÝ¹áõÝÙ³Ý Ù³ëÇÝ ï»Õ»Ï³Ý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3 Ø³ëÝ³ÏÇóÝ»ñ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Ý»ñÏ³Û³óÝáõÙ »Ý Çñ»Ýó ÏáÕÙÇó Ñ³ëï³ïí³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ñ³í»ñÇ å³Ñ³ÝçÝ»ñÇÝ Çñ ïíÛ³ÉÝ»ñÇ Ñ³Ù³å³ï³ëË³ÝáõÃÛ³Ý Ù³ëÇÝ Ñ³Ûï³ñ³ñáõÃÛáõ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·Ý³ÛÇÝ ³é³ç³ñÏ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¤ Ñ³ÛïÇ ³å³ÑáíáõÙ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ã ·Ý³ÛÇÝ ³é³ç³ñÏÁ (ï»ËÝÇÏ³Ï³Ý ³é³ç³ñÏ)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Ññ³í»ñáí Ý³Ë³ï»ëí³Í ³ÛÉ ÷³ëï³ÃÕÃ»ñ (ï»Õ»ÏáõÃÛáõÝÝ»ñ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4 ä³ïíÇñ³ïáõÝ å³ï³ëË³Ý³ïíáõÃÛáõÝ ãÇ ÏñáõÙ ÷áëïáí áõÕ³ñÏí³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ª í»ñçÝ³Ï³Ý Å³ÙÏ»ïÇó áõß Ï³Ù µ³óí³Í ï»ëùáí Ï³Ù ³ÛÉ Ï»ñå íÝ³ëí³Í ëï³Ý³Éáõ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5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·áñÍáÕáõÃÛ³Ý Å³ÙÏ»ïÁ, Ñ³Ûï»ñáõÙ ÷á÷áËáõÃÛáõÝ Ï³ï³ñ»Éáõ ¨ ¹ñ³Ýù Ñ»ï í»ñóÝ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1 úñ»ÝùÇ 28-ñ¹ Ñá¹í³ÍÇ 1-ÇÝ Ù³ëÇ Ñ³Ù³Ó³Û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í³í»ñ ¿ ÙÇÝã¨ úñ»ÝùÇÝ Ñ³Ù³å³ï³ëË³Ý å³ÛÙ³Ý³·ñÇ ÏÝùáõÙÁ, Ø³ëÝ³Ïó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Ñ»ï í»ñóÝ»ÉÁ, Ñ³ÛïÇ Ù»ñÅáõÙÁ Ï³Ù µ³ó ÁÝÃ³ó³Ï³ñ·Á ãÏ³Û³ó³Í Ñ³Ûï³ñ³ñí»É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.2 úñ»ÝùÇ 28-ñ¹ Ñá¹í³ÍÇ 2-ñ¹ Ù³ëÇ Ñ³Ù³Ó³ÛÝª Ø³ëÝ³ÏÇóÁ, ÙÇÝã¨ ëáõÛÝ Ññ³í»ñÇ 4.2 Ï»ïáõÙ Ýßí³Í` Ñ³Ûï»ñÇ Ý»ñÏ³Û³óÙ³Ý í»ñçÝ³Å³ÙÏ»ïÁ, Ï³ñáÕ ¿ ÷á÷áË»É Ï³Ù Ñ»ï í»ñóÝ»É Çñ Ñ³Û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5.3 Ð³ÛïáõÙ ÷á÷áËáõÃÛáõÝÝ»ñÇ Ù³ëÇÝ Í³ÝáõóáõÙÝ áõÕ³ñÏíáõÙ ¿ ëáõÛÝ Ññ³í»ñÇ II Ù³ëÇ` §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å³ïñ³ëï»Éáõ¦ Ññ³Ñ³Ý·Ç 4.1 Ï»ïÇ å³Ñ³ÝçÝ»ñÇÝ Ñ³Ù³å³ï³ëË³Ý Ï³½Ùí³Í Íñ³ñáíª ¹ñ³ íñ³ ³í»É³óÝ»Éáí §÷á÷áËáõÙ¦ µ³éÁ: Ð³ÛïÁ Ñ»ï í»ñóÝ»Éáõ ¹»åùáõÙ Ø³ëÝ³ÏÇóÁ,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, Ý»ñÏ³Û³óÝáõÙ ¿ ³Û¹ Ù³ëÇÝ ·ñ³íáñ Í³Ýáõó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6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³å³Ñáí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1 Ø³ëÝ³ÏÇóÁ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, ëáõÛÝ Ññ³í»ñáí ë³ÑÙ³Ýí³Í Ï³ñ·áí, Ý»ñÏ³Û³óÝ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Ç ³å³ÑáíáõÙ: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Ù³Ý ã³÷Á ãÇ Ï³ñáÕ å³Ï³ë ÉÇÝ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³é³ç³ñÏíáÕ ·ÝÇ »ñÏáõ ïáÏáë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 Ý»ñÏ³Û³óíáõÙ ¿ Ø³ëÝ³ÏóÇ ÏáÕÙÇó ÙÇ³ÏáÕÙ³ÝÇ Ñ³ëï³ïí³Í Ñ³Ûï³ñ³ñáõÃÛ³Ý` ïáõÅ³ÝùÇ Ó¨áí, áñÇ Ý³Ë³·ÇÍÁ Ý»ñÏ³Û³óí³Í ¿ ëáõÛÝ Ññ³í»ñÇ N 4 Ñ³í»Éí³Í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3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` ïáõÅ³ÝùÁ, í×³ñáõÙ ¿ Ù³ëÝ³ÏÇóÁ, »Ã» Ý³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³ñ³ñí»É ¿ ÁÝïñí³Í Ù³ëÝ³ÏÇó, ë³Ï³ÛÝ Ññ³Å³ñíáõÙ Ï³Ù ½ñÏíáõÙ ¿ å³ÛÙ³Ý³·Çñ ÏÝù»Éáõ Çñ³íáõÝùÇó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Ë³Ëï»É ¿ ·ÝÙ³Ý ·áñÍÁÝÃ³óÇ ßñç³Ý³ÏáõÙ ëï³ÝÓÝ³Í å³ñï³íáñáõÃÛáõÝ, áñÁ Ñ³Ý·»óñ»É ¿ ·áñÍÁÝÃ³óÇÝ ïíÛ³É Ù³ëÝ³ÏóÇ Ñ»ï³·³ Ù³ëÝ³ÏóáõÃÛ³Ý ¹³¹³ñ»óÙ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Ñ³Ûï»ñÇ µ³óáõÙÇó Ñ»ïá Ññ³Å³ñí»É ¿ ·ÝÙ³Ý ·áñÍÁÝÃ³óÇÝ Ñ»ï³·³ Ù³ëÝ³ÏóáõÃÛáõÝÇó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7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µ³ó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áõÙÁ ÏÏ³ï³ñí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Ñ³Ûï»ñÇ µ³óÙ³Ý ÝÇëïáõÙ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áõÝÁ Ññ³å³ñ³Ïí»Éáõ ûñí³Ý Ñ³çáñ¹áÕ ûñí³ÝÇó Ñ³ßí³Í </w:t>
      </w:r>
      <w:r>
        <w:rPr>
          <w:rFonts w:cs="Arial LatArm" w:ascii="Arial LatArm" w:hAnsi="Arial LatArm"/>
          <w:sz w:val="22"/>
          <w:szCs w:val="22"/>
          <w:lang w:val="hy-AM"/>
        </w:rPr>
        <w:t>1</w:t>
      </w:r>
      <w:r>
        <w:rPr>
          <w:rFonts w:cs="Arial LatArm" w:ascii="Arial LatArm" w:hAnsi="Arial LatArm"/>
          <w:sz w:val="22"/>
          <w:szCs w:val="22"/>
        </w:rPr>
        <w:t xml:space="preserve">0-ñ¹ </w:t>
      </w:r>
      <w:r>
        <w:rPr>
          <w:rFonts w:cs="Sylfaen" w:ascii="Sylfaen" w:hAnsi="Sylfaen"/>
          <w:sz w:val="22"/>
          <w:szCs w:val="22"/>
        </w:rPr>
        <w:t>աշխատանքային</w:t>
      </w:r>
      <w:r>
        <w:rPr>
          <w:rFonts w:cs="Arial LatArm" w:ascii="Arial LatArm" w:hAnsi="Arial LatArm"/>
          <w:sz w:val="22"/>
          <w:szCs w:val="22"/>
        </w:rPr>
        <w:t xml:space="preserve"> ûñí³ Å³ÙÁ 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ÇÝ, 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ù³Õ³ù  ì³ñ¹»ÝÇë Ð. ²Ý¹ñ»³ëÛ³Ý ÷áÕáó ÃÇí 4  </w:t>
      </w:r>
      <w:r>
        <w:rPr>
          <w:rFonts w:cs="Arial LatArm" w:ascii="Arial LatArm" w:hAnsi="Arial LatArm"/>
          <w:sz w:val="22"/>
          <w:szCs w:val="22"/>
        </w:rPr>
        <w:t>Ñ³ëó»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 úñ»ÝùÇ 30-ñ¹ Ñá¹í³ÍÇ 2-ñ¹ Ù³ëÇ Ñ³Ù³Ó³ÛÝ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Ù³Ý ÝÇëïáõÙ Ññ³å³ñ³ÏíáõÙ »Ý Ñ³Ûï Ý»ñÏ³Û³óñ³Í Ûáõñ³ù³ÝãÛáõñ Ø³ëÝ³ÏóÇ ³Ýí³ÝáõÙÁ ¥³ÝáõÝÁ¤, ï»Õ»ÏáõÃÛáõÝÝ»ñ` Ñ³Ûï»ñ å³ñáõÝ³ÏáÕ Íñ³ñÝ»ñÇ Ï³½ÙÙ³Ý ¨ Ý»ñÏ³Û³óÙ³Ý` ëáõÛÝ Ññ³í»ñÇ å³Ñ³ÝçÝ»ñÇÝ Ñ³Ù³å ³ï³ëË³ÝáõÃÛ³Ý í»ñ³µ»ñÛ³É, ï»Õ»ÏáõÃÛáõÝÝ»ñ` µ³óí³Í Ûáõñ³ù³ÝãÛáõñ Íñ³ñáõÙ ëáõÛÝ Ññ³í»ñáí å³Ñ³ÝçíáÕ ÷³ëï³ÃÕÃ»ñÇ ³éÏ³ÛáõÃÛ³Ý í»ñ³µ»ñÛ³É, ï»Õ»ÏáõÃÛáõÝÝ»ñ` Ûáõñ³ù³ÝãÛáõñ Ø³ëÝ³ÏóÇ Ý»ñÏ³Û³óñ³Í ÷³ëï³ÃÕÃ»ñÇ` Ññ³í»ñáí ë³ÑÙ³Ýí³Í í³í»ñ³å³ÛÙ³ÝÝ»ñÇÝ Ñ³Ù³å³ï³ëË³Ý»Éáõ Ù³ëÇÝ, Ûáõñ³ù³ÝãÛáõñ Ø³ëÝ³ÏóÇ ³é³ç³ñÏ³Í ·ÇÝÁ` ï³é»ñáí ¨ Ãí»ñáí ³ñï³Ñ³Ûïí³Í, ï»Õ»ÏáõÃÛáõÝÝ»ñª Ñ³Ûï»ñÇ Ñ»ïÏ³ÝãÙ³Ý Ï³Ù ÷á÷áËáõÃÛáõÝÝ»ñÇ Ù³ë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.1 Î³ñ·Ç 23-ñ¹ Ï»ïÇ Ñ³Ù³Ó³Û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Ù³Ý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Á ·Ý³Ñ³ïáõÙ ¿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 å³ñáõÝ³ÏáÕ Íñ³ñÝ»ñÁ Ï³½Ù»Éáõ ¨ Ý»ñÏ³Û³óí»Éáõ Ñ³Ù³å³ï³ëË³ÝáõÃÛáõÝÁ ëáõÛÝ Ññ³í»ñáí ë³ÑÙ³Ýí³Í Ï³ñ·ÇÝ ¨ µ³óáõÙ Ñ³Ù³å³ï³ëË³ÝáÕ Íñ³ñÝ»ñ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µ³óí³Í Ûáõñ³ù³ÝãÛáõñ Íñ³ñ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å³Ñ³ÝçíáÕ (Ý³Ë³ï»ëí³Í) ÷³ëï³ÃÕÃ»ñÇ ³éÏ³ÛáõÃÛáõÝÁ ¨ ¹ñ³Ýó Ñ³Ù³å³ï³ëË³ÝáõÃÛáõÝ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ë³ÑÙ³Ýí³Í í³í»ñ³å³ÛÙ³ÝÝ»ñÇÝ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. ³é³ç³ñÏ³Í ·ÝÙ³Ý ³é³ñÏ³ÛÇ ï»ËÝÇÏ³Ï³Ý Ñ³ïÏ³ÝÇßÝ»ñÇ Ñ³Ù³å³ï³ëË³ÝáõÃÛáõÝ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Ýí³½³·áõÛÝ å³Ñ³ÝçÝ»ñÇ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) Ñ³ÝÓÝ³ÅáÕáíÇ Ý³Ë³·³ÑÁ Ñ³Ûï³ñ³ñ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Ûáõñ³ù³ÝãÛáõñ Ù³ëÝ³ÏóÇ ·Ý³ÛÇÝ ³é³ç³ñÏÁª Ù»Ï Ãíáí ³ñï³Ñ³Ûïí³Íª ÑÇÙù ÁÝ¹áõÝ»Éáí ï³é»ñáí ·ñí³Í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) Ý»ñÏ³Û³óí³Í ·Ý³ÛÇÝ ³é³ç³ñÏÝ»ñÇ ÑÇÙ³Ý íñ³ áñáßíáõÙ »Ý 1-ÇÝ, 2-ñ¹, 3-ñ¹ ¨ ³ÛÉ ï»Õ»ñ ½µ³Õ»óñ³Í Ù³ëÝ³ÏÇóÝ»ñÁ: ÀÝ¹ áñáõÙ, Ñ³ÝÓÝ³ÅáÕáíÇ ÏáÕÙÇó 1-ÇÝ, 2-ñ¹, 3-ñ¹ ¨ ³ÛÉ ï»Õ»ñ ½µ³Õ»óñ³Í Ù³ëÝ³ÏÇóÝ»ñÇÝ áñáß»ÉÇë` ·Ý³ÛÇÝ ³é³ç³ñÏÝ»ñÇ Ñ³Ù»Ù³ïáõÙÝ Çñ³Ï³Ý³óíáõÙ ¿ ³é³Ýó ëáõÛÝ Ññ³í»ñÇ 2-ñ¹ Ù³ëÇ 4.4 Ï»ïáõÙ Ýßí³Í Ñ³ñÏÇ ·áõÙ³ñÇ Ñ³ßí³ñÏÙ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) ëáõÛÝ Ï»ïÇ 1-ÇÝ »ÝÃ³Ï»ïáí Ý³Ë³ï»ëí³Í ·Ý³Ñ³ïÙ³Ý ³ñ¹ÛáõÝùáõÙ ³ÝÑ³Ù³å³ï³ëË³ÝáõÃÛáõÝ Ñ³ÛïÝ³µ»ñ»Éáõ ¹»åùáõÙ Ñ³ÝÓÝ³ÅáÕáíÁ Ù»ñÅáõÙ ¿ ³Û¹ Ñ³Ûï»ñÁ: ºÃ» ³éÏ³ ¿ ³ÝÑ³Ù³å³ï³ëË³ÝáõÃÛáõÝ Ù³ëÝ³ÏóÇ ÏáÕÙÇó Ý»ñÏ³Û³ó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µÝûñÇÝ³ÏÇ ¨ å³ï×»ÝÝ»ñÇ ÙÇç¨, ³å³ Ñ³ÝÓÝ³ÅáÕáíÇ ÏáÕÙÇó ·Ý³Ñ³ïÙ³Ý Ñ³Ù³ñ ÑÇÙù ¿ ÁÝ¹áõÝíáõÙ ïíÛ³É Ñ³ÛïÇ µÝûñÇÝ³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) ëáõÛÝ Ï»ïÇ Ñ³Ù³Ó³ÛÝ Ñ³ÝÓÝ³ÅáÕáí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·Ý³Ñ³ïí»Éáõó Ñ»ïá ù³ñïáõÕ³ñ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ÝûñÇÝ³ÏÝ»ñÝ ³é³ÝÓÝ³óÝáõÙ ¨ ·áõÛù³·ñáõÙ ¿: Ø»ñÅí³Í Ñ³Ûï»ñÇ å³ï×»ÝÁ í»ñ³¹³ñÓíáõÙ »Ý ¹ñ³Ýù Ý»ñÏ³Û³óñ³Í ³ÝÓ³Ýóª Ñ³ïáõÏ ÝÇëïÇÝ Ñ³çáñ¹áÕ »ñÏáõ ³ßË³ï³Ýù³ÛÇÝ ûñí³ ÁÝÃ³ó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ÝÓÝ³ÅáÕáíÇ Ý³Ë³·³ÑÁ Ññ³å³ñ³ÏáõÙ ¿ ûñ»Ýùáí Ý³Ë³ï»ëí³Í ï»Õ»ÏáõÃÛáõÝÝ»ñÁ ¨ Ñ³ÝÓÝ³ÅáÕáíÇ Ñ³çáñ¹ ÝÇëïÇ ûñÁ, Å³ÙÁ ¨ ÝÇëïÁ Ñ³Ûï³ñ³ñáõÙ ÷³Ï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2.2. úñ»ÝùÇ 31-ñ¹ Ñá¹í³ÍÇ 1-ÇÝ Ù³ëÇ Ñ³Ù³Ó³ÛÝ ³é³çÇÝ ï»ÕÁ ½µ³Õ»óñ³Í Ù³ëÝ³ÏÇóÁ áñáßíáõÙ ¿` µ³í³ñ³ñ ·Ý³Ñ³ïí³Í Ñ³Ûï»ñ Ý»ñÏ³Û³óñ³Í Ù³ëÝ³ÏÇóÝ»ñÇ ÃíÇó` Ýí³½³·áõÛÝ ·Ý³ÛÇÝ ³é³ç³ñÏ Ý»ñÏ³Û³óñ³Í Ù³ëÝ³ÏóÇÝ Ý³Ë³å³ïíáõÃÛáõÝ ï³Éáõ ëÏ½µáõÝù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3. Î³ñ·Ç 24-ñ¹ Ï»ïÇ Ñ³Ù³Ó³ÛÝ ëáõÛÝ Ññ³í»ñÇ 7.2.1 Ï»ïÇ 1-ÇÝ »ÝÃ³Ï»ïáí Ý³Ë³ï»ëí³Í ïíÛ³ÉÝ»ñÇÝ ïñíáõÙ »Ý Ññ³í»ñáí Ý³Ë³ï»ëí³Í å³Ñ³ÝçÝ»ñÇÝ §Ð³Ù³å³ï³ëË³ÝáõÙ ¿¦ Ï³Ù §âÇ Ñ³Ù³å³ï³ëË³ÝáõÙ¦ ·Ý³Ñ³ï³Ï³ÝÝ»ñÁ: §Ð³Ù³å³ï³ëË³ÝáõÙ ¿¦ ·Ý³Ñ³ï³Ï³ÝÁ ïñíáõÙ ¿, »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í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å³Ñ³ÝçÝ»ñÁ: ÀÝ¹ áñáõÙ, ·Ý³ÛÇÝ ³é³ç³ñÏÇ ¨ ÇÝùÝ³ñÅ»ùÇ Ñ³ßí³ñÏÙ³Ý ×ßïáõÃÛáõÝÁ ·Ý³Ñ³ïíáõÙ ¿ Ý³¨ ·Ý³ÛÇÝ ³é³ç³ñÏÇ Ãí»ñáí ¨ ï³é»ñáí ³ñï³Ñ³Ûïí³Í ïíÛ³ÉÝ»ñÇ Ñ³Ù³å³ï³ëË³ÝáõÃÛáõÝÝ áõ ¹ñ³Ýó, ÇÝãå»ë Ý³¨ ÇÝùÝ³ñÅ»ùÇ Ñ³ßí³ñÏÙ³Ý Ãí³µ³Ý³Ï³Ý ×ßïáõÃÛáõÝÁ ·Ý³Ñ³ï»Éáõ ÙÇçáóáí: Âí»ñáí ¨ ï³é»ñáí ³ñï³Ñ³Ûïí³Í ïíÛ³ÉÝ»ñÇ ÙÇç¨ ³ÝÑ³Ù³å³ï³ëË³ÝáõÃÛ³Ý ¹»åùáõÙ ÑÇÙù »Ý ÁÝ¹áõÝíáõÙ ï³é»ñáí ³ñï³Ñ³Ûïí³Í ïíÛ³ÉÝ»ñÁ: Âí³µ³Ý³Ï³Ý ³Ý×ßïáõÃÛáõÝÝ»ñÇ ¹»åùáõÙ, ÑÇÙù ÁÝ¹áõÝ»Éáí ã³÷Ù³Ý ÙÇ³íáñÇ óáõó³ÝÇßÝ»ñÁ, Ï³ï³ñíáõÙ ¿ í»ñ³Ñ³ßí³ñÏ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µ³ó»Éáõó Ñ»ïá Ï³½ÙáõÙ ¿ ³ñÓ³Ý³·ñáõÃÛáõÝ£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£ ²ñÓ³Ý³·ñáõÃÛáõÝÁ å³ñáõÝ³ÏáõÙ ¿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ï»Õ»ÏáõÃÛáõÝ Ñ³Ûï»ñÇ µ³óÙ³Ý í³ÛñÇ, ûñí³ ¨ Å³Ù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Ñ³Ûï»ñ Ý»ñÏ³Û³óñ³Í Ù³ëÝ³ÏÇóÝ»ñÇ ³Ýí³ÝáõÙÝ»ñÁ (³ÝáõÝÝ»ñÁ) ¨ Ñ³ëó»Ý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) ïíÛ³ÉÝ»ñ` Íñ³ñÝ»ñÇ Ï³½ÙÙ³Ý ¨ Ý»ñÏ³Û³óÙ³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³ÝçÝ»ñÇÝ Ñ³Ù³å³ï³ëË³Ý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) ïíÛ³ÉÝ»ñ` µ³óí³Í Ûáõñ³ù³ÝãÛáõñ Íñ³ñáõÙ Ññ³í»ñáí å³Ñ³ÝçíáÕ ÷³ëï³ÃÕÃ»ñÇ ³éÏ³Û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) ïíÛ³ÉÝ»ñ` Ûáõñ³ù³ÝãÛáõñ Ù³ëÝ³ÏóÇ Ý»ñÏ³Û³óñ³Í ÷³ëï³ÃÕÃ»ñÇ` Ññ³í»ñáí ë³ÑÙ³Ýí³Í å³ÛÙ³ÝÝ»ñÇÝ Ñ³Ù³å³ï³ëË³Ý Ï³½Ù³Í ÉÇÝ»Éáõ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½) Ûáõñ³ù³ÝãÛáõñ Ù³ëÝ³ÏóÇ ³é³ç³ñÏ³Í ·Ç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¿) ïíÛ³ÉÝ»ñ` ³é³çÇÝ ¨ Ñ³çáñ¹³µ³ñ ³ÛÉ ï»Õ»ñ ½µ³Õ»óñ³Í Ù³ëÝ³ÏÇóÝ»ñÇ í»ñ³µ»ñÛ³É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Á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í»Éáõ ¹»åùáõÙª ¹ñ³ ÑÇÙÝ³íáñ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Ã) ï»Õ»Ï³ïíáõÃÛáõ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í»ñ³µ»ñÛ³É Ñ³ñóáõÙÝ»ñÇ ¨ å³ï³ëË³ÝÝ»ñ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) Ñ³ÝÓÝ³ÅáÕáíÇ Ñ³çáñ¹ ÝÇëïÇ í³ÛñÁ, ûñÁ ¨ Å³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³) ÝÇëïÇÝ Ý»ñÏ³ Ñ³ÝÓÝ³ÅáÕáíÇ ³Ý¹³ÙÝ»ñÇ ³ÝáõÝÝ»ñÁ ¨ ³½·³ÝáõÝ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5. Ø³ëÝ³ÏÇóÝ»ñÁ ¨ Ýñ³Ýó Ý»ñÏ³Û³óáõóÇãÝ»ñÁ Ï³ñáÕ »Ý Ý»ñÏ³ ·ïÝí»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»ñÇÝ: Üñ³Ýù Ï³ñáÕ »Ý å³Ñ³Ýç»É µ³ó ÁÝÃ³ó³Ï³ñ·Ç ·Ý³Ñ³ïáÕ Ñ³ÝÓÝ³ÅáÕáíÇ ÝÇëï»ñÇ ³ñÓ³Ý³·ñáõÃÛáõÝÝ»ñÇ å³ï×»ÝÝ»ñÁ, áñáÝù ïñ³Ù³¹ñíáõÙ »Ý Ù»Ï ûñ³óáõó³ÛÇÝ ûñí³ ÁÝÃ³ó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6. Ð³Ûï»ñÇ µ³óÙ³Ý ÝÇëïÇ ûñí³Ý Ñ³çáñ¹áÕ ûñ³óáõó³ÛÇÝ ûñí³ ÁÝÃ³óùáõÙ Ñ³Ûï»ñÇ µ³óÙ³Ý ÝÇëïÇ ³ñÓ³Ý³·ñáõÃÛ³Ý å³ï×»ÝÝ»ñÁ ïñ³Ù³¹ñíáõÙ »Ý ³ÛÝ Ù³ëÝ³ÏÇóÝ»ñÇÝ, áñáÝù Ï³Ù áñáÝó Ý»ñÏ³Û³óáõóÇãÝ»ñÁ ã»Ý Ù³ëÝ³Ïó»É ³Û¹ ÝÇëïÇÝ: ÀÝ¹ áñáõÙ,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ñÓ³Ý³·ñáõÃÛáõÝÝ áõÕ³ñÏíáõÙ ¿ ¿É»ÏïñáÝ³ÛÇÝ »Õ³Ý³Ï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ñÓ³Ý³·ñáõÃÛáõÝÝ ¿É»ÏïñáÝ³ÛÇÝ »Õ³Ý³Ïáí ïñ³Ù³¹ñíáõÙ ¿ Ý³¨ ûñ»Ýùáí Ý³Ë³ï»ëí³Í ÉÇ³½áñ Ù³ñÙÝÇÝ, áñÝ ³ÛÝ ëï³Ý³ÉáõÝ Ñ³çáñ¹áÕ »ñ»ù ³ßË³ï³Ýù³ÛÇÝ ûñí³ ÁÝÃ³óùáõÙ Ññ³å³ñ³ÏáõÙ ¿ ÇÝï»ñÝ»ï³ÛÇÝ Ï³Û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1 Ð³Ûï»ñÇ µ³óÙ³Ý ÝÇëïÇ ³ñ¹ÛáõÝùÝ»ñÇ Ññ³å³ñ³ÏÙ³Ý ûñí³Ý Ñ³çáñ¹áÕ ï³ëÝ ³ßË³ï³Ýù³ÛÇÝ ûñí³ ÁÝÃ³óù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ÏáÕÙÇó 1-ÇÝ ï»ÕÝ ½µ³Õ»óñ³Í ×³Ý³ãí³Í Ù³ëÝ³ÏÇóÁ ·ñáõÃÛ³Ùµ ä³ïíÇñ³ïáõÇÝ ¿ Ý»ñÏ³Û³óÝáõÙ Çñ ÏáÕÙÇó ëïáñ³·ñí³Í, ÇëÏ ÑÝ³ñ³íáñáõÃÛ³Ý ¹»åùáõÙ Ý³¨ ÏÝùí³Í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` áñ³Ï³íáñÙ³Ý å³Ñ³ÝçÝ»ñÇÝ Çñ Ñ³Ù³å³ï³ëË³ÝáõÃÛáõÝÁ ÑÇÙÝ³íáñáÕ ÷³ëï³ÃÕÃ»ñÁ (Ý»ñÏ³Û³óí³Í »Ý ëáõÛÝ Ññ³í»ñÇ II Ù³ëáõÙ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2 êáõÛÝ Ññ³í»ñÇ 7.7.1 Ï»ïáí ë³ÑÙ³Ýí³Í Å³ÙÏ»ïáõÙ ÷³ëï³ÃÕÃ»ñ ãÝ»ñÏ³Û³óñ³Í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áñ³Ï³íáñÙ³Ý Ñ³ïÏ³ÝÇßÝ»ñ ãáõÝ»óáÕ Ù³ëÝ³ÏóÇ Ñ³ÛïÁ Ù»ñÅíáõÙ ¿, ¨ ïíÛ³É Ù³ëÝ³ÏÇóÁ Ñ³ÛïÇ Ù»ñÅÙ³Ý ûñí³ÝÇó ÑÇÝ· ³ßË³ï³Ýù³ÛÇÝ ûñí³ ÁÝÃ³óùáõÙ ÉÇ³½áñ Ù³ñÙÝÇ ³Ýí³Ùµ µ³óí³Í ·³ÝÓ³å»ï³Ï³Ý Ñ³ßíÇÝ Ùáõïù³·ñáõÙ ¿ Ñ³ÛïÇ ³å³ÑáíÙ³Ý ã³÷áí ·áõ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7.3 ¶ÝÙ³Ý å³ÛÙ³Ý³·ñ»ñÁ Ï³ñáÕ »Ý Çñ³Ï³Ý³óí»É ·áñÍ³Ï³ÉáõÃÛ³Ý Ï³Ù »ÝÃ³Ï³å³ÉÇ å³ÛÙ³Ý³·ñ»ñ ÏÝù»Éáõ ÙÇçáóáí: ÀÝ¹ áñ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·áñÍ³Ï³ÉáõÃÛ³Ý Ï³Ù »ÝÃ³Ï³å³ÉÇ å³ÛÙ³Ý³·ñÇ ÏáÕÙ ãÇ Ï³ñáÕ Ñ³Ý¹Çë³Ý³É ïíÛ³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õÙ Ñ³ÕÃáÕ ×³Ý³ãí³Í, ë³Ï³ÛÝ å³ÛÙ³Ý³·Çñ ÏÝù»Éáõó Ññ³Å³ñí³Í Ù³ëÝ³ÏÇó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»Ã» ·ÝÙ³Ý å³ÛÙ³Ý³·ÇñÝ Çñ³Ï³Ý³óí»Éáõ ¿ ·áñÍ³Ï³ÉáõÃÛ³Ý Ï³Ù »ÝÃ³Ï³å³É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Ï»ïÇ 4-ñ¹ »ÝÃ³Ï»ïáí Ý³Ë³ï»ëí³Í ÷³ëï³ÃÕÃ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. »Ã» ·áñÍ³Ï³ÉáõÃÛ³Ý Ï³Ù »ÝÃ³Ï³å³ÉÇ ÙÇçáóáí Çñ³Ï³Ý³óíáõÙ ¿ å³ÛÙ³Ý³·ñÇ ³í»ÉÇ ù³Ý ùë³ÝÑÇÝ· ïáÏáëÁ, ³å³ å³ÛÙ³Ý³·ñÇ Ï³ï³ñÙ³Ý ÁÝÃ³óùáõÙ ·áñÍ³Ï³ÉÇ Ï³Ù »ÝÃ³Ï³å³É³éáõÇ ÷á÷áËáõÃÛáõÝÝ Çñ³Ï³Ý³óíáõÙ ¿ å³ïíÇñ³ïáõÇ Ñ³Ù³Ó³ÛÝáõÃÛ³Ùµ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8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·Ý³Ñ³ïáõÙÁ ¨ Ñ³Ù»Ù³ïáõÙ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1. Î³ñ·Ç 25-ñ¹ Ï»ïÇ Ñ³Ù³Ó³ÛÝ ëáõÛÝ Ññ³í»ñÇ 7.7.1 Ï»ïáí Ý³Ë³ï»ëí³Í ÷³ëï³ÃÕÃ»ñÁ ·Ý³Ñ³ï»Éáõ Ýå³ï³Ïáí Ññ³íÇñíáÕ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1) ù³ñïáõÕ³ñÁ Ý³Ë³·³ÑÇÝ ¿ ÷áË³ÝóáõÙ Ù³ëÝ³ÏóÇ Ý»ñÏ³Û³óñ³Í ÷³ëï³ÃÕÃ»ñÁ ¨ ·Ý³Ñ³ïÙ³Ý Ã»ñÃÇÏÝ»ñÇ »ñÏáõ³Ï³Ý ûñÇÝ³Ï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ëáõÛÝ Ï»ïáí Ý³Ë³ï»ëí³Í ·Ý³Ñ³ïÙ³Ý ³ñ¹ÛáõÝ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ÝÑ³Ù³å³ï³ëË³ÝáõÃÛáõÝ Ñ³ÛïÝ³µ»ñ»Éáõ ¹»åùáõÙ ÝÇëïÁ Ñ³Ù³ñíáõÙ ¿ Ï³ë»ó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ä³ïíÇñ³ïáõÝ ÝÇëïÇ µ³óÙ³Ý Ñ³çáñ¹áÕ ³ßË³ï³Ýù³ÛÇÝ ûñí³ ÁÝÃ³óùáõÙ ÷³ëï³ÃÕÃ»ñÁ Ý»ñÏ³Û³óñ³Í Ù³ëÝ³ÏóÇÝ Í³ÝáõóáõÙ ¿ ³ÝÑ³Ù³å³ï³ëË³ÝáõÃÛ³Ý Ù³ëÇÝ` í»ñçÇÝÇë ÑÝ³ñ³íáñáõÃÛáõÝ ï³Éáí Í³ÝáõóáõÙÝ áõÕ³ñÏí»Éáõ ûñí³Ý Ñ³çáñ¹áÕ »ñ»ù ³ßË³ï³Ýù³ÛÇÝ ûñí³ ÁÝÃ³óùáõÙ ·ñ³íáñ »Õ³Ý³Ïáí áõÕÕ»É ³ÝÑ³Ù³å³ï³ëË³ÝáõÃÛáõÝÁ: êáõÛÝ Ù³ëáí Ý³Ë³ï»ëí³Í Å³ÙÏ»ïáõÙ ³ÝÑ³Ù³å³ï³ëË³ÝáõÃÛáõÝÁ ãßïÏ»Éáõ ¹»åùáõÙ Ñ³ÝÓÝ³ÅáÕáíÁ Ù»ñÅáõÙ ¿ Ñ³ÛïÁ: Ø»ñÅí³Í Ñ³ÛïÇ å³ï×»ÝÁ í»ñ³¹³ñÓíáõÙ ¿ Ù³ëÝ³ÏóÇÝ` ÝÇëïÇÝ Ñ³çáñ¹áÕ ³ßË³ï³Ýù³ÛÇÝ 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ÝÑ³Ù³å³ï³ëË³ÝáõÃÛáõÝ ãÑ³ÛïÝ³µ»ñ»Éáõ ¹»åùáõÙ ù³ñïáõÕ³ñÁ ÷³ëï³ÃÕÃ»ñÇ µÝûñÇÝ³ÏÝ»ñÝ ³é³ÝÓÝ³óÝáõÙ ¨ ·áõÛù³·ñáõÙ ¿, áñÇó Ñ»ïá ÷³ëï³ÃÕÃ»ñÇ å³ï×»ÝÝ»ñÁ, Ý»ñ³éÛ³É ·Ý³ÛÇÝ ³é³ç³ñÏÇ ¨ ÇÝùÝ³ñÅ»ùÇ Ñ³ßí³ñÏÝ»ñÁ, ïñ³Ù³¹ñáõÙ ¿ Ñ³ÝÓÝ³ÅáÕáíÇ Ý³Ë³·³Ñ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2. Î³ñ·Ç 26-ñ¹ Ï»ïÇ Ñ³Ù³Ó³ÛÝ Ñ³ÝÓÝ³ÅáÕáíÇ ³Ý¹³ÙÁ, Ñ³ÛïÇ ·Ý³Ñ³ïáõÙÝ Çñ³Ï³Ý³óÝ»ÉÇë, Ù³ëÝ³ÏóÇ áñ³Ï³íáñÙ³Ý Ñ³ïÏ³ÝÇßÝ»ñÇÝ ï³ÉÇë ¿ Ññ³í»ñÇ å³Ñ³ÝçÝ»ñÇÝ §Ð³Ù³å³ï³ëË³ÝáõÙ ¿¦ Ï³Ù §âÇ Ñ³Ù³å³ï³ëË³ÝáõÙ¦ ·Ý³Ñ³ï³Ï³ÝÝ»ñÁ: §Ð³Ù³å³ï³ëË³ÝáõÙ ¿¦ ·Ý³Ñ³ï³Ï³ÝÁ ïñíáõÙ ¿, »Ã»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Ýí³½³·áõÛÝ å³Ñ³Ýç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3. Î³ñ·Ç 27-ñ¹ Ï»ïÇ Ñ³Ù³Ó³ÛÝ Ñ³ÝÓÝ³ÅáÕáíÇ ³Ý¹³ÙÝ»ñÇ ÏáÕÙÇó ëáõÛÝ Ññ³í»ñÇ 8.1 Ï»ïáí Ý³Ë³ï»ëí³Í ÷³ëï³ÃÕÃ»ñÇ ·Ý³Ñ³ïÙ³Ý ³ñ¹ÛáõÝùÝ»ñÁ` ·Ý³Ñ³ïÙ³Ý Ã»ñÃÇÏÇ Ù»Ï ûñÇÝ³ÏÝ»ñÁ, Ý»ñÏ³Û³óíáõÙ ¿ ä³ïíÇñ³ïáõÇÝ, áã áõß, ù³Ý ëáõÛÝ Ññ³í»ñÇ 8.1 Ï»ïáí Ý³Ë³ï»ëí³Í ÝÇëïÇÝ Ñ³çáñ¹áÕ ÑÇÝ· ³ßË³ï³Ýù³ÛÇÝ ûñí³ ÁÝÃ³óùáõÙ, ÇëÏ ÷³ëï³ÃÕÃ»ñÇ å³ï×»ÝÝ»ñÁ ¨ ·Ý³Ñ³ïÙ³Ý Ã»ñÃÇÏÇ ÙÛáõë ûñÇÝ³ÏÁ ë³ÑÙ³Ýí³Í Ï³ñ·áí ³ñËÇí³ó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êáõÛÝ Ï»ïáí Ý³Ë³ï»ëí³Í ÷³ëï³ÃÕÃ»ñÝ ëï³Ý³ÉáõÝ Ñ³çáñ¹áÕ ³ßË³ï³Ýù³ÛÇÝ ûñÁ, »Ã» ·Ý³Ñ³ïÙ³Ý ³ñ¹ÛáõÝùÝ»ñáí Ù³ëÝ³ÏóÇ Ñ³Ûï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³. ·Ý³Ñ³ïí»É ¿ Ññ³í»ñÇ å³Ñ³ÝçÝ»ñÇÝ Ñ³Ù³å³ï³ëË³ÝáÕ, ä³ïíÇñ³ïáõÝ ûñ»Ýùáí ë³ÑÙ³Ýí³Í Ï³ñ·áí Ù³ëÝ³ÏóÇÝ Ý»ñÏ³Û³óÝáõÙ ¿ å³ÛÙ³Ý³·Çñ ÏÝù»Éáõ í»ñ³µ»ñÛ³É ³é³ç³ñÏ,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·Ý³Ñ³ïí»É ¿ Ññ³í»ñÇ å³Ñ³ÝçÝ»ñÇÝ ãÑ³Ù³å³ï³ëË³ÝáÕ, ³å³ Ï³ñ·áí ë³ÑÙ³Ýí³Í Ï³ñ·áí ä³ïíÇñ³ïáõÝ ÷³ëï³ÃÕÃ»ñÁ Ý»ñÏ³Û³óÝ»Éáõ å³Ñ³Ýç ¿ Ý»ñÏ³Û³óÝáõÙ Ñ³çáñ¹áÕ ï»ÕÁ ½µ³Õ»óñ³Í Ù³ëÝ³ÏóÇÝ: ÀÝ¹ áñáõÙ, ÷³ëï³ÃÕÃ»ñÁ Ý»ñÏ³Û³óíáõÙ ¨ ·Ý³Ñ³ïíáõÙ »Ý ëáõÛÝ Ï³ñ·ÇÝ Ñ³Ù³å³ï³ëË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5. Î³ñ·Ç 31-ñ¹ Ï»ïÇ Ñ³Ù³Ó³ÛÝ ³ÛÝ ¹»åùáõÙ,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áõÙ å³ÛÙ³Ý³·Çñ ãÇ ÏÝùíáõÙª å³ÛÙ³Ý³íáñí³Í ³ÛÝåÇëÇ Ñ³Ý·³Ù³ÝùÝ»ñáí« áñáÝó Ñ³Ù³ñ ÏáÕÙ»ñÁ å³ï³ëË³Ý³ïíáõÃÛáõÝ ã»Ý ÏñáõÙ« ³å³ ÏáÕÙ»ñÇ ÙÇç¨ Çñ³í³Ñ³ñ³µ»ñáõÃÛáõÝÁ ¹³¹³ñáõÙ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6. 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Ù³ëÝ³ÏóÇ Ý»ñÏ³Û³óñ³Í ÷³ëï³ÃÕÃ»ñÁ ã»Ý Ñ³Ù³å³ï³ëË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å³ÛÙ³ÝÝ»ñÇÝ (Ï³ñ·ÇÝ), ³å³ µ³ó ÁÝÃ³ó³Ï³ñ·Ç ³Û¹ Ø³ëÝ³ÏóÇ Ñ³ÛïÁ Ù»ñÅ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´³í³ñ³ñ »Ý ·Ý³Ñ³ïíáõÙ ëáõÛÝ Ññ³í»ñáí Ý³Ë³ï»ëí³Í å³ÛÙ³ÝÝ»ñÇÝ Ñ³Ù³å³ï³ëË³ÝáÕ Ñ³Ûï»ñÁ, Ñ³Ï³é³Ï ¹»åùáõÙ Ñ³Ûï»ñÁ ·Ý³Ñ³ïíáõÙ »Ý ³Ýµ³í³ñ³ñ ¨ Ù»ñÅíáõÙ »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õÙ ³ÝÑ³Ù³å³ï³ëË³ÝáõÃÛáõÝ ¿ ï»Õ ·ï»É ï³é»ñáí ¨ Ãí»ñáí ·ñí³Í ·áõÙ³ñÝ»ñÇ ÙÇç¨, ³å³ ÑÇÙù ¿ ÁÝ¹áõÝíáõÙ ï³é»ñáí ·ñí³Í ·áõÙ³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7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ÕÃáÕÇÝ áñáß»Éáõ Ýå³ï³Ïáí, ëáõÛÝ Ññ³í»ñáí ë³ÑÙ³Ýí³Í Ï³ñ·áí Ñ³Ù»Ù³ïíáõÙ »Ý µ³í³ñ³ñ ·Ý³Ñ³ïí³Í Ñ³Ûï»ñÁ: ´³í³ñ³ñ ·Ý³Ñ³ïí³Í Ñ³Ûï»ñÇó µ³ó ÁÝÃ³ó³Ï³ñ·áõÙ Ñ³ÕÃáÕ ¿ ×³Ý³ãíáõÙ ³é³í»É µ³ñÓñ ·Ý³Ñ³ï³Ï³Ý ëï³ó³Í ³é³ç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8. Ð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³ñ¹ÛáõÝùÝ»ñÇ ³Ù÷á÷Ù³Ý ÝÇëïáõÙ Ñ³Ûï³ñ³ñáõÙ ¿ ³é³çÇÝ ¨ Ñ³çáñ¹³µ³ñ ï»Õ»ñ ½µ³Õ»óñ³Í Ù³ëÝ³ÏÇóÝ»ñÇÝ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Ñ³Ûï³ñ³ñáõÙ ¿ ãÏ³Û³ó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9. Ø³ëÝ³ÏóÇ ÏáÕÙÇó Ý»ñÏ³Û³óí³Í ÑÇÙÝ³íáñáÕ ÷³ëï³ÃÕÃ»ñÇ ·Ý³Ñ³ïÙ³Ý ³ñ¹ÛáõÝùáõÙ Ñ³ÛïÁ ³Ýµ³í³ñ³ñ ·Ý³Ñ³ïí»Éáõ ¹»åùáõÙ Ñ³ÝÓÝ³ÅáÕáíÁ ÷³ëï³ÃÕÃ»ñÁ Ý»ñÏ³Û³óÝ»Éáõ å³Ñ³Ýç ¿ ³é³ç³ñÏáõÙ Ñ³çáñ¹ ï»ÕÁ ½µ³Õ»óñ³Í Ù³ëÝ³Ïó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10. ÀÝïñí³Í ¨ Ñ³çáñ¹³µ³ñ ï»Õ»ñÁ ½µ³Õ»óñ³Í Ù³ëÝ³ÏÇóÝ»ñÇÝ Ñ³Ûï³ñ³ñ»Éáõó Ñ»ïá Ï³½Ù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Ç ·Ý³Ñ³ïÙ³Ý ÝÇëïÇ ³ñÓ³Ý³·ñáõÃÛáõÝ: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9. ä³ÛÙ³Ý³·ñÇ ³å³Ñáí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1 ä³ÛÙ³Ý³·ñÇ ³å³ÑáíáõÙ Ý»ñÏ³Û³óÝ»Éáõ å³Ñ³ÝçÇ ÑÇÙ³Ý íñ³, ³ÛÝ ëï³Ý³Éáõ ûñí³ÝÇó ÑÇÝ· ûñ³óáõó³ÛÇÝ ûñí³ ÁÝÃ³óùáõÙ, ÁÝïñí³Í Ù³ëÝ³ÏÇóÁ å³ñï³íáñ ¿ Ý»ñÏ³Û³óÝ»É å³ÛÙ³Ý³·ñÇ ³å³ÑáíáõÙ: ÀÝïñí³Í Ù³ëÝ³ÏóÇ Ñ»ï å³ÛÙ³Ý³·Çñ ÏÝùíáõÙ ¿, »Ã» í»ñçÇÝë Ý»ñÏ³Û³óÝáõÙ ¿ å³ÛÙ³Ý³·ñÇ ³å³Ñá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2 ä³ÛÙ³Ý³·ñÇ ³å³ÑáíÙ³Ý ã³÷Á ãÇ Ï³ñáÕ å³Ï³ë ÉÇÝ»É å³ÛÙ³Ý³·ñÇ ·ÝÇ ÑÇÝ· ïáÏáëÇó ¨ ãÇ Ï³ñáÕ ·»ñ³½³Ýó»É å³ÛÙ³Ý³·ñÇ ·ÝÇ ï³ëÁ ïáÏáëÁ: ä³ÛÙ³Ý³·ñÇ ³å³ÑáíáõÙÁ Ý»ñÏ³Û³óíáõÙ ¿ ÁÝïñí³Í Ù³ëÝ³ÏóÇ ÏáÕÙÇó ÙÇ³ÏáÕÙ³ÝÇ Ñ³ëï³ïí³Í Ñ³Ûï³ñ³ñáõÃÛ³Ý` ïáõÅ³ÝùÇ Ó¨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9.3 ä³ÛÙ³Ý³·ñáí å³ïíÇñ³ïáõÇ ÏáÕÙÇó Ï³ÝË³í×³ñ Ñ³ïÏ³óí»Éáõ å³ÛÙ³Ý Ý³Ë³ï»ëí»Éáõ ¹»åùáõÙ ÁÝïñí³Í Ù³ëÝ³ÏÇóÁ Ý³Ë³å»ë å³ïíÇñ³ïáõÇÝ ¿ Ý»ñÏ³Û³óÝáõÙ Ï³ÝË³í×³ñÇ ³å³ÑáíáõÙ` Ï³ÝË³í×³ñÇ ã³÷áí, »ñ³ßËÇùÇ Ó¨áí: Î³ÝË³í×³ñÇ Ù³ñÙ³Ý Ï³ñ·Á ë³ÑÙ³ÝíáõÙ ¿ å³ÛÙ³Ý³·ñ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4 ºÃ» ³ÛÉ µ³Ý Ý³Ë³ï»ëí³Í ã¿ å³ÛÙ³Ý³·ñáí, ³å³ å³ÛÙ³Ý³·ñÇ ¨ (Ï³Ù) Ï³ÝË³í×³ñÇ ³å³ÑáíáõÙÁ í»ñ³¹³ñÓíáõÙ ¿ ³ÛÝ Ý»ñÏ³Û³óÝáÕÇÝ å³ÛÙ³Ý³·ñÇ Ï³ï³ñÙ³Ý ³í³ñïÇó Ñ»ïá áã áõß, ù³Ý 10 (ï³ëÁ) µ³ÝÏ³ÛÇÝ ûñí³ ÁÝÃ³óù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0. ä³ÛÙ³Ý³·ñÇ ÏÝù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1 ä³ÛÙ³Ý³·Çñ ÏÝùíáõÙ ¿ ·Ý³Ñ³ïáÕ Ñ³ÝÓÝ³ÅáÕáíÇ áñáßÙ³Ý ÑÇÙ³Ý íñ³` å³ïíÇñ³ï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2 ÀÝïñí³Í Ù³ëÝ³ÏÇóÁ Ñ³Ûï³ñ³ñí»ÉáõÝ Ñ³çáñ¹áÕ »ñÏáõ ûñ³óáõó³ÛÇÝ ûñí³ ÁÝÃ³óùáõÙ å³ïíÇñ³ïáõÝ Í³ÝáõóáõÙ ¿ ÁÝïñí³Í Ù³ëÝ³ÏóÇÝ` Ý»ñÏ³Û³óÝ»Éáí å³ÛÙ³Ý³·Çñ ÏÝù»Éáõ ³é³ç³ñÏÁ ¨ å³ÛÙ³Ý³·ñÇ Ý³Ë³·ÇÍ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3 ºÃ» ÁÝïñí³Í Ù³ëÝ³ÏÇóÁ å³ÛÙ³Ý³·Çñ ÏÝù»Éáõ Ù³ëÇÝ Í³ÝáõóáõÙÁ ¨ å³ÛÙ³Ý³·ñÇ Ý³Ë³·ÇÍÁ ëï³Ý³Éáõó Ñ»ïá Ññ³í»ñáí Ý³Ë³ï»ëí³Í Å³ÙÏ»ïáõÙ ãÇ ëïáñ³·ñáõÙ å³ÛÙ³Ý³·ÇñÁ ¨ å³ïíÇñ³ïáõÇÝ Ý»ñÏ³Û³óÝáõÙ å³ÛÙ³Ý³·ñÇ, ÇëÏ å³ÛÙ³Ý³·ñáí Ï³ÝË³í×³ñ Ý³Ë³ï»ëí»Éáõ ¹»åùáõÙ Ý³¨ Ï³ÝË³í×³ñÇ ³å³ÑáíáõÙÁ, ³å³ Ý³ ½ñÏíáõÙ ¿ å³ÛÙ³Ý³·ÇñÁ ëïáñ³·ñ»Éáõ Çñ³íáõÝ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4 ØÇÝã¨ ëáõÛÝ Ññ³Ñ³Ý·Ç 10.3 Ï»ïáí Ý³Ë³ï»ëí³Í Å³ÙÏ»ïÇ ³í³ñïÁ, ÏáÕÙ»ñÇ Ñ³Ù³Ó³ÛÝáõÃÛ³Ùµ, Ï³ñáÕ »Ý å³ÛÙ³Ý³·ñÇ Ý³Ë³·ÍáõÙ Ï³ï³ñí»É ÷á÷áËáõÃÛáõÝÝ»ñ, ë³Ï³ÛÝ ¹ñ³Ýù ã»Ý Ï³ñáÕ Ñ³Ý·»óÝ»É ·ÝÙ³Ý ³é³ñÏ³ÛÇ µÝáõÃ³·ñ»ñÇ ÷á÷áËÙ³ÝÁ, Ý»ñ³éÛ³É ÁÝïñí³Í Ù³ëÝ³ÏóÇ ³é³ç³ñÏ³Í ·ÝÇ ³í»É³óÙ³ÝÁ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11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³ñ¹ÛáõÝùÝ»ñÇ ³Ù÷á÷áõÙ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1.1 ä³ÛÙ³Ý³·Çñ ÏÝùí»Éáõ, ÇëÏ å³ñ½»óí³Í ÁÝÃ³ó³Ï³ñ·Ç ³ñ¹ÛáõÝùáõÙ å³ÛÙ³Ý³·Çñ ãÏÝùí»Éáõ ¹»åùáõÙ ³Û¹ Ñ³Ý·³Ù³ÝùÁ Ñ³ÛïÝÇ ¹³éÝ³Éáõ ûñí³Ý Ñ³çáñ¹áÕ ûñ³óáõó³ÛÇÝ ûñÁ Ññ³íÇñíáõÙ ¿ ³ñ¹ÛáõÝùÝ»ñÇ ³Ù÷á÷Ù³Ý ÝÇëï, áñÇ ÁÝÃ³óùáõÙ Ñ³Ûï³ñ³ñíáõÙ »Ý å³ñ½»óí³Í ÁÝÃ³ó³Ï³ñ·Ç ³ñ¹ÛáõÝ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2 ²Ù÷á÷Ù³Ý ÝÇëïÇ í»ñ³µ»ñÛ³É Ï³½ÙíáõÙ ¿ ³ñÓ³Ý³·ñáõÃÛáõÝ, áñÁ ÏóíáõÙ ¿ ·ÝÙ³Ý ÁÝÃ³ó³Ï³ñ·Ç ³ñÓ³Ý³·ñáõÃÛ³ÝÁ: ²ñÓ³Ý³·ñáõÃÛáõÝÁ ëïáñ³·ñáõÙ »Ý ·Ý³Ñ³ïáÕ Ñ³ÝÓÝ³ÅáÕáíÇ ÝÇëïÇÝ Ý»ñÏ³ ³Ý¹³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3 ºÃ» ·Ý³Ñ³ïáÕ Ñ³ÝÓÝ³ÅáÕáíÇ ³Ý¹³ÙÁ ¨ (Ï³Ù) Ù³ëÝ³ÏÇóÁ ³Ù÷á÷Ù³Ý ÝÇëïÇ í»ñ³µ»ñÛ³É ó³ÝÏ³ÝáõÙ ¿ ³ñï³Ñ³Ûï»É ³Ù÷á÷Ù³Ý ÝÇëïÇ ³ñÓ³Ý³·ñáõÃÛ³Ý Ù»ç ãÝ»ñ³éí³Í Ï³ñÍÇù (Ñ³ïáõÏ Ï³ñÍÇù), ³å³ ¹³ Ý»ñÏ³Û³óÝáõÙ ¿ ·ñ³íáñ` ÝÇëïÇ ÁÝÃ³óùáõÙ, áñÁ ÏóíáõÙ ¿ ëáõÛÝ Ññ³Ñ³Ý·Ç 11.2 Ï»ïáõÙ Ýßí³Í ³ñÓ³Ý³·ñáõÃÛ³Ý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2. ¶ÝÙ³Ý ÁÝÃ³ó³Ï³ñ·Á ãÏ³Û³ó³Í Ñ³Ûï³ñ³ñ»É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1 ¶ÝÙ³Ý ÁÝÃ³ó³Ï³ñ·Á ãÏ³Û³ó³Í ¿ Ñ³Ûï³ñ³ñíáõÙ, »Ã»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) Ñ³Ûï»ñÇó áã Ù»ÏÁ ãÇ Ñ³Ù³å³ï³ëË³ÝáõÙ Ññ³í»ñÇ å³ÛÙ³ÝÝ»ñÇ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¹³¹³ñáõÙ ¿ ·áÛáõÃÛáõÝ áõÝ»Ý³É ·ÝÙ³Ý å³Ñ³Ýç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áã ÙÇ Ñ³Ûï ãÇ Ý»ñÏ³Û³ó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å³ÛÙ³Ý³·Çñ ãÇ ÏÝù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2 ¶ÝÙ³Ý ÁÝÃ³ó³Ï³ñ·Á ãÏ³Û³ó³Í Ñ³Ûï³ñ³ñí»Éáõó Ñ»ïá ³ñ·»ÉíáõÙ ¿ µ³ó»É ãµ³óí³Í Ñ³Ûï»ñÁ, áñáÝù í»ñ³¹³ñÓíáõÙ »Ý Ù³ëÝ³ÏÇóÝ»ñÇ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3 î»Õ»Ï³·ñáõÙ Ññ³å³ñ³Ï»Éáõ Ýå³ï³Ïáí, ·ÝÙ³Ý ÁÝÃ³ó³Ï³ñ·Á ãÏ³Û³ó³Í Ñ³Ûï³ñ³ñí»Éáõó Ñ»ïá ÑÇÝ· ûñ³óáõó³ÛÇÝ ûñí³ ÁÝÃ³óùáõÙ, å³ïíÇñ³ïáõÝ ÉÇ³½áñí³Í Ù³ñÙÇÝ ¿ Ý»ñÏ³Û³óÝáõÙ Ñ³Ûï³ñ³ñáõÃÛáõÝ, áñáõÙ ÝßíáõÙ ¿ ·ÝÙ³Ý ÁÝÃ³ó³Ï³ñ·Á ãÏ³Û³ó³Í Ñ³Ûï³ñ³ñí»Éáõ ÑÇÙÝ³íáñ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1 ¶Ý³Ñ³ïáÕ Ñ³ÝÓÝ³ÅáÕáíÇ, ä³ïíÇñ³ïáõÇ ¨ Ù³ëÝ³ÏÇóÝ»ñÇ ÙÇç¨ µ³Ý³ÏóáõÃÛáõÝÝ»ñÝ ³ñ·»ÉíáõÙ »Ý, µ³ó³éáõÃÛ³Ùµ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¿ Ù»Ï Ù³ëÝ³ÏÇó, áñÇ Ý»ñÏ³Û³óñ³Í Ñ³ÛïÁ Ñ³Ù³å³ï³ëË³ÝáõÙ ¿ Ññ³í»ñÇ å³Ñ³ÝçÝ»ñÇÝ Ï³Ù Ñ³Ûï»ñÇ ·Ý³Ñ³ïÙ³Ý ³ñ¹ÛáõÝùáõÙ Ññ³í»ñÇ å³Ñ³ÝçÝ»ñÇÝ Ñ³Ù³å³ï³ëË³Ý ¿ ·Ý³Ñ³ïí»É ÙÇ³ÛÝ Ù»Ï Ù³ëÝ³ÏóÇ Ñ³Ûï: êáõÛÝ Ï»ïÇ Ñ³Ù³Ó³ÛÝ í³ñíáÕ µ³Ý³ÏóáõÃÛáõÝÝ»ñÁ Ï³ñáÕ »Ý Ñ³Ý·»óÝ»É ÙÇ³ÛÝ ³é³ç³ñÏí³Í ·ÝÇ Ýí³½»óÙ³ÝÁ ¨ (Ï³Ù) í×³ñÙ³Ý å³ÛÙ³ÝÝ»ñÇ ÷á÷áË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ûñ»Ýùáí Ý³Ë³ï»ëí³Í ³ÛÉ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2 ºÃ» Ð³Û³ëï³ÝÇ Ð³Ýñ³å»ïáõÃÛ³Ý ûñ»Ýë¹ñáõÃÛ³Ùµ ë³ÑÙ³Ýí³Í Ï³ñ·áí ³å³óáõóí»É ¿ Ù³ëÝ³ÏóÇ` ·ÝáõÙÝ»ñÇ ·áñÍÁÝÃ³óáõÙ Ñ³Ï³Ùñó³Ïó³ÛÇÝ Ñ³Ù³Ó³ÛÝáõÃÛ³Ý Ï³Ù ·»ñÇßËáÕ ¹ÇñùÇ ã³ñ³ß³ÑÙ³Ý ¹ñë¨áñÙ³Ý ÷³ëïÁ, ³å³ ïíÛ³É Ù³ëÝ³ÏÇóÁ Ý»ñ³éíáõÙ ¿ úñ»ÝùÇ 5-ñ¹ Ñá¹í³ÍÇ 1-ÇÝ Ù³ëÇ 4-ñ¹ Ï»ïáí Ý³Ë³ï»ëí³Í óáõó³Ï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4. ¶ÝÙ³Ý ·áñÍÁÝÃ³ó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 úñ»ÝùÇ 45-ñ¹ Ñá¹í³ÍÇ Ñ³Ù³Ó³ÛÝ Ûáõñ³ù³ÝãÛáõñ ³ÝÓ Çñ³íáõÝù áõÝÇ µáÕáù³ñÏ»Éáõ å³ïíÇñ³ïáõÇ, ·Ý³Ñ³ïáÕ Ñ³ÝÓÝ³ÅáÕáíÇ ¨ ·ÝáõÙÝ»ñÇ µáÕáù³ñÏÙ³Ý ËáñÑñ¹Ç ·áñÍáÕáõÃÛáõÝÝ»ñÁ (³Ý·áñÍáõÃÛáõÝÁ) ¨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2 Úáõñ³ù³ÝãÛáõñ ³ÝÓ Çñ³íáõÝù áõÝÇ úñ»ÝùÇ Ñ³Ù³Ó³ÛÝ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Ý³Ëù³Ý å³ÛÙ³Ý³·ñÇ ÏÝùáõÙÁ µáÕáù³ñÏ»Éáõ ä³ïíÇñ³ïáõÇ ¨ ·Ý³Ñ³ïáÕ Ñ³ÝÓÝ³ÅáÕáíÇ áñáßáõÙÝ»ñÁ` ·ÝáõÙÝ»ñÇ µáÕáù³ñÏÙ³Ý ËáñÑñ¹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¹³ï³Ï³Ý Ï³ñ·áí µáÕáù³ñÏ»Éáõ ·ÝáõÙÝ»ñÇ µáÕáù³ñÏÙ³Ý ËáñÑñ¹Ç, å³ïíÇñ³ïáõÇ ¨ ·Ý³Ñ³ïáÕ Ñ³ÝÓÝ³ÅáÕáíÇ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3 Úáõñ³ù³ÝãÛáõñ ³ÝÓ, áñÁ ß³Ñ³·ñ·éí³Í ¿ ÏáÝÏñ»ï ·áñÍ³ñùÇ ÏÝùÙ³Ý Ñ³ñóáõÙ, ¨ áñÁ íÝ³ëÝ»ñ ¿ Ïñ»É å³ïíÇñ³ïáõÇ, ·Ý³Ñ³ïáÕ Ñ³ÝÓÝ³ÅáÕáíÇ Ï³Ù ·ÝáõÙÝ»ñÇ µáÕáù³ñÏÙ³Ý ËáñÑñ¹Ç ÏáÕÙÇó Ï³ï³ñ³Í Ë³ËïÙ³Ý Ñ»ï¨³Ýùáí Çñ³íáõÝù áõÝÇ ¹³ï³Ï³Ý Ï³ñ·áí å³Ñ³Ýç»Éáõ íÝ³ëÝ»ñÇ ÷áËÑ³ïáõó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4 ÊáñÑñ¹ÇÝ µáÕáùÁ Ý»ñÏ³Û³óíáõÙ ¿ ·ñ³íáñ, ëïáñ³·ñí³Í, ¹ñ³ÝáõÙ Ý»ñ³é»Éá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µáÕáùÁ Ý»ñÏ³Û³óñ³Í ³ÝÓÇ ³ÝáõÝÁ (³Ýí³ÝáõÙÁ)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å³ïíÇñ³ïáõÇ ³Ýí³ÝáõÙÁ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µáÕáù³ñÏíáÕ ·ÝÙ³Ý ÁÝÃ³ó³Ï³ñ·Ç Í³ÍÏ³·ÇñÁ ¨ ³é³ñÏ³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í»×Ç ³é³ñÏ³Ý ¨ µáÕáùÁ Ý»ñÏ³Û³óñ³Í ³ÝÓÇ å³Ñ³Ýç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ÕáùÇ ÷³ëï³óÇ ¨ Çñ³í³Ï³Ý ÑÇÙù»ñÁ, ³å³óáõÛóÝ»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µáÕáù³ñÏÙ³Ý í×³ñÁ Ï³ï³ñ³Í ÉÇÝ»ÉÁ ÑÇÙÝ³íáñáÕ ÷³ëï³ÃÕÃÇ å³ï×»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³ÛÉ ³ÝÑñ³Å»ßï ï»Õ»ÏáõÃÛáõÝ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5 ºÃ» µáÕáùÁ Ý»ñÏ³Û³óñ³Í ³ÝÓÁ µáÕáù³ñÏáõÙ ¿ å³ÛÙ³Ý³·Çñ ÏÝù»Éáõ áñáßáõÙÁ, ³å³ µáÕáùÁ Ï³ñáÕ ¿ Ý»ñÏ³Û³óí»É ÙÇ³ÛÝ úñ»ÝùÇ 9-ñ¹ Ñá¹í³Íáí Ý³Ë³ï»ëí³Í ³Ý·áñÍáõÃÛ³Ý Å³Ù³Ý³Ï³Ñ³ï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6 ºÃ» µáÕáùÁ ãÇ µ³í³ñ³ñáõÙ úñ»Ýùáí ë³ÑÙ³Ýí³Í å³Ñ³ÝçÝ»ñÇÝ, ³å³ ·ÝáõÙÝ»ñÇ ³ç³ÏóÙ³Ý Ï»ÝïñáÝÁ ËáñÑñ¹Ç ³ÝáõÝÇó ³Û¹ Ù³ëÇÝ ï»Õ»Ï³óÝáõÙ ¿ µáÕáùÁ Ý»ñÏ³Û³óñ³Í ³ÝÓÇÝ` Ýñ³Ý ï³Éáí ³ñÓ³Ý³·ñí³Í Ã»ñáõÃÛáõÝÝ»ñÁ í»ñ³óÝ»Éáõ ÑÝ·ûñÛ³ Å³ÙÏ»ï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7 ´áÕáùÇ í»ñ³µ»ñÛ³É áñáßáõÙÝ»ñÁ Ï³Û³óíáõÙ »Ý ³ÛÝåÇëÇ ÁÝÃ³ó³Ï³ñ·áí, áñÇ Ñ³Ù³Ó³ÛÝ µáÕáùÁ Ý»ñÏ³Û³óñ³Í ³ÝÓÁ, å³ïíÇñ³ïáõÝ ¨ Ý»ñ·ñ³íí³Í µáÉáñ ÏáÕÙ»ñÝ Çñ³íáõÝù áõÝ»Ý³Ý Ý»ñÏ³ ·ïÝí»Éáõ ËáñÑñ¹Ç ÝÇëï»ñÇÝ ¨ Ý»ñÏ³Û³óÝ»Éáõ Çñ»Ýó ï»ë³Ï»ï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8 ´áÕáùÇ í»ñ³µ»ñÛ³É ·ñ³íáñ áñáßáõÙÁ, áñÁ Ý»ñ³éáõÙ ¿ Ý³¨ áñáßÙ³Ý ÑÇÙÝ³íáñáõÙÁ, ÁÝ¹áõÝíáõÙ ¨ Ññ³å³ñ³ÏíáõÙ ¿ µáÕáùÁ ëï³Ý³Éáõ ûñí³ÝÇó áã áõß, ù³Ý ùë³Ý ûñ³óáõó³ÛÇÝ ûñí³ ÁÝÃ³óùáõÙ: ÊáñÑñ¹Ç áñáßáõÙÝ Çñ³í³å³ñ¹³¹Çñ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9 ÊáñÑáõñ¹Ý Çñ³íáõÝù áõÝÇ ÁÝ¹áõÝ»É Ñ»ï¨Û³É áñáßáõÙÝ»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áñå»ë ÙÇç³ÝÏÛ³É ÁÝÃ³ó³Ï³ñ·` ÏÇñ³é»Éáõ Å³Ù³Ý³Ï³íáñ ÙÇçáóÝ»ñ, áñáÝù áõÕÕí³Í »Ý Ý»ñÏ³Û³óí³Í Ë³ËïÙ³Ý í»ñ³óÙ³ÝÁ Ï³Ù ³éÝãíáÕ ß³Ñ»ñÇÝ Ñ³ëóí»ÉÇù Ñ»ï³·³ íÝ³ëÝ»ñÇ Ï³ÝËÙ³ÝÁ, ³Û¹ ÃíáõÙ ` ·ÝáõÙÝ»ñÇ ÁÝÃ³ó³Ï³ñ·Á Ï³Ù å³ïíÇñ³ïáõÇ, ·Ý³Ñ³ïáÕ Ñ³ÝÓÝ³ÅáÕáíÇ Ï³Û³óñ³Í áñ¨¿ áñáßÙ³Ý Çñ³Ï³Ý³óáõÙÁ Ï³ë»óÝ»ÉáõÝ áõÕÕí³Í ÙÇçáó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¹³¹³ñ»óÝ»Éáõ ·ÝáõÙÝ»ñÇ ÁÝÃ³ó³Ï³ñ·Ç ÁÝÃ³óùáõÙ å³ïíÇñ³ïáõÇ Ï³Ù ·Ý³Ñ³ïáÕ Ñ³ÝÓÝ³ÅáÕáíÇ Ï³Û³óñ³Í ³é³ÝÓÇÝ áñáßáõÙÝ»ñ, ³Û¹ ÃíáõÙ` úñ»ÝùÇ 9-ñ¹ Ñá¹í³Íáí Ý³Ë³ï»ëí³Í ³Ý·áñÍáõÃÛ³Ý Å³Ù³Ý³Ï³Ñ³ïí³ÍáõÙ å³ÛÙ³Ý³·Çñ ÏÝù»Éáõ Ù³ëÇÝ áñáß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ã»ÕÛ³É Ñ³Ûï³ñ³ñ»Éáõ ÏÝùí³Í å³ÛÙ³Ý³·Ç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»Ã» å³ïíÇñ³ïáõÝ å³ÛÙ³Ý³·ÇñÁ ÏÝù»É ¿ ³é³Ýó úñ»ÝùÇ å³Ñ³ÝçÝ»ñÇ Ñ³Ù³Ó³ÛÝ å³ÛÙ³Ý³·ñÇ Ù³ëÇÝ Í³ÝáõóáõÙ Ññ³å³ñ³Ï»Éáõ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úñ»ÝùÇ 9-ñ¹ Ñá¹í³ÍÇ Ï³Ù 49-ñ¹ Ñá¹í³ÍÇ 3-ñ¹ Ù³ëÇ å³Ñ³ÝçÝ»ñÁ Ë³Ëï»Éáõ ¹»åùáõÙ, »Ã» ÝÙ³Ý Ë³ËïáõÙÁ ½ñÏ»É ¿ ß³Ñ³·ñ·Çé Ù³ëÝ³ÏóÇÝ Ý³Ëù³Ý å³ÛÙ³Ý³·ñÇ ÏÝùáõÙÝ Çñ³í³Ï³Ý å³ßïå³ÝáõÃÛ³Ý ÙÇçáóÝ»ñÇ ¹ÇÙ»Éáõ ÑÝ³ñ³íáñáõÃÛáõÝÇó, ¨ »Ã» ÝÙ³Ý Ë³ËïáõÙÁ Ñ³Ù³¹ñí³Í ¿ ·ÝáõÙÝ»ñÇ Ù³ëÇÝ Ð³Û³ëï³ÝÇ Ñ³Ýñ³å»ïáõÃÛ³Ý ûñ»Ýë¹ñáõÃÛ³Ý ³ÛÉ å³Ñ³ÝçÝ»ñÇ Ë³ËïÙ³Ý Ñ»ï, ¨ »Ã» í»ñçÇÝ Ë³ËïáõÙÝ ³½¹»É ¿ å³ÛÙ³Ý³·Çñ ÏÝù»Éáõ ß³Ñ³·ñ·Çé Ù³ëÝ³ÏóÇ ÑÝ³ñ³íáñáõÃÛáõÝÝ»ñÇ íñ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»Ã» úñ»ÝùÇ 48-ñ¹ Ñá¹í³ÍÇ 3-ñ¹ Ù³ëÇ å³Ñ³ÝçÝ»ñÇÝ Ñ³Ï³é³Ï, Ñ³ÝÓÝ³ÅáÕáíÁ µáÉáñ Ñ³Ù³å³ï³ëË³Ý ÷³ëï»ñÁ ùÝÝ»Éáõó Ñ»ïá ·ïÝáõÙ ¿, áñ ÁÝ¹Ñ³Ýáõñ ·»ñ³Ï³ ß³Ñ»ñÁ å³Ñ³ÝçáõÙ »Ý áõÅÇ Ù»ç ÃáÕÝ»É å³ÛÙ³Ý³·ÇñÁ, ³å³ ÏÇñ³éíáõÙ ¿ ³ÛÉÁÝïñ³Ýù³ÛÇÝ å³ïÅ³ÙÇçáóÝ»ñ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å³ÛÙ³Ý³·ñÇ Ï³ï³ñÙ³Ý ë³ÑÙ³Ý³÷³ÏáõÙÁ` ¹ñ³ Ï³ï³ñÙ³Ý Å³ÙÏ»ïÁ Ïñ×³ï»Éáõ ÙÇçáóáí, ¨ (Ï³Ù)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å³ïíÇñ³ïáõÇ Ñ³Ý¹»å å³ÛÙ³Ý³·ñÇ ·ÝÇ ³é³í»É³·áõÛÝ 10 ïáÏáëÇ ã³÷áí ïáõÅ³ÝùÇ ÏÇñ³é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Éáñ ³ÛÝ ¹»åù»ñáõÙ, »ñµ úñ»ÝùÇ 48-ñ¹ Ñá¹í³ÍÇ 6-ñ¹ Ù³ëÇ 3-ñ¹ Ï»ïáí Ý³Ë³ï»ëí³Í ã»ÕÛ³É Ñ³Ûï³ñ³ñ»Éáõ å³ïÅ³ÙÇçáóÁ ãÇ Ï³ñáÕ áõÝ»Ý³É Ñ»ï³¹³ñÓ áõÅ (ù³ÝÇ áñ ³ÝÑÝ³ñ ¿ í»ñ³óÝ»É Ï³ï³ñí³Í å³ÛÙ³Ý³·ñ³ÛÇÝ å³ñï³íáñáõÃÛáõÝÝ»ñÁ), Ñ³ÝÓÝ³ÅáÕáíÁ, Ç Ñ³í»ÉáõÙÝ, ÏÇñ³éíáõÙ ¿ úñ»ÝùÇ 48-ñ¹ Ñá¹í³ÍÇ 6-ñ¹ Ù³ëÇ 4-ñ¹ Ï»ïÇ ³) »ÝÃ³Ï»ïáí Ý³Ë³ï»ëí³Í å³ïÅ³ÙÇçáó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Ûï³ñ³ñ»Éáõ å³ïíÇñ³ïáõÇ ·ÝáõÙÝ»ñÇ ÁÝÃ³ó³Ï³ñ·Ç ûñÇÝ³Ï³Ý Ï³Ù ³åûñÇÝÇ ÉÇÝ»Éáõ Ù³ëÇÝ` å³ÛÙ³Ý³·ÇñÁ ÏÝù»Éáõó Ñ»ïá: ÜÙ³Ý áñáßáõÙÁ ÑÇÙù ¿ Ñ³Ý¹Çë³ÝáõÙ ¹³ï³Ï³Ý Ï³ñ·áí Ý»ñÏ³Û³óí»ÉÇù íÝ³ëÇ ÷áËÑ³ïáõóÙ³Ý Ñ³ÛóÇ Ñ³Ù³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áñáßáõÙ Ï³Û³óÝ»Éáõ Ù³ëÝ³ÏóÇÝ ·ÝáõÙÝ»ñÇ ·áñÍÁÝÃ³óÇÝ Ù³ëÝ³ÏóáõÃÛ³Ý Çñ³íáõÝù ãáõÝ»óáÕ Ù³ëÝ³ÏÇóÝ»ñÇ óáõó³ÏáõÙ Ý»ñ³é»Éáõ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0 ¶ÝáõÙÝ»ñÇ µáÕáù³ñÏÙ³Ý ËáñÑñ¹Ç ÏáÕÙÇó µáÕáùÁ µ³í³ñ³ñí»Éáõ ¹»åùáõÙ å³ïíÇñ³ïáõÝ å³ï³ëË³Ý³ïíáõÃÛáõÝ ¿ ÏñáõÙ µáÕáùÁ Ý»ñÏ³Û³óñ³Í ³ÝÓÇÝ å³ï×³éí³Í ¨ ë³ÑÙ³Ýí³Í Ï³ñ·áí ÑÇÙÝ³íáñí³Í íÝ³ëÇ Ñ³ïáõóÙ³Ý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1 ´áÕáùÇ µ³Ý³íáñ ùÝÝáõÃÛáõÝÁ µ³ó ¿ Ñ³ÝñáõÃÛ³Ý Ñ³Ù³ñ ¨ µáÕáùÁ ëï³Ý³Éáõ ûñí³Ý Ñ³çáñ¹áÕ »ñ»ù  ûñ³óáõó³ÛÇÝ ûñí³ ÁÝÃ³óùáõÙ ³Û¹ Ù³ëÇÝ Ñ³Ûï³ñ³ñáõÃÛáõÝ ¿ Ññ³å³ñ³ÏíáõÙ ï»Õ»Ï³·ñ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2 Úáõñ³ù³ÝãÛáõñ ³ÝÓ, áñÇ ß³Ñ»ñÁ Ë³Ëïí»É »Ý Ï³Ù Ï³ñáÕ »Ý Ë³Ëïí»É µáÕáù³ñÏÙ³Ý ÑÇÙù Í³é³Û³Í ·áñÍáÕáõÃÛáõÝÝ»ñÇ ³ñ¹ÛáõÝùáõÙ, Çñ³íáõÝù áõÝÇ Ù³ëÝ³Ïó»Éáõ µáÕáù³ñÏÙ³Ý ÁÝÃ³ó³Ï³ñ·ÇÝ` ÙÇÝã¨ µáÕáùÇ í»ñ³µ»ñÛ³É áñáßáõÙ ÁÝ¹áõÝ»Éáõ Å³ÙÏ»ïÁ ·ÝáõÙÝ»ñÇ µáÕáù³ñÏÙ³Ý ËáñÑáõñ¹ Ý»ñÏ³Û³óÝ»Éáí Ñ³Ù³ÝÙ³Ý µáÕá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úñ»ÝùÇ  48-ñ¹ Ñá¹í³ÍÇ Ñ³Ù³Ó³ÛÝ µáÕáù³ñÏÙ³Ý ÁÝÃ³ó³Ï³ñ·»ñÇÝ ãÙ³ëÝ³Ïó³Í ³ÝÓÁ ½ñÏíáõÙ ¿ ·ÝáõÙÝ»ñÇ µáÕáù³ñÏÙ³Ý ËáñÑáõñ¹ Ñ³Ù³ÝÙ³Ý µáÕáù Ý»ñÏ³Û³óÝ»Éáõ Çñ³íáõ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3 ¶ÝáõÙÝ»ñÇ µáÕáù³ñÏÙ³Ý ËáñÑñ¹Ç áñáßáõÙÝ ³ÛÝ Ï³Û³óÝ»Éáõ ûñí³ÝÇó` 5 ûñ³óáõó³ÛÇÝ ûñí³ ÁÝÃ³óùáõÙ, Ññ³å³ñ³ÏíáõÙ ¿ ï»Õ»Ï³·ñáõÙ ¨ áõÕ³ñÏíáõÙ ¿ å³ïíÇñ³ïáõÇÝ, ÉÇ³½áñí³Í Ù³ñÙÇÝ áõ µáÕáù³ñÏÙ³Ý ÁÝÃ³ó³Ï³ñ·áõÙ Ý»ñ·ñ³íí³Í ÏáÕÙ»ñÇÝ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²ð¼ºòì²Ì ÀÜÂ²ò²Î²ð¶Æ Ð²ÚîÀ ä²îð²êîºÈàô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ÀÝ¹Ñ³Ýáõñ ¹ñáõÛÃÝ»ñ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1 êáõÛÝ Ññ³Ñ³Ý·Á Ýå³ï³Ï áõÝÇ ûÅ³Ý¹³Ï»É Ø³ëÝ³ÏÇóÝ»ñÇÝ Ñ³ÛïÁ å³ïñ³ëï»ÉÇë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2 Üå³ï³Ï³Ñ³ñÙ³ñáõÃÛ³Ý ¹»åùáõÙ Ø³ëÝ³ÏÇóÁ å³Ñ³ÝçíáÕ ï»Õ»ÏáõÃÛáõÝÝ»ñÁ Ï³ñáÕ ¿ Ý»ñÏ³Û³óÝ»É ëáõÛÝ Ññ³Ñ³Ý·áí ³é³ç³ñÏíáÕ Ó¨»ñÇó ï³ñµ»ñíáÕ ³ÛÉ Ó¨»ñáí` å³Ñå³Ý»Éáí å³Ñ³ÝçíáÕ í³í»ñ³å³ÛÙ³Ý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3 Ð³Ûï»ñÁ (Ý»ñ³éíáÕ µáÉáñ ÷³ëï³ÃÕÃ»ñÁ, µ³ó³éáõÃÛ³Ùµ ëáõÛÝ Ññ³Ñ³Ý·Ç 3.2 Ï»ïáõÙ Ýßí³Í ¹»åù»ñÇ) å»ïù ¿ Ï³½Ùí³Í ÉÇÝ»Ý Ñ³Û»ñ»Ý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2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 ÁÝÃ³ó³Ï³ñ·Ç Ñ³Ûï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Ñ³Ù³ñ ³ÝÑñ³Å»ßï ¿ ä³ïíÇñ³ïáõÇÝ Ý»ñÏ³Û³óÝ»É µ³ó ÁÝÃ³ó³Ï³ñ·Ç Ñ³Ûï: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ëáõÛÝ Ññ³í»ñáí Ý³Ë³ï»ëí³Í Ï³ñ·á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ó³ÝÏáõÃÛáõÝ áõÝ»óáÕ ³ÝÓÇ ÏáÕÙÇó Ý³Ë³å³ïñ³ëïí³Í ¨ ä³ïíÇñ³ïáõÇÝ Ý»ñÏ³Û³óí³Í ·ÝÙ³Ý ³é³ñÏ³ÛÇ í»ñ³µ»ñÛ³É ³é³ç³ñÏÝ ¿, áñÁ Ý»ñÏ³Û³ó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³é³ç³ñÏáí (Ñ³í»Éí³Í N 1)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2 Ø³ëÝ³ÏÇóÝ»ñÁ µ³ó ÁÝÃ³ó³Ï³ñ·Ç Ñ³Ûïáí Ý»ñÏ³Û³óÝáõÙ »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¤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áñ³Ï³íáñÙ³Ý å³Ñ³ÝçÝ»ñÇÝ Çñ»Ýó Ñ³Ù³å³ï³ëË³ÝáõÃÛ³Ý Ù³ëÇÝ Ñ³Ûï³ñ³ñáõÃÛáõÝ ³ÛÝ Ù³ëÇÝ, áñ áõÝÇ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Ð³Ûï³ñ³ñáõÃÛáõÝ ³ÛÝ Ù³ëÇÝ, áñ Ø³ëÝ³ÏÇóÁ`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¹³ï³Ï³Ý Ï³ñ·áí ëÝ³ÝÏ ãÇ ×³Ý³ãí»É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ãáõÝÇ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 Ï³Ù ¹³ïí³ÍáõÃÛáõÝÁ ûñ»Ýùáí ë³ÑÙ³Ýí³Í Ï³ñ·áí Ñ³Ýí³Í ¿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»ñ³éí³Í ã¿ ·ÝáõÙÝ»ñÇ ·áñÍÁÝÃ³óÇÝ Ù³ëÝ³Ïó»Éáõ Çñ³íáõÝù ãáõÝ»óáÕ Ù³ëÝ³ÏÇóÝ»ñÇ óáõó³ÏáõÙ, ÇÝãå»ë Ý³¨ Ñ³Ûï³ñ³ñáõÃÛáõÝ` ·»ñÇßËáÕ ¹ÇñùÇ ã³ñ³ß³ÑÙ³Ý ¨ Ñ³Ï³Ùñó³Ïó³ÛÇÝ Ñ³Ù³Ó³ÛÝáõÃÛ³Ý µ³ó³Ï³ÛáõÃÛ³Ý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Üßí³Í Ñ³Ûï³ñ³ñáõÃÛ³Ý ³é³ç³ñÏíáÕ Ó¨Á ¨ ¹ñ³ ÝÏ³ïÙ³Ùµ ³é³ç³¹ñíáÕ å³Ñ³ÝçÝ»ñÁ Ý»ñÏ³Û³óí³Í »Ý ëáõÛÝ Ññ³í»ñÇ N 2 Ñ³í»É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·Ý³ÛÇÝ ³é³ç³ñÏ` Ñ³í»Éí³Í N 3 (·Ý³óáõó³Ï` N 3.1), Ý³¨ ¿É»ÏïñáÝ³ÛÇÝ ÏñÇãáí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¤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` Ñ³í»Éí³Í N 4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¤ áã ·Ý³ÛÇÝ ³é³ç³ñÏÁ (ï»ËÝÇÏ³Ï³Ý ³é³ç³ñÏ)` Ñ³í»Éí³Í N 3.2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¤ ¿É»ÏïñáÝ³ÛÇÝ ÷áëïÇ Ñ³ëó»Ý: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Arial LatArm" w:ascii="Arial LatArm" w:hAnsi="Arial LatArm"/>
          <w:b/>
          <w:i/>
          <w:sz w:val="22"/>
          <w:szCs w:val="22"/>
        </w:rPr>
        <w:t>3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àñ³Ï³íáñÙ³Ý å³Ñ³ÝçÝ»ñÇÝ Çñ Ñ³Ù³å³ï³ëË³ÝáõÃÛáõÝÁ ÑÇÙÝ³íáñáÕ ÷³ëï³ÃÕÃ»ñ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1 ¶ÝáõÙÝ»ñÇÝ Ù³ëÝ³Ïó»Éáõ` Ññ³í»ñÇ I Ù³ëÇ 2-ñ¹ Ï»ïáí Ý³Ë³ï»ëí³Í` áñ³Ï³íáñÙ³Ý Çñ ã³÷³ÝÇßÝ»ñÁ Ñ³í³ëï»Éáõ Ñ³Ù³ñ Ø³ëÝ³ÏÇóÁ ä³ïíÇñ³ïáõÇÝ ¿ Ý»ñÏ³Û³óÝáõÙ ·ñáõÃÛáõÝ` Ñ³í»Éí³Í N 5, áñÇÝ ÏóíáõÙ »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ä»ï³Ï³Ý ·ñ³ÝóÙ³Ý íÏ³Û³Ï³ÝÇ (Ý»ñ³éÛ³É µáÉáñ Ý»ñ¹ÇñÝ»ñÇ) å³ï×»Ç Ýáï³ñ³Ï³Ý Ï³ñ·áí í³í»ñ³óí³Í ûñÇÝ³ÏÁ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î»Õ»Ï³Ýù Ø³ëÝ³ÏóÇ ÏáÕÙÇó Ý³Ëáñ¹ Å³Ù³Ý³Ï³Ñ³ïí³ÍáõÙ ³ÙµáÕçáõÃÛ³Ùµ å³ïß³× Ù³ï³Ï³ñ³ñ³Í ÝÙ³Ý³ïÇå ³åñ³ÝùÝ»ñÇ Ù³ëÇÝ` Ñ³í»Éí³Í N 5.1: Üßí³Í ï»Õ»Ï³ÝùÇÝ ³ÝÑñ³Å»ßï ¿ Ïó»É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- ÝÙ³Ý³ïÇå ³åñ³ÝùÝ»ñÇ å³ÛÙ³Ý³·ñÇ` Ý»ñ³éÛ³É µáÉáñ ³Ýµ³Å³Ý»ÉÇ Ù³ëÁ Ï³½ÙáÕ Ñ³í»Éí³ÍÝ»ñÇ ¨ ÷á÷áËáõÃÛáõÝÝ»ñÇ ³éÏ³ÛáõÃÛ³Ý ¹»åùáõÙ, Ñ³Ù³å³ï³ëË³Ý ÷á÷áËáõÃÛáõÝÝ»ñÇ í»ñ³µ»ñÛ³É ÏÝùí³Í Ñ³Ù³Ó³ÛÝ³·ñ»ñÇ (å³ÛÙ³Ý³·ñ»ñÇ) Ï³Ù å³ÛÙ³Ý³·ñáí Ý³Ë³ï»ëí³Í ³ÛÉ ÷³ëï³ÃÕÃ»ñÇ å³ï×»Ý»ñÁ (Ý³Ë³·Í»ñÁ Ï³ñáÕ »Ý ãÏóí»É)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- å³ÛÙ³Ý³·ñÇ ³ÙµáÕç Í³í³Éáí å³ïß³× Ï³ï³ñí³Í ³ßË³ï³ÝùÝ»ñÇ Ñ³ßÇí-³åñ³Ýù³·ñ»ñÁ, Ñ³ÝÓÝÙ³Ý-ÁÝ¹áõÝÙ³Ý ³ñÓ³Ý³·ñáõÃÛáõÝÝ»ñÇ å³ï×»Ý»ñÁ Ï³Ù å³ÛÙ³Ý³·ñÇ ÙÛáõë ÏáÕÙÇ ·ñ³íáñ Ñ³í³ëïáõÙÁ  Ï³ï³ñí³Í å³ïß³× ³ßË³ï³ÝùÝ»ñÇ Ù³ëÇÝ (µÝûñÇÝ³ÏÁ)` ÏÝùí³Í (»Ã» Ñ³í³ëïáÕÁ Çñ³í³µ³Ý³Ï³Ý ³ÝÓ Ï³Ù ³ÝÑ³ï Ó»éÝ³ñÏ³ï»ñ ¿) ¨ ëïáñ³·ñí³Í Ñ³í³ëïáÕÇ ÏáÕÙÇó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·) 2015 Ãí³Ï³ÝÇ ýÇÝ³Ýë³Ï³Ý Ñ³ßí»ïíáõÃÛáõÝÝ»ñÇ å³ï×»Ý»ñÁ Ñ³ñÏ³ÛÇÝ ï³ñ³Íù³ÛÇÝ Ù³ñÙÇÝ Ý»ñÏ³Û³óñ³Í ýÇÝ³Ýë³Ï³Ý Ñ³ßí»ïíáõÃÛáõÝÝ»ñÇÝ Ñ³Ù³å³ï³ëË³ÝáõÃÛ³Ý Ù³ëÇÝ ïíÛ³É Ø³ëÝ³ÏóÇÝ Ñ³ßí³éáÕ Ñ³ñÏ³ÛÇÝ ï³ñ³Íù³ÛÇÝ Ù³ñÙÝÇ ÏáÕÙÇó Ï³ï³ñí³Í ·ñ³éáõÙáí, ëïáñ³·ñí³Í ¨ ÏÝùí³Í Ñ³ñÏ³ÛÇÝ å»ï³Ï³Ý Í³é³ÛáõÃÛ³Ý ÏÉáñ ÏÝÇùáí (µ³ó³éáõÃÛ³Ùµ ÁÝÃ³óÇÏ ï³ñáõÙ ëï»ÕÍí³Í, ÇÝãå»ë Ý³¨ ³ÛÝ Ï³½Ù³Ï»ñåáõÃÛáõÝÝ»ñÇ, áñáÝó Ñ³Ù³ñ ýÇÝ³Ýë³Ï³Ý Ñ³ßí»ïíáõÃÛáõÝÝ»ñÇ Ýßí³Í Ó¨»ñÇ Ý»ñÏ³Û³óáõÙÁ ÐÐ ûñ»Ýë¹ñáõÃÛ³Ùµ å³ñï³¹Çñ ã¿), ÇëÏ å³ñ½»óí³Í Ñ³ñÏ í×³ñáÕ Ø³ëÝ³ÏÇóÝ»ñÁ Ý»ñÏ³Û³óÝáõÙ »Ý ûñ»Ýë¹ñáõÃÛ³Ùµ ë³ÑÙ³Ýí³Í å³ñ½»óí³Í Ñ³ñÏÇ Ñ³ßí³ñÏÝ»ñÁ` ëáõÛÝ »ÝÃ³Ï»ïÇ å³Ñ³ÝçÝ»ñÇ å³Ñå³ÝÙ³Ùµ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î»Õ»Ï³Ýù Ñ³ÛïÁ Ý»ñÏ³Û³óÝ»Éáõ å³ÑÇ ¹ñáõÃÛ³Ùµ ³éÏ³ ýÇÝ³Ýë³Ï³Ý ÙÇçáóÝ»ñÇ Ù³ëÇÝ` Ñ³í»Éí³Í N 5.2, áñÇÝ ³ÝÑñ³Å»ßï ¿ Ïó»É 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 ¨ µ³ÝÏÇ ÏáÕÙÇó ÏÝùí³Í ¨ ëïáñ³·ñí³Í ï»Õ»Ï³Ýù` ïíÛ³É å³ÑÇÝ í³ñÏ³ÛÇÝ ·ÍÇ ³éÏ³ ã³÷Ç Ù³ëÇÝ: êáõÛÝ »ÝÃ³Ï»ïáõÙ Ýßí³Í` µ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î»Õ»Ï³Ýù å³ÛÙ³Ý³·ÇñÁ Ï³ï³ñ»Éáõ Ñ³Ù³ñ ³ÝÑñ³Å»ßï ³ßË³ï³Ýù³ÛÇÝ é»ëáõñëÝ»ñÇ Ù³ëÇÝ` Ñ³í»Éí³Í N 5.3: Üßí³Í ï»Õ»Ï³ÝùÇÝ ³ÝÑñ³Å»ßï ¿ Ïó»É 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Ù³ëÝ³·»ïÝ»ñÇ ¹ÇåÉáÙÝ»ñÇ å³ï×»Ý»ñÁ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½) î»Õ»Ï³Ýù ï»ËÝÇÏ³Ï³Ý ÙÇçáóÝ»ñÇ ³éÏ³ÛáõÃÛ³Ý Ù³ëÇÝ: î»Õ»Ï³ÝùÇÝ ³ÝÑñ³Å»ßï ¿ Ïó»É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` Ñ³í»Éí³Í N 5.4: ÀÝ¹ áñáõÙ, »Ã» ï»ËÝÇÏ³Ï³Ý ÙÇçáóÁ (¹ñ³Ýó ÝÏ³ïÙ³Ùµ Çñ³íáõÝùÁ) »ÝÃ³Ï³ ¿ å»ï³Ï³Ý ·ñ³ÝóÙ³Ý, ³å³ å»ïù ¿ Ý»ñÏ³Û³óíÇ å»ï³Ï³Ý ·ñ³ÝóÙ³Ý ÷³ëï³ÃÕÃÇ å³ï×», ÇëÏ »Ã» ï»ËÝÇÏ³Ï³Ý ÙÇçáóÁ Ï³Ù ë³ñù³íáñáõÙÁ (¹ñ³Ýó ÝÏ³ïÙ³Ùµ Çñ³íáõÝùÁ) »ÝÃ³Ï³ ã¿ å»ï³Ï³Ý ·ñ³ÝóÙ³Ý, ³å³ å»ïù ¿ Ý»ñÏ³Û³óíÇ Ø³ëÝ³ÏóÇ ÑÇÙÝ³Ï³Ý ÙÇçáóÝ»ñÇ Ñ³ßí³éÙ³Ý ·ñùÇó ù³Õí³Íù` ëïáñ³·ñí³Í ¨ ÏÝùí³Í Ø³ëÝ³Ïó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ä³Ñ³ÝçíáÕ ï»ËÝÇÏ³Ï³Ý ÙÇçáóÝ»ñÇ ¨ ë³ñù³íáñáõÙÝ»ñÇ ó³ÝÏÁ Ý»ñÏ³Û³óí³Í ¿ ëïáñ¨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2214"/>
        <w:gridCol w:w="22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í³ÝáõÙ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Çå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ä³Ñ³ÝçíáÕ ù³Ý³ÏÁ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Աղբատար մեքեն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ԳԱ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 xml:space="preserve">՞-՞-՞-՞-՞-՞-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ՅՈՒՄ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Ð³Ûïáí Ø³ëÝ³ÏóÇ ÏáÕÙÇó Ï³ï³ñí³Í ³ßË³ï³ÝùÝ»ñÇ Ñ³Ù³ñ Ý»ñÏ³Û³óíáÕ Ñ³ñÏÙ³Ý »ÝÃ³Ï³ Ûáõñ³ù³ÝãÛáõñ ë»÷³Ï³Ý Ï³Ù í³ñÓ³Ï³Éí³Í ·áõÛùÇ Ñ³Ù³ñ ³ÝÑñ³Å»ßï ¿ Ý»ñÏ³Û³óÝ»É Ø³ëÝ³ÏóÇ Ï³Ù ì³ñÓ³ïáõÇ ·ïÝí»Éáõ í³ÛñÇ Ñ³Ù³å³ï³ëË³Ý Ñ³ßí³éáÕ Ù³ñÙÝÇ ÏáÕÙÇó ïñí³Í (ÏÝùí³Í ¨ ëïáñ³·ñí³Í) ï»Õ»Ï³Ýù (ù³Õí³Íù)` ïíÛ³É ·áõÛùÇ Ñ³Ù³ñ 2016 Ã. ¹ñáõÃÛ³Ùµ ·áõÛù³Ñ³ñÏÇ í×³ñÝ»ñÇ ·Íáí Å³ÙÏ»ï³Ýó å³ñïù ãáõÝ»Ý³Éáõ Ù³ëÇÝ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¿) î»Õ»Ï³Ýù ÐÐ ¹³ï³Ï³Ý ¹»å³ñï³Ù»ÝïÇó` Ø³ëÝ³ÏóÇ ³Ýí×³ñáõÝ³Ï ×³Ý³ãí³Í ãÉÇÝ»Éáõ Ù³ëÇÝ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) Ø³ëÝ³ÏóÇÝ Ñ³ßí³éáÕ` Ñ³ñÏ³ÛÇÝ, ëáóÇ³É³Ï³Ý ³å³Ñáí³·ñáõÃÛ³Ý, Ñ³Ù³å³ï³ëË³Ý ï³ñ³Íù³ÛÇÝ Ù³ñÙÇÝÝ»ñÇ ÏáÕÙÇó Ñ³ëï³ïí³Í (ÏÉáñ ÏÝÇùáí ÏÝùí³Í) ï»Õ»Ï³Ýù Ø³ëÝ³ÏóÇ` Ð³Û³ëï³ÝÇ Ð³Ýñ³å»ïáõÃÛ³Ý Ñ³ñÏ³ÛÇÝ ¨ ëáóÇ³É³Ï³Ý ³å³Ñáí³·ñáõÃÛ³Ý í×³ñÝ»ñÇ ·Íáí Å³ÙÏ»ï³Ýó å³ñïù»ñ ãáõÝ»Ý³Éáõ Ù³ëÇÝ (»Ã» Ù³ëÝ³ÏÇóÁ Çñ³í³µ³Ý³Ï³Ý ³ÝÓ Ï³Ù ³ÝÑ³ï Ó»éÝ³ñÏ³ï»ñ ¿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2 Ð³ÛïáõÙ Ý»ñ³éíáÕ` ³ßË³ïáÕÝ»ñÇ ³ßË³ï³Ýù³ÛÇÝ ·ñùáõÛÏÝ»ñÇ, ïñ³Ýëåáñï³ÛÇÝ ÙÇçáóÝ»ñÇ, ï»ËÝÇÏ³Ï³Ý ÙÇçáóÝ»ñÇ, ë³ñù»ñÇ, ë³ñù³íáñáõÙÝ»ñÇ í»ñ³µ»ñÛ³É ÷³ëï³ÃÕÃ»ñÁ, í³ñáñ¹³Ï³Ý Çñ³íáõÝùÇ íÏ³Û³·ñ»ñÁ, áñáÝù ïñ³Ù³¹ñí»É »Ý ËáñÑñ¹³ÛÇÝ Å³Ù³Ý³Ï³ßñç³ÝáõÙ Ï³Ù Ñ»ïËáñÑñ¹³ÛÇÝ Å³Ù³Ý³Ï³ßñç³ÝáõÙ` Ð³Û³ëï³ÝÇ Ð³Ýñ³å»ïáõÃÛ³Ý å»ï³Ï³Ý Ù³ñÙÇÝÝ»ñÇ ÏáÕÙÇó, Ï³ñáÕ »Ý Ï³½Ùí³Í ÉÇÝ»É éáõë»ñ»Ý É»½í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3 Ð³ÛïáõÙ Ý»ñ³éí³Í µáÉáñ ÏÝùí³Í ÷³ëï³ÃÕÃ»ñÁ å»ïù ¿ ëïáñ³·ñí³Í ÉÇÝ»Ý ÏÝù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4 Ð³ÛïáõÙ Ý»ñ³éíáÕ µÝûñÇÝ³Ï ÷³ëï³ÃÕÃ»ñÇ ÷áË³ñ»Ý Ï³ñáÕ »Ý Ý»ñÏ³Û³óí»É ¹ñ³Ýó Ýáï³ñ³Ï³Ý Ï³ñ·áí í³í»ñ³óí³Í ûñÇÝ³Ï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5 ºÃ» Ù³ëÝ³ÏÇóÁ ÙÇ¨ÝáõÛÝ ûñÁ ï³ñµ»ñ ÁÝÃ³ó³Ï³ñ·»ñÇÝ Ù³ëÝ³Ïó»Éáõ Ñ³Ù³ñ Ý»ñÏ³Û³óÝáõÙ ¿ Ñ³Ûï»ñ, áñÇó ÙÇ³ÛÝ Ù»Ï Ñ³ÛïáõÙ ¿ Ý»ñ³éáõÙ Ññ³í»ñÝ»ñáí å³Ñ³ÝçíáÕ ÝáõÛÝ ÷³ëï³ÃÕÃÇ µÝûñÇÝ³ÏÁ (ÁÝ¹ áñáõÙ ïíÛ³É Ñ³ÛïÁ Å³Ù³Ý³Ï³·ñ³Ï³Ý ³éáõÙáí µ³óíáõÙ ¿ ³é³çÇÝÁ), ÇëÏ ÙÛáõë Ñ³Ûï»ñáõÙ` å³ï×»` Ýß»Éáí Çñ ÏáÕÙÇó Ý»ñÏ³Û³óí³Í ³ÛÝ Ñ³ÛïÁ, áñáõÙ Ý»ñ³éí³Í ¿ µÝûñÇÝ³ÏÁ, ¨ ¹³ ³éÏ³ ¿ Ýßí³Í Ñ³ÛïáõÙ, ³å³ ³Û¹ Ñ³ÛïÁ ·Ý³Ñ³ïáÕ Ñ³ÝÓÝ³ÅáÕáíÇ ÏáÕÙÇó Ï³ñáÕ ¿ ·Ý³Ñ³ïí»É áñå»ë Ññ³í»ñÇ å³Ñ³ÝçÝ»ñÇÝ µ³í³ñ³ñáÕ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6 êáõÛÝ Ññ³Ñ³Ý·Ç µáÉáñ ³ÛÝ ÷³ëï³ÃÕÃ»ñÁ, áñáÝù ÏÝùíáõÙ (Çñ³í³µ³Ý³Ï³Ý ³ÝÓÇ Ï³Ù ³ÝÑ³ï Ó»éÝ³ñÏ³ï»ñÇ ¹»åùáõÙ) ¨ ëïáñ³·ñíáõÙ »Ý Ù³ëÝ³ÏóÇ ÏáÕÙÇó, ÇÝãå»ë Ý³¨ ³ÛÝ ÷³ëï³ÃÕÃ»ñÁ, áñáÝù å³Ñ³Ýçí»É »Ý ÏÝùí³Í (Çñ³í³µ³Ý³Ï³Ý ³ÝÓÇ Ï³Ù ³ÝÑ³ï Ó»éÝ³ñÏ³ï»ñÇ ¹»åù»ñáõÙ) ¨ ëïáñ³·ñí³Í ÉÇÝ»Ý ïñ³Ù³¹ñáÕÇ ÏáÕÙÇó` å»ïù ¿ ÏÝùí³Í ¨ ëïáñ³·ñí³Í ÉÇÝ»Ý µÝûñÇÝ³Ï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7 ºÃ» ·ÝÙ³Ý å³ÛÙ³Ý³·ÇñÝ Çñ³Ï³Ý³óí»Éáõ ¿ ·áñÍ³Ï³ÉáõÃÛ³Ý Ï³Ù ÏáÝëáñóÇáõÙ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Ññ³í»ñÇ 1-ÇÝ Ù³ëÇ 7.7.1 Ï»ïáí Ý³Ë³ï»ëí³Í ÷³ëï³ÃÕÃ»ñÁ: ÀÝ¹ áñáõÙ, ÏáÝëáñóÇáõÙÇ ³éÏ³ÛáõÃÛ³Ý ¹»å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ºÃ» ·áñÍ³Ï³ÉáõÃÛ³Ý Ï³Ù ÏáÝëáñóÇáõÙÇ ÙÇçáóáí Çñ³Ï³Ý³óíáõÙ ¿ å³ÛÙ³Ý³·ñÇ ³í»ÉÇ ù³Ý ùë³ÝÑÇÝ· ïáÏáëÁ, ³å³ å³ÛÙ³Ý³·ñÇ Ï³ï³ñÙ³Ý ÁÝÃ³óùáõÙ ·áñÍ³Ï³ÉÇ ÷á÷áËáõÃÛáõÝÝ Çñ³Ï³Ý³óíáõÙ ¿ å³ïíÇñ³ïáõÇ Ñ³Ù³Ó³ÛÝáõÃÛ³Ùµ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4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Ç ·Ý³ÛÇÝ ³é³ç³ñÏ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1 ä³ÛÙ³Ý³·ñÇ ·ÝÇ Ñ³ßí³ñÏÁ å»ïù ¿ Ý»ñ³éÇ ïíÛ³É ·ÝÙ³Ý å³ÛÙ³Ý³·ñÇ Ï³ï³ñáõÙÝ ³å³Ñáí»Éáõ Ýå³ï³Ïáí Ï³ï³ñí»ÉÇù µáÉáñ í×³ñÝ»ñÁ (Í³Ëë»ñÁ), ³Û¹ ÃíáõÙ` Ñ³ñÏ»ñÇ, ïáõñù»ñÇ, ÷áË³¹ñÙ³Ý, ³å³Ñáí³·ñÙ³Ý Í³Ëë»ñÁ, ß³ÑáõÛÃ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2 Ð³ÛïÇ ·ÇÝÁ Ý»ñÏ³Û³óíáõÙ ¿ Ð³Û³ëï³ÝÇ Ð³Ýñ³å»ïáõÃÛ³Ý ¹ñ³Ù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4.3 ¶ÝÇ í»ñ³µ»ñÛ³É ³é³ç³ñÏÝ ³ÝÑñ³Å»ßï ¿ Ý»ñÏ³Û³óÝ»É ëáõÛÝ Ññ³í»ñÇ Ñ³í»Éí³Í N 3-áí Ý³Ë³ï»ëí³Í ï»ëùáí, áñÇÝ ÏóíáõÙ ¿ ³é³ç³ñÏíáÕ ·ÝÇ ÇÝùÝ³ñÅ»ùÇ Ñ³ßí³ñÏÁ` Ø³ëÝ³ÏóÇ ÏáÕÙÇó Ï³½Ùí³Í </w:t>
      </w:r>
      <w:r>
        <w:rPr>
          <w:rFonts w:cs="Arial LatArm" w:ascii="Arial LatArm" w:hAnsi="Arial LatArm"/>
          <w:b/>
          <w:sz w:val="22"/>
          <w:szCs w:val="22"/>
        </w:rPr>
        <w:t>Í³í³É³Ã»ñÃÁ</w:t>
      </w:r>
      <w:r>
        <w:rPr>
          <w:rFonts w:cs="Arial LatArm" w:ascii="Arial LatArm" w:hAnsi="Arial LatArm"/>
          <w:sz w:val="22"/>
          <w:szCs w:val="22"/>
        </w:rPr>
        <w:t>, áñÇ Éñ³óÙ³Ý ûñÇÝ³Ï»ÉÇ Ó¨Á ÏóíáõÙ ¿ (Ñ³í»Éí³Í N 3.1), ÁÝ¹ áñáõÙ` ·Ý³óáõó³ÏÇ µáÉáñ ¿ç»ñÁ å»ïù ¿ ëïáñ³·ñí³Í ÉÇÝ»Ý Ù³ëÝ³ÏóÇ ÏáÕÙÇó: ò³ÝÏ³ÉÇ ¿ Ñ³ÛïáõÙ Ý»ñ³é»É ·Ý³óáõó³ÏÇ ¿É»ÏïñáÝ³ÛÇÝ ï³ñµ»ñ³ÏÁ` Ï³½Ùí³Í Ñ³Ù³Ï³ñ·ã³ÛÇÝ ¿Ïë»É (EXCEL) Íñ³·ñáí ¿É»ÏïñáÝ³ÛÇÝ ÏñÇã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4 ºÃ» Ù³ëÝ³ÏÇóÝ ³í»É³óí³Í ³ñÅ»ùÇ Ñ³ñÏ í×³ñáÕ ¿, ³å³ ·Ý³ÛÇÝ ³é³ç³ñÏáõÙ ³é³ÝÓÝ³óí³Í ïáÕáí Ý³Ë³ï»ëíáõÙ ¿ ïíÛ³É å³ÛÙ³Ý³·ñÇ ·Íáí Ð³Û³ëï³ÝÇ Ð³Ýñ³å»ïáõÃÛ³Ý å»ï³Ï³Ý µÛáõç» í×³ñí»ÉÇù ³í»É³óí³Í ³ñÅ»ùÇ Ñ³ñÏÇ ·áõÙ³ñÇ ã³÷Á: ÀÝ¹ áñáõÙ, ·Ý³Ñ³ïáÕ Ñ³ÝÓÝ³ÅáÕáíÇ ÏáÕÙÇó 1-ÇÝ, 2-ñ¹, 3-ñ¹ ¨ ³ÛÉ ï»Õ»ñ ½µ³Õ»óñ³Í Ù³ëÝ³ÏÇóÝ»ñÇÝ áñáß»ÉÇë` ·Ý³ÛÇÝ ³é³ç³ñÏÝ»ñÇ Ñ³Ù»Ù³ïáõÙÝ Çñ³Ï³Ý³óíáõÙ ¿ ³é³Ýó ëáõÛÝ »ÝÃ³Ï»ïáõÙ Ýßí³Í Ñ³ñÏÇ ·áõÙ³ñÇ Ñ³ßí³ñÏÙ³Ý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5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»ñÁ å³ïñ³ëï»Éáõ Ï³ñ·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1 Ø³ëÝ³ÏÇóÁ Ñ³ÛïÁ Ý»ñÏ³Û³óÝáõÙ ¿ ëáõÛÝ Ññ³í»ñáí ë³ÑÙ³Ýí³Í Ï³ñ·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ö³ëï³ÃÕÃ³ÛÇÝ Ó¨áí Ñ³ÛïÁ Ý»ñÏ³Û³óí»Éáõ ¹»åùáõÙ Ù³ëÝ³ÏóÇ ³é³ç³ñÏÝ»ñÁ, ¹ñ³Ýó í»ñ³µ»ñáÕ ÷³ëï³ÃÕÃ»ñÁ ¹ñíáõÙ »Ý Íñ³ñÇ Ù»ç, áñÁ ëáëÝÓíáõÙ ¨ ÏÝùíáõÙ ¿ (»Ã» ÏÇñ³é»ÉÇ ¿) ³ÛÝ Ý»ñÏ³Û³óÝáÕÇ ÏáÕÙÇó: Ìñ³ñáõÙ Ý»ñ³éí³Í ÷³ëï³ÃÕÃ»ñÁ Ï³½ÙíáõÙ »Ý µÝûñÇÝ³ÏÇó ¨ 1 (Ù»Ï) ûñÇÝ³Ï å³ï×»Ý»ñÇó: ö³ëï³ÃÕÃ»ñÇ ÷³Ã»ÃÝ»ñÇ íñ³ Ñ³Ù³å³ï³ëË³Ý³µ³ñ ·ñíáõÙ »Ý §µÝûñÇÝ³Ï¦ ¨ §å³ï×»Ý¦ µ³é»ñÁ: Ìñ³ñÁ ¨ Ññ³í»ñáí Ý³Ë³ï»ëí³Í` Ù³ëÝ³ÏóÇ Ï³½Ù³Í ÷³ëï³ÃÕÃ»ñÁ ëïáñ³·ñáõÙ ¿ ¹ñ³Ýù Ý»ñÏ³Û³óÝáÕ ³ÝÓÁ Ï³Ù í»ñçÇÝÇë ÉÇ³½áñí³Í ³ÝÓÁ (³ÛëáõÑ»ï` ·áñÍ³Ï³É): ºÃ» Ñ³ÛïÁ Ý»ñÏ³Û³óÝáõÙ ¿ ·áñÍ³Ï³ÉÁ, ³å³ Ñ³Ûïáí Ý»ñÏ³Û³óíáõÙ ¿ í»ñçÇÝÇë ³Û¹ ÉÇ³½áñáõÃÛáõÝÁ í»ñ³å³Ñí³Í ÉÇÝ»Éáõ Ù³ëÇÝ ÷³ëï³ÃáõÕÃ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2 êáõÛÝ Ññ³Ñ³Ý·Ç 5.1 Ï»ïáõÙ Ýßí³Í Íñ³ñÇ íñ³ Ñ³ÛïÁ Ï³½Ù»Éáõ É»½íáí ÝßíáõÙ »Ý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å³ïíÇñ³ïáõÇ ³Ýí³ÝáõÙÁ ¨ Ñ³ÛïÇ Ý»ñÏ³Û³óÙ³Ý í³ÛñÁ (Ñ³ëó»).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µ) å³ñ½»óí³Í ÁÝÃ³ó³Ï³ñ·Ç Í³ÍÏ³·Çñ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§ãµ³ó»É ÙÇÝã¨ Ñ³Ûï»ñÇ µ³óÙ³Ý ÝÇëïÁ¦ µ³é»ñ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Ù³ëÝ³ÏóÇ ³Ýí³ÝáõÙÁ (³ÝáõÝÁ), ·ïÝí»Éáõ í³ÛñÁ ¨ Ñ»é³Ëáë³Ñ³Ù³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3 êáõÛÝ Ññ³Ñ³Ý·Ç 5.1 ¨ 5.2 Ï»ï»ñÇ å³Ñ³ÝçÝ»ñÇÝ ãÑ³Ù³å³ï³ëË³ÝáÕ Ñ³Ûï»ñÁ Ù»ñÅíáõÙ »Ý ¨ ³é³Ýó µ³óí»Éáõ í»ñ³¹³ñÓíáõÙ Ý»ñÏ³Û³óÝáÕÇÝ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Sylfaen" w:ascii="Sylfaen" w:hAnsi="Sylfaen"/>
          <w:b/>
        </w:rPr>
        <w:t>Պարզեցված</w:t>
      </w:r>
      <w:r>
        <w:rPr>
          <w:rFonts w:cs="Arial LatArm" w:ascii="Arial LatArm" w:hAnsi="Arial LatArm"/>
          <w:b/>
        </w:rPr>
        <w:t xml:space="preserve"> ÁÝÃ³ó³Ï³ñ·ÇÝ Ù³ëÝ³Ïó»Éáõ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___ Ñ³ÛïÝáõÙ ¿, áñ ó³ÝÏáõÃÛáõÝ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áõÝÇ Ù³ëÝ³Ïó»Éáõ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Վարդենիսի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Í³ÍÏ³·ñáí Ñ³Ûï³ñ³ñí³Í å³ñ½»óí³Í ÁÝÃ³ó³Ï³ñ·ÇÝ ¨ Ññ³í»ñÇ å³Ñ³ÝçÝ»ñÇÝ Ñ³Ù³å³ï³ëË³Ý Ý»ñÏ³Û³óÝáõÙ ¿ Ñ³ÛïÁ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eastAsia="Arial LatArm" w:cs="Arial LatArm"/>
          <w:sz w:val="22"/>
          <w:szCs w:val="22"/>
        </w:rPr>
      </w:pPr>
      <w:r>
        <w:rPr>
          <w:rFonts w:eastAsia="Arial LatArm" w:cs="Arial LatArm" w:ascii="Arial LatArm" w:hAnsi="Arial LatArm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Ð²Úî²ð²ðàôÂÚàôÜ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áñ³Ï³íáñÙ³Ý ã³÷³ÝÇßÝ»ñÇ í»ñ³µ»ñÛ³É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 Ñ³Ûï³ñ³ñáõÙ ¿, áñ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</w:t>
      </w:r>
      <w:r>
        <w:rPr>
          <w:rFonts w:cs="Arial LatArm" w:ascii="Arial LatArm" w:hAnsi="Arial LatArm"/>
          <w:sz w:val="22"/>
          <w:szCs w:val="22"/>
        </w:rPr>
        <w:tab/>
      </w:r>
      <w:r>
        <w:rPr>
          <w:rFonts w:cs="Arial LatArm" w:ascii="Arial LatArm" w:hAnsi="Arial LatArm"/>
          <w:sz w:val="18"/>
          <w:szCs w:val="18"/>
        </w:rPr>
        <w:t xml:space="preserve"> (Ù³ëÝ³ÏóÇ ³ÝáõÝÁ (³Ýí³ÝáõÙÁ))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) ¹³ï³Ï³Ý Ï³ñ·áí ëÝ³ÝÏ ãÇ ×³Ý³ã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ãáõÝ»Ý Å³ÙÏ»ï³Ýó å³ñïù»ñ Ð³Û³ëï³ÝÇ Ð³Ýñ³å»ïáõÃÛ³Ý Ñ³ñÏ³ÛÇÝ ¨ å³ñï³¹Çñ ëáóÇ³É³Ï³Ý ³å³ÑáíáõÃÛ³Ý í×³ñÝ»ñÇ ·Íáí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Ý»ñ³éí³Í ã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) áõÝÇ ·ÝÙ³Ý å³ÛÙ³Ý³·ñáí Ý³Ë³ï»ëí³Í å³ñï³íáñáõÃÛáõÝÝ»ñÇ Ï³ï³ñÙ³Ý Ñ³Ù³ñ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Ù³ëÝ³·Çï³Ï³Ý ·áñÍáõÝ»áõÃÛ³Ý Ñ³Ù³å³ï³ëË³ÝáõÃÛáõÝ å³ÛÙ³Ý³·ñáí Ý³Ë³ï»ëí³Í ·áñÍáõÝ»áõÃÛ³Ý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Ù³ëÝ³·Çï³Ï³Ý ÷áñÓ³éáõÃÛáõ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ï»ËÝÇÏ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ýÇÝ³Ýë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³ßË³ï³Ýù³ÛÇÝ é»ëáõñëÝ»ñ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¶ÝÇ ³é³ç³ñÏ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ô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å³ñ½»óí³Í ÁÝÃ³ó³Ï³ñ·Ç Ññ³í»ñÁ, ³Û¹ ÃíáõÙ` ÏÝùí»ÉÇù å³ÛÙ³Ý³·ñÇ Ý³Ë³·ÇÍÁ, 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³åñ³ÝùÝ»ñÁ Ù³ï³Ï³ñ³ñ»É (___________________________________________) ,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(_____________________________________) ÐÐ ¹ñ³Ùáí, ÁÝ¹ áñáõÙ`</w:t>
      </w:r>
    </w:p>
    <w:p>
      <w:pPr>
        <w:pStyle w:val="Normal"/>
        <w:ind w:left="144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)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50"/>
        <w:gridCol w:w="1302"/>
        <w:gridCol w:w="1395"/>
        <w:gridCol w:w="1557"/>
      </w:tblGrid>
      <w:tr>
        <w:trPr>
          <w:trHeight w:val="33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ùÇ ³Ýí³ÝáõÙÁ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ÝÇ ³é³ç³ñÏÁ (ÐÐ ¹ñ³Ù)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ÇÝÁ ³é³Ýó ²²Ð-Ý (ÐÐ ¹ñ³Ù)</w:t>
            </w:r>
          </w:p>
        </w:tc>
      </w:tr>
      <w:tr>
        <w:trPr>
          <w:trHeight w:val="420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 ³é³ç³ñÏíáÕ ·ÝÇ Ñ³ßí³ñÏÁ`__________________-Ç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</w:t>
      </w:r>
      <w:r>
        <w:rPr>
          <w:rFonts w:cs="Arial LatArm" w:ascii="Arial LatArm" w:hAnsi="Arial LatArm"/>
          <w:sz w:val="18"/>
          <w:szCs w:val="18"/>
        </w:rPr>
        <w:tab/>
        <w:tab/>
        <w:tab/>
        <w:tab/>
        <w:tab/>
        <w:tab/>
        <w:tab/>
        <w:t xml:space="preserve">       </w:t>
      </w:r>
      <w:r>
        <w:rPr>
          <w:rFonts w:cs="Arial LatArm" w:ascii="Arial LatArm" w:hAnsi="Arial LatArm"/>
          <w:sz w:val="16"/>
          <w:szCs w:val="16"/>
        </w:rPr>
        <w:t xml:space="preserve"> 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ÏáÕÙÇó Ï³½Ùí³Í ·Ý³óáõó³ÏÁ: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.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àã ·Ý³ÛÇÝ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õ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, ³Û¹ ÃíáõÙ` ÏÝùí»ÉÇù å³ÛÙ³Ý³·ñÇ Ý³Ë³·ÇÍÁ _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å³ÛÙ³Ý³·ÇñÁ Ï³ï³ñ»É.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³) Ï³Ù Ý³Ë³·Íáí ë³ÑÙ³Ýí³Í ï»ËÝÇÏ³Ï³Ý Ñ³ïÏ³ÝÇßÝ»ñÇÝ Ñ³Ù³å³ï³ëË³Ý.</w:t>
      </w:r>
    </w:p>
    <w:p>
      <w:pPr>
        <w:pStyle w:val="Normal"/>
        <w:autoSpaceDE w:val="false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 xml:space="preserve">µ) </w:t>
      </w:r>
      <w:r>
        <w:rPr>
          <w:rFonts w:cs="TimesArmenianPSMT;Times New Roman" w:ascii="Arial LatArm" w:hAnsi="Arial LatArm"/>
          <w:sz w:val="22"/>
          <w:szCs w:val="22"/>
        </w:rPr>
        <w:t>Ï³Ù Ýáñ` ÏÇó Ý»ñÏ³Û³óíáÕ ï»ËÝÇÏ³Ï³Ý ³é³ç³ñÏÝ»ñÇÝ Ñ³Ù³å³ï³ëË³Ý: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rPr>
          <w:rFonts w:ascii="Arial LatArm" w:hAnsi="Arial LatArm" w:cs="TimesArmenianPSMT;Times New Roman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1` Üáñ ³é³ç³ñÏÝ»ñÁ ÏóíáõÙ »Ý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2` Üß»É ÁÝïñíáÕ ï³ñµ»ñ³ÏÁ (Ý»ñÁ)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lang w:val="ru-RU"/>
        </w:rPr>
      </w:pPr>
      <w:r>
        <w:rPr>
          <w:rFonts w:cs="Arial LatArm" w:ascii="Arial LatArm" w:hAnsi="Arial LatArm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b/>
          <w:sz w:val="18"/>
          <w:szCs w:val="18"/>
        </w:rPr>
        <w:t xml:space="preserve">îàôÄ²ÜøÆ Ø²êÆÜ Ð²Ø²Ò²ÚÜàôÂÚàôÜ N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18"/>
          <w:szCs w:val="18"/>
        </w:rPr>
      </w:pPr>
      <w:r>
        <w:rPr>
          <w:rFonts w:cs="Arial LatArm" w:ascii="Arial LatArm" w:hAnsi="Arial LatArm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rPr/>
      </w:pPr>
      <w:r>
        <w:rPr>
          <w:rFonts w:cs="Arial LatArm" w:ascii="Arial LatArm" w:hAnsi="Arial LatArm"/>
          <w:sz w:val="18"/>
          <w:szCs w:val="18"/>
        </w:rPr>
        <w:t xml:space="preserve">ù._____________________                        </w:t>
        <w:tab/>
        <w:t xml:space="preserve">              §___¦_________________ 201  Ã.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________________________________________ , Ç ¹»Ùë ÀÝÏ»ñáõÃÛ³Ý               </w:t>
        <w:tab/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ïÝûñ»Ý ______________________ -Ç, áñÁ ·áñÍáõÙ ¿ ÀÝÏ»ñáõÃÛ³Ý Ï³ÝáÝ³¹ñáõÃÛ³Ý ÑÇÙ³Ý íñ³ (³ÛëáõÑ»ï¨` ÀÝÏ»ñáõÃÛáõÝ), ëáõÛÝáí ÙÇ³ÏáÕÙ³ÝÇ ë³ÑÙ³ÝáõÙ ¿ Ñ»ï¨Û³É ïáõÅ³ÝùÇ Ñ³Ù³Ó³ÛÝáõÃÛáõÝÁ.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1. Ð³Ù³Ó³ÛÝáõÃÛ³Ý ³é³ñÏ³Ý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 xml:space="preserve">1.1 Ð³ßíÇ ³éÝ»Éáí, áñ ÀÝÏ»ñáõÃÛáõÝÁ Ù³ëÝ³ÏóáõÙ ¿ ì³ñ¹»ÝÇëÇ ù³Õ³ù³å»ï³ñ³ÝÇ (³ÛëáõÑ»ï¨` ä³ïíÇñ³ïáõ) ÏáÕÙÇó </w:t>
      </w:r>
      <w:r>
        <w:rPr>
          <w:rFonts w:cs="Sylfaen" w:ascii="Sylfaen" w:hAnsi="Sylfaen"/>
          <w:b/>
          <w:i/>
          <w:sz w:val="18"/>
          <w:szCs w:val="18"/>
        </w:rPr>
        <w:t>Վարդենիսի</w:t>
      </w:r>
      <w:r>
        <w:rPr>
          <w:rFonts w:cs="Arial LatArm" w:ascii="Arial LatArm" w:hAnsi="Arial LatArm"/>
          <w:b/>
          <w:i/>
          <w:sz w:val="18"/>
          <w:szCs w:val="18"/>
        </w:rPr>
        <w:t xml:space="preserve"> ù³Õ³ù³å»ï³ñ³ÝÇ Ï³ñÇùÝ»ñÇ Ñ³Ù³ñ </w:t>
      </w:r>
      <w:r>
        <w:rPr>
          <w:rFonts w:cs="Sylfaen" w:ascii="Sylfaen" w:hAnsi="Sylfaen"/>
          <w:b/>
          <w:i/>
          <w:sz w:val="18"/>
          <w:szCs w:val="18"/>
        </w:rPr>
        <w:t>փողոցների աղբահանության ծառայության մատուցման</w:t>
      </w:r>
      <w:r>
        <w:rPr>
          <w:rFonts w:cs="Arial LatArm" w:ascii="Arial LatArm" w:hAnsi="Arial LatArm"/>
          <w:sz w:val="18"/>
          <w:szCs w:val="18"/>
        </w:rPr>
        <w:t xml:space="preserve"> Ýå³ï³Ïáí Ï³½Ù³Ï»ñå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Í³ÍÏ³·ñáí å³ñ½»óí³Í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ÁÝÃ³ó³Ï³ñ·ÇÝ, å»ïù ¿ Ý»ñÏ³Û³óÝÇ Ñ³ÛïÇ ³å³ÑáíáõÙ ¨ µ³ó ÁÝÃ³ó³Ï³ñ·ÇÝ Ù³ëÝ³Ïó»Éáõó µËáÕ å³ñï³íáñáõÃÛáõÝÝ»ñÇ å³ïß³× Ï³ï³ñáõÙÝ ³å³Ñáí»Éáõ Ýå³ï³Ïáí ÀÝÏ»ñáõÃÛáõÝÁ ë³ÑÙ³ÝáõÙ ¿ Çñ Ñ»ï¨Û³É å³ï³ëË³Ý³ïíáõÃÛáõÝÁ.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 xml:space="preserve">1.1.1 ä³ïíÇñ³ïáõÇ ÏáÕÙÇó Ï³½Ù³Ï»ñå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 xml:space="preserve">Í³ÍÏ³·ñáí </w:t>
      </w:r>
      <w:r>
        <w:rPr>
          <w:rFonts w:cs="Sylfaen" w:ascii="Sylfaen" w:hAnsi="Sylfaen"/>
          <w:sz w:val="18"/>
          <w:szCs w:val="18"/>
        </w:rPr>
        <w:t>պարզեցված</w:t>
      </w:r>
      <w:r>
        <w:rPr>
          <w:rFonts w:cs="Arial LatArm" w:ascii="Arial LatArm" w:hAnsi="Arial LatArm"/>
          <w:sz w:val="18"/>
          <w:szCs w:val="18"/>
        </w:rPr>
        <w:t xml:space="preserve"> ÁÝÃ³ó³Ï³ñ·ÇÝ ÀÝÏ»ñáõÃÛ³Ý Ù³ëÝ³Ïó»Éáõó µËáÕ` ·ÝáõÙÝ»ñÇ Ù³ëÇÝ ÐÐ ûñ»Ýë¹ñáõÃÛ³Ùµ ¨ Ññ³í»ñáí ë³ÑÙ³Ýí³Í å³ñï³íáñáõÃÛáõÝÝ»ñÇ ãÏ³ï³ñÙ³Ý Ï³Ù áã å³ïß³× Ï³ï³ñÙ³Ý ¹»åùáõÙ ÀÝÏ»ñáõÃÛáõÝÁ ä³ïíÇñ³ïáõÇÝ í×³ñáõÙ ¿ ïáõÅ³Ýù` _____________________ (______________________________)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      </w:t>
      </w:r>
      <w:r>
        <w:rPr>
          <w:rFonts w:cs="Arial LatArm" w:ascii="Arial LatArm" w:hAnsi="Arial LatArm"/>
          <w:sz w:val="18"/>
          <w:szCs w:val="18"/>
        </w:rPr>
        <w:t xml:space="preserve">(Ãí»ñáí)                                               </w:t>
        <w:tab/>
        <w:t xml:space="preserve">            (ï³é»ñáí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ÐÐ ¹ñ³ÙÇ ã³÷áí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1.1.2 ä³ïíÇñ³ïáõÝ Çñ³íáõÝù áõÝÇ ÀÝÏ»ñáõÃÛ³Ý ÏáÕÙÇó ëáõÛÝ Ñ³Ù³Ó³ÛÝáõÃÛ³Ý 1.1.1 Ï»ïáõÙ Ýßí³Í å³ñï³íáñáõÃÛáõÝÝ»ñÇ ãÏ³ï³ñÙ³Ý Ï³Ù áã å³ïß³× Ï³ï³ñÙ³Ý ¹»åùáõÙ Ýßí³Í ·áõÙ³ñÇ ·³ÝÓÙ³Ý å³Ñ³Ýç Ý»ñÏ³Û³óÝ»É ÀÝÏ»ñáõÃÛ³ÝÁ, áñÝ ÀÝÏ»ñáõÃÛáõÝÁ ³Ýí»ñ³å³Ñáñ»Ý ÏÏ³ï³ñÇ ÝÙ³Ý å³Ñ³Ýç ëï³Ý³Éáõ ûñí³ÝÇó 5 µ³ÝÏ³ÛÇÝ ûñí³ ÁÝÃ³óùáõÙ: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>1.1.3 ÀÝÏ»ñáõÃÛáõÝÝ Çñ³íáõÝù ¿ í»ñ³å³ÑáõÙ ä³ïíÇñ³ïáõÇÝ, ³é³Ýó å³Ñ³Ýç Ý»ñÏ³Û³óí»Éáõ, ³ÝíÇ×»ÉÇ ¨ ³Ý³é³ñÏ»ÉÇ Ï³ñ·áí ·³ÝÓ»É Ñ³Ù³å³ï³ëË³Ý ·áõÙ³ñ, ëáõÛÝ Ñ³Ù³Ó³ÛÝáõÃÛ³Ý 1.1.1 Ï»ïáõÙ Ýßí³Í ·áõÙ³ñÇ ë³ÑÙ³ÝÝ»ñáõÙ, ÀÝÏ»ñáõÃÛ³ÝÁ ëå³ë³ñÏáÕ __________________________________</w:t>
      </w:r>
    </w:p>
    <w:p>
      <w:pPr>
        <w:pStyle w:val="Normal"/>
        <w:ind w:left="360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µ³ÝÏáõÙ Ï³Ù ÀÝÏ»ñáõÃÛ³ÝÁ ëå³ë³ñÏáÕ ó³ÝÏ³ó³Í ³ÛÉ µ³ÝÏáõÙ µ³óí³Í` ÀÝÏ»ñáõÃÛ³Ý ó³ÝÏ³ó³Í ³ÛÉ Ñ³ßíÇó: êáõÛÝáí ÀÝÏ»ñáõÃÛáõÝÁ Ñ³ÝÓÝ³ñ³ñáõÙ ¿ ___________________________ µ³ÝÏÇÝ,    ÇÝãå»ë     Ý³¨     Çñ»Ý ëå³ë³ñÏáÕ µáÉáñ                                                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µ³ÝÏ»ñÇÝ, ëáõÛÝ Ñ³Ù³Ó³ÛÝáõÃÛ³Ý ·áñÍáÕáõÃÛ³Ý ³ÙµáÕç Å³ÙÏ»ïÇ ÁÝÃ³óùáõÙ ä³ïíÇñ³ïáõÇ ³é³çÇÝ ÇëÏ å³Ñ³Ýçáí ¨ Ñ»ï³·³ µáÉáñ å³Ñ³ÝçÝ»ñáí ïáõÅ³ÝùÇ Ù³ëÇÝ ëáõÛÝ Ñ³Ù³Ó³ÛÝáõÃÛ³Ý ÑÇÙ³Ý íñ³ ÀÝÏ»ñáõÃÛ³Ý µ³ÝÏ³ÛÇÝ Ñ³ßÇíÝ»ñÇó ³Ý³Ïó»åï (³ÝíÇ×»ÉÇ) Ï³ñ·áí ·³ÝÓ»É å³Ñ³ÝçíáÕ ·áõÙ³ñÁ: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2. ²ÛÉ å³ÛÙ³ÝÝ»ñ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2.1 îáõÅ³ÝùÇ ëáõÛÝ Ñ³Ù³Ó³ÛÝáõÃÛáõÝÝ áõÅÇ Ù»ç ¿ ÙïÝáõÙ ÀÝÏ»ñáõÃÛ³Ý ÏáÕÙÇó ëïáñ³·ñÙ³Ý ¨ ÏÝùÙ³Ý å³ÑÇó ¨ ·áñÍáõÙ ¿ ÙÇÝã¨ ______________________________________________________________________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</w:t>
      </w:r>
      <w:r>
        <w:rPr>
          <w:rFonts w:cs="Arial LatArm" w:ascii="Arial LatArm" w:hAnsi="Arial LatArm"/>
          <w:sz w:val="18"/>
          <w:szCs w:val="18"/>
        </w:rPr>
        <w:tab/>
        <w:t xml:space="preserve">                         (ÝßíáõÙ ¿ Å³ÙÏ»ïÁ) 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2 êáõÛÝ Ñ³Ù³Ó³ÛÝáõÃÛáõÝÁ ãÇ Ï³ñáÕ í³Õ³Å³ÙÏ»ï ¹³¹³ñ»É, ÀÝÏ»ñáõÃÛ³Ý ÏáÕÙÇó Ñ»ï Ï³Ýãí»É, ÷á÷áËí»É Ï³Ù ³ÛÉ Ï»ñå ¹³¹³ñ»É ³é³Ýó ä³ïíÇñ³ïáõÇ ·ñ³íáñ Ñ³Ù³Ó³ÛÝáõÃÛ³Ý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3 êáõÛÝ Ð³Ù³Ó³ÛÝáõÃÛ³Ùµ Í³·³Í í»×»ñÁ ÉáõÍíáõÙ »Ý µ³Ý³ÏóáõÃÛáõÝÝ»ñÇ ÙÇçáóáí: Ð³Ù³Ó³ÛÝáõÃÛáõÝ Ó»éù ãµ»ñ»Éáõ ¹»åùáõÙ í»×»ñÁ ÉáõÍíáõÙ »Ý ¹³ï³Ï³Ý Ï³ñ·áí: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3. ÀÝÏ»ñáõÃÛ³Ý Ñ³ëó»Ý, µ³ÝÏ³ÛÇÝ í³í»ñ³å³ÛÙ³ÝÝ»ñÁ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 ³Ýí³ÝáõÙÁ, Ñ³ëó»Ý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Á ëå³ë³ñÏáÕ µ³ÝÏÁ, Ð/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ÐìÐ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îÝûñ»ÝÇ ²²Ð, ëïáñ³·ñáõÃÛáõÝÁ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¶ÉË³íáñ Ñ³ßí³å³ÑÇ ²²Ð, 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Î.î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8"/>
          <w:szCs w:val="28"/>
        </w:rPr>
        <w:t>ì³ñ¹»ÝÇëÇ ù³Õ³ù³å»ï³ñ³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ÎÇó Ý»ñÏ³Û³óÝáõÙ »Ýù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 xml:space="preserve">Í³ÍÏ³·ñáí  </w:t>
      </w:r>
      <w:r>
        <w:rPr>
          <w:rFonts w:cs="Sylfaen" w:ascii="Sylfaen" w:hAnsi="Sylfaen"/>
          <w:i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í Ý³Ë³ï»ëí³Í áñ³Ï³íáñÙ³Ý å³Ñ³ÝçÝ»ñÇÝ Ñ³Ù³å³ï³ëË³ÝáõÃÛáõÝÁ ÑÇÙÝ³íáñáÕ ÷³ëï³ÃÕÃ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ÏáÕÙÇó Ý³Ëáñ¹ Å³Ù³Ý³Ï³Ñ³ïí³ÍáõÙ Ï³ï³ñ³Í ÝÙ³Ý³ïÇå ³ßË³ï³ÝùÝ»ñÇ  Ù³ëÇÝ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êáõÛÝáí ï»Õ»Ï³óÝáõÙ »Ù, áñ __________________________________ ÏáÕÙÇó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 </w:t>
      </w:r>
      <w:r>
        <w:rPr>
          <w:rFonts w:cs="Arial LatArm" w:ascii="Arial LatArm" w:hAnsi="Arial LatArm"/>
          <w:sz w:val="22"/>
          <w:szCs w:val="22"/>
        </w:rPr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2010 Ãí³Ï³ÝÇ ÑáõÝí³ñÇ 1-Çó ÙÇÝã¨ Ñ³ÛïÁ Ý»ñÏ³Û³óÝ»Éáõ å³ÑÁ Ï³ï³ñ»É »Ýù ___________________________________________________________________ ,</w:t>
      </w:r>
    </w:p>
    <w:p>
      <w:pPr>
        <w:pStyle w:val="Normal"/>
        <w:ind w:left="2880"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>(³ßË³ï³ÝùÝ»ñÇ ³Ýí³ÝáõÙÝ»ñÁ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ñáÝó ÁÝ¹Ñ³Ýáõñ ³ñÅ»ùÁ Ï³½Ù»É ¿ ________________________________________</w:t>
      </w:r>
    </w:p>
    <w:p>
      <w:pPr>
        <w:pStyle w:val="Normal"/>
        <w:ind w:left="432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ÎÇó Ý»ñÏ³Û³óÝáõÙ »Ýù_____________________________________________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³ÛÙ³Ý³·ñÇ Ï³ï³ñÙ³Ý Ñ³Ù³ñ ³ÝÑñ³Å»ßï ³éÏ³ ýÇÝ³Ýë³Ï³Ý ÙÇçáóÝ»ñÇ Ù³ëÇÝ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 ýÇÝ³Ýë³Ï³Ý ÙÇçáóÝ»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 ûñí³ ¹ñáõÃÛ³Ùµ Ï³½ÙáõÙ »Ý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______________________</w:t>
      </w:r>
    </w:p>
    <w:p>
      <w:pPr>
        <w:pStyle w:val="Normal"/>
        <w:ind w:left="288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 xml:space="preserve">ÎÇó Ý»ñÏ³Û³óÝáõÙ »Ýù_____________________________________________ 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Ý ¨ µ³ÝÏÇ ÏáÕÙÇó ÏÝùí³Í ¨ ëïáñ³·ñí³Í ï»Õ»Ï³Ýù` ïíÛ³É å³ÑÇÝ í³ñÏ³ÛÇÝ ·ÍÇ ³éÏ³ ã³÷Ç Ù³ëÇÝ: ´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Ýùí»ÉÇù å³ÛÙ³Ý³·ñÇ Ù³ï³Ï³ñ³ñÙ³Ý Ñ³Ù³ñ ³ÝÑñ³Å»ßï ³ßË³ï³Ýù³ÛÇÝ é»ëáõñëÝ»ñÇ Ù³ëÇÝ</w:t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419"/>
        <w:gridCol w:w="1478"/>
        <w:gridCol w:w="1406"/>
        <w:gridCol w:w="1339"/>
        <w:gridCol w:w="1382"/>
        <w:gridCol w:w="1206"/>
      </w:tblGrid>
      <w:tr>
        <w:trPr>
          <w:trHeight w:val="40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áõÝ, ²½·³ÝáõÝ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áÕÝ»ñÇ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ÜßáõÙÝ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¼µ³Õ»óñ³Í å³ßïáÝ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- ù³ÛÇÝ ÷áñÓÁ (ï³ñÇÝ»ñ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ñÃáõÃ- ÛáõÝÁ (Ù³ëÝ³- ·Çï³Ï³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Ø³ëÝ³ÏóÇ Ùáï ïíÛ³É å³ßïáÝÇÝ Ýß³Ý³Ïí»- Éáõ ³Ùë³ÃÇíÁ, ³ÙÇëÁ ¨ ï³ñ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 (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³ßË³ïáÕÝ»ñÇ ¹ÇåÉáÙÝ»ñÇ å³ï×»Ý»ñÁ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val="ru-RU"/>
        </w:rPr>
        <w:t xml:space="preserve">                                                                              </w:t>
      </w:r>
      <w:r>
        <w:rPr>
          <w:rFonts w:cs="Arial LatArm" w:ascii="Arial LatArm" w:hAnsi="Arial LatArm"/>
        </w:rPr>
        <w:t>§___¦_______________________ 201   Ã.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»ËÝÇÏ³Ï³Ý ÙÇçáóÝ»ñÇ (ë³ñù»ñÇ, ë³ñù³íáñáõÙÝ»ñÇ) Ù³ëÇÝ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98"/>
        <w:gridCol w:w="2416"/>
        <w:gridCol w:w="1461"/>
        <w:gridCol w:w="226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N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Á/Ï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(ë³ñùÇ, ë³ñù³íáñÙ³Ý) ï»ë³Ï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Ù³ÏÝÇßÁ, (å»ïÑ³Ù³ñ³ÝÇßÁ` »Ã» ³éÏ³ ¿) ³ñï³¹ñáõÃÛ³Ý ï³ñ»ÃÇí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ÆÝã íÇ×³ÏáõÙ ¿ ·ïÝíáõÙ (·»ñ³½³Ýó, É³í, µ³í³ñ³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ÝÏ³ïÙ³Ùµ Çñ³íáõÝùÇ ï»ë³Ï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ÎÇó Ý»ñÏ³Û³óíáõÙ ¿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, ÇÝãå»ë Ý³¨ ï»Õ»Ï³Ýù (ù³Õí³Íù)` ïíÛ³É ·áõÛùÇ Ñ³Ù³ñ 2011 Ã. ¹ñáõÃÛ³Ùµ ·áõÛù³Ñ³ñÏÇ í×³ñÝ»ñÇ ·Íáí Å³ÙÏ»ï³Ýó å³ñïù ãáõÝ»Ý³Éáõ Ù³ëÇÝ: ì³ñÓ³Ï³ÉáõÃÛ³Ý Ï³Ù ³ÛÉ Çñ³í³½áñáõÃÛ³Ý ¹»åùáõÙ ³ÝÑñ³Å»ßï ¿ Ïó»É ·áõÛùÁ ïñ³Ù³¹ñáÕÇ ë»÷³Ï³ÝáõÃÛ³Ý Çñ³íáõÝùÁ Ñ³í³ëïáÕ ÷³ëï³ÃÕÃ»ñÇ å³ï×»Ý»ñÁ, »Ã» ï»ËÝÇÏ³Ï³Ý ÙÇçáóÁ Ï³Ù ë³ñù³íáñáõÙÁ (¹ñ³Ýó ÝÏ³ïÙ³Ùµ Çñ³íáõÝùÁ) »ÝÃ³Ï³ ¿ å»ï³Ï³Ý ·ñ³ÝóÙ³Ý, ³å³ å»ïù ¿ Ý»ñÏ³Û³óíÇ å»ï³Ï³Ý ·ñ³ÝóÙ³Ý ÷³ëï³ÃÕÃÇ å³ï×»Ý, ÇëÏ »Ã» ï»ËÝÇÏ³Ï³Ý ÙÇçáóÁ Ï³Ù ë³ñù³íáñáõÙÁ (¹ñ³Ýó ÝÏ³ïÙ³Ùµ Çñ³íáõÝùÁ) »ÝÃ³Ï³ ã¿ å»ï³Ï³Ý ·ñ³ÝóÙ³Ý, ³å³ å»ïù ¿ Ý»ñÏ³Û³óíÇ Ù³ëÝ³ÏóÇ ÑÇÙÝ³Ï³Ý ÙÇçáóÝ»ñÇ Ñ³ßí³éÙ³Ý ·ñùÇó ù³Õí³Íù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lang w:val="ru-RU"/>
        </w:rPr>
        <w:t>,,-----,,---------------------------------2016 թ</w:t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jc w:val="righ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Հավելված 6</w:t>
      </w:r>
    </w:p>
    <w:p>
      <w:pPr>
        <w:pStyle w:val="Normal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bookmarkStart w:id="0" w:name="_1542094002"/>
      <w:bookmarkEnd w:id="0"/>
      <w:r>
        <w:rPr>
          <w:rFonts w:cs="Arial LatArm" w:ascii="Arial LatArm" w:hAnsi="Arial LatArm"/>
          <w:sz w:val="22"/>
          <w:szCs w:val="22"/>
        </w:rPr>
        <w:object w:dxaOrig="10979" w:dyaOrig="7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7.95pt;height:341.3pt" filled="f" o:ole="">
            <v:imagedata r:id="rId3" o:title=""/>
          </v:shape>
          <o:OLEObject Type="Embed" ProgID="Excel.Sheet.12" ShapeID="ole_rId2" DrawAspect="Content" ObjectID="_314933639" r:id="rId2"/>
        </w:objec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lang w:val="ru-RU"/>
        </w:rPr>
      </w:pPr>
      <w:r>
        <w:rPr>
          <w:rFonts w:cs="Arial LatArm" w:ascii="Arial LatArm" w:hAnsi="Arial LatArm"/>
          <w:b/>
          <w:i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lang w:val="ru-RU"/>
        </w:rPr>
      </w:pPr>
      <w:r>
        <w:rPr>
          <w:rFonts w:cs="Arial LatArm" w:ascii="Arial LatArm" w:hAnsi="Arial LatArm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</w:t>
      </w:r>
      <w:r>
        <w:rPr>
          <w:rFonts w:cs="Sylfaen" w:ascii="Sylfaen" w:hAnsi="Sylfaen"/>
          <w:sz w:val="22"/>
          <w:szCs w:val="22"/>
        </w:rPr>
        <w:t xml:space="preserve">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  <w:i/>
          <w:u w:val="single"/>
        </w:rPr>
        <w:t>Ü ² Ê ² ¶ Æ Ì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eastAsia="Arial LatArm" w:cs="Arial LatArm" w:ascii="Arial LatArm" w:hAnsi="Arial LatArm"/>
          <w:b/>
          <w:i/>
        </w:rPr>
        <w:t xml:space="preserve"> </w:t>
      </w: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>փողոցների աղբահանությ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</w:t>
      </w:r>
      <w:r>
        <w:rPr>
          <w:rFonts w:cs="Arial LatArm" w:ascii="Arial LatArm" w:hAnsi="Arial LatArm"/>
          <w:i/>
          <w:sz w:val="28"/>
          <w:szCs w:val="28"/>
        </w:rPr>
        <w:t>Ù³Ý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գնմա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պայմանագիր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ՀՀ</w:t>
      </w:r>
      <w:r>
        <w:rPr>
          <w:rFonts w:cs="Arial LatArm" w:ascii="Arial LatArm" w:hAnsi="Arial LatArm"/>
          <w:b/>
          <w:sz w:val="22"/>
          <w:szCs w:val="22"/>
        </w:rPr>
        <w:t>¶Øìø</w:t>
      </w:r>
      <w:r>
        <w:rPr>
          <w:rFonts w:cs="Sylfaen" w:ascii="Sylfaen" w:hAnsi="Sylfaen"/>
          <w:b/>
          <w:sz w:val="22"/>
          <w:szCs w:val="22"/>
        </w:rPr>
        <w:t xml:space="preserve"> Ծ</w:t>
      </w:r>
      <w:r>
        <w:rPr>
          <w:rFonts w:cs="Arial LatArm" w:ascii="Arial LatArm" w:hAnsi="Arial LatArm"/>
          <w:b/>
          <w:sz w:val="22"/>
          <w:szCs w:val="22"/>
        </w:rPr>
        <w:t>Ò´-</w:t>
      </w:r>
      <w:r>
        <w:rPr>
          <w:rFonts w:cs="Calibri" w:ascii="Calibri" w:hAnsi="Calibri"/>
          <w:b/>
          <w:sz w:val="22"/>
          <w:szCs w:val="22"/>
        </w:rPr>
        <w:t>17/01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</w:rPr>
        <w:t>Í³ÍÏ³·ñáí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color w:val="000000"/>
          <w:sz w:val="20"/>
          <w:szCs w:val="22"/>
        </w:rPr>
      </w:pPr>
      <w:r>
        <w:rPr>
          <w:rFonts w:cs="Arial LatArm" w:ascii="Arial LatArm" w:hAnsi="Arial LatArm"/>
          <w:b/>
          <w:i/>
          <w:color w:val="000000"/>
          <w:sz w:val="20"/>
          <w:szCs w:val="22"/>
        </w:rPr>
      </w:r>
    </w:p>
    <w:p>
      <w:pPr>
        <w:pStyle w:val="Normal"/>
        <w:rPr/>
      </w:pPr>
      <w:r>
        <w:rPr>
          <w:rFonts w:cs="Arial LatArm" w:ascii="Arial LatArm" w:hAnsi="Arial LatArm"/>
          <w:color w:val="000000"/>
          <w:sz w:val="20"/>
          <w:lang w:val="hy-AM"/>
        </w:rPr>
        <w:t>ø.</w:t>
      </w:r>
      <w:r>
        <w:rPr>
          <w:rFonts w:cs="Arial LatArm" w:ascii="Arial LatArm" w:hAnsi="Arial LatArm"/>
          <w:color w:val="000000"/>
          <w:sz w:val="20"/>
        </w:rPr>
        <w:t xml:space="preserve">ì³ñ¹»ÝÇë                                                                                                                                 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 ___________201</w:t>
      </w:r>
      <w:r>
        <w:rPr>
          <w:rFonts w:cs="Arial LatArm" w:ascii="Calibri" w:hAnsi="Calibri"/>
          <w:color w:val="000000"/>
          <w:sz w:val="20"/>
        </w:rPr>
        <w:t>7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Ã.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§ì³ñ¹»ÝÇëÇ  </w:t>
      </w:r>
      <w:r>
        <w:rPr>
          <w:rFonts w:cs="Arial LatArm" w:ascii="Sylfaen" w:hAnsi="Sylfaen"/>
          <w:color w:val="000000"/>
          <w:sz w:val="20"/>
          <w:lang w:val="hy-AM"/>
        </w:rPr>
        <w:t>քաղաքապետարանը</w:t>
      </w:r>
      <w:r>
        <w:rPr>
          <w:rFonts w:cs="Arial LatArm"/>
          <w:color w:val="000000"/>
          <w:sz w:val="20"/>
          <w:lang w:val="hy-AM"/>
        </w:rPr>
        <w:t xml:space="preserve">¦ Ç ¹»Ùë </w:t>
      </w:r>
      <w:r>
        <w:rPr>
          <w:rFonts w:cs="Arial LatArm" w:ascii="Sylfaen" w:hAnsi="Sylfaen"/>
          <w:color w:val="000000"/>
          <w:sz w:val="20"/>
          <w:lang w:val="hy-AM"/>
        </w:rPr>
        <w:t>քաղաքապետ  Վ. Խլոյանի</w:t>
      </w:r>
      <w:r>
        <w:rPr>
          <w:rFonts w:cs="Arial LatArm"/>
          <w:color w:val="000000"/>
          <w:sz w:val="20"/>
          <w:lang w:val="hy-AM"/>
        </w:rPr>
        <w:t xml:space="preserve">, áñÁ ·áñÍáõÙ ¿ </w:t>
      </w:r>
      <w:r>
        <w:rPr>
          <w:rFonts w:cs="Arial LatArm" w:ascii="Sylfaen" w:hAnsi="Sylfaen"/>
          <w:color w:val="000000"/>
          <w:sz w:val="20"/>
          <w:lang w:val="hy-AM"/>
        </w:rPr>
        <w:t>կանոնադրության հիման վրա</w:t>
      </w:r>
      <w:r>
        <w:rPr>
          <w:rFonts w:cs="Arial LatArm"/>
          <w:color w:val="000000"/>
          <w:sz w:val="20"/>
          <w:lang w:val="hy-AM"/>
        </w:rPr>
        <w:t xml:space="preserve">, ³ÛëáõÑ»ï¨ §ä³ïíÇñ³ïáõ¦, ÙÇ ÏáÕÙÇó ¨ ____________ Ç ¹»Ùë ÁÝÏ»ñáõÃÛ³Ý ïÝûñ»Ýª __________, áñÁ ·áñÍáõÙ ¿ ÀÝÏ»ñáõÃÛ³Ý Ï³ÝáÝ³¹ñáõÃÛ³Ý ÑÇÙ³Ý íñ³, ³ÛëáõÑ»ï¨ §Î³ï³ñáÕ¦ ÙÛáõë ÏáÕÙÇó, ÏÝù»óÇÝ ëáõÛÝ å³ÛÙ³Ý³·ÇñÁ Ñ»ï¨Û³ÉÇ Ù³ëÇÝ: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b/>
          <w:sz w:val="20"/>
          <w:szCs w:val="20"/>
          <w:lang w:val="hy-AM"/>
        </w:rPr>
        <w:t xml:space="preserve">ä²ÚØ²Ü²¶ðÆ ²è²ðÎ²Ü ºì ¶àðÌàÔàôÂÚ²Ü Ä²ØÎºîÀ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1 êáõÛÝ å³ÛÙ³Ý³·ñáí Î³ï³ñáÕÁ å³ñï³íáñíáõÙ ¿ åïíÇñ³ïáõÇ ³é³ç³¹ñ³Ýùáí Ï³ï³ñ»Éáõ ì³ñ¹»ÝÇë  ù³Õ³ù³Ç </w:t>
      </w:r>
      <w:r>
        <w:rPr>
          <w:rFonts w:cs="Arial LatArm" w:ascii="Sylfaen" w:hAnsi="Sylfaen"/>
          <w:sz w:val="20"/>
          <w:szCs w:val="20"/>
          <w:lang w:val="hy-AM"/>
        </w:rPr>
        <w:t xml:space="preserve">փողոցների աղբահանության ծառայության մատուցուցումը 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¨ ³ñ¹ÛáõÝùÁ Ñ³ÝÓÝ»É ä³ïíÇñ³ïáõÇÝ, ÇëÏ ä³ïíÇñ³ïáõÝ å³ñï³íáñíáõÙ ¿ ÁÝ¹áõÝ»É </w:t>
      </w:r>
      <w:r>
        <w:rPr>
          <w:rFonts w:cs="Arial LatArm" w:ascii="Sylfaen" w:hAnsi="Sylfaen"/>
          <w:sz w:val="20"/>
          <w:szCs w:val="20"/>
          <w:lang w:val="hy-AM"/>
        </w:rPr>
        <w:t>ծառայության արդյունքները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¨ í³ñÓ³ïñ»É ¹ñ³ Ñ³Ù³ñ::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2. êáõÛÝ å³ÛÙ³Ý³·ñáí Ý³Ë³ï»ëí³Í </w:t>
      </w:r>
      <w:r>
        <w:rPr>
          <w:rFonts w:cs="Arial LatArm" w:ascii="Sylfaen" w:hAnsi="Sylfaen"/>
          <w:sz w:val="20"/>
          <w:szCs w:val="20"/>
          <w:lang w:val="hy-AM"/>
        </w:rPr>
        <w:t>ծառայությ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Arial LatArm" w:ascii="Sylfaen" w:hAnsi="Sylfaen"/>
          <w:sz w:val="20"/>
          <w:szCs w:val="20"/>
          <w:lang w:val="hy-AM"/>
        </w:rPr>
        <w:t>մատուցմ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ÙÏ»ïÁ ë³ÑÙ³ÝíáõÙ ¿ å³ÛÙ³Ý³·ñÇ ÏÝùÙ³Ý ûñí³ÝÇó ÙÇÝã¨ 2018Ã. </w:t>
      </w:r>
      <w:r>
        <w:rPr>
          <w:rFonts w:cs="Arial LatArm" w:ascii="Sylfaen" w:hAnsi="Sylfaen"/>
          <w:sz w:val="20"/>
          <w:szCs w:val="20"/>
          <w:lang w:val="hy-AM"/>
        </w:rPr>
        <w:t>հունվա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31-Á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2. ÎàÔØºðÆ Æð²ìàôÜøÜºðÀ ºì ä²ðî²Î²ÜàôÂÚàôÜÜºðÀ </w:t>
      </w:r>
    </w:p>
    <w:p>
      <w:pPr>
        <w:pStyle w:val="Default"/>
        <w:jc w:val="both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  <w:t xml:space="preserve">2.1.Î³ï³ñáÕÁ å³ñï³íáñ ¿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1. êáõÛÝ å³ÛÙ³Ý³·ñáí Ý³Ë³ï»ëí³Í Ï³ñ·áí ¨ Å³ÙÏ»ïÝ»ñáõÙ, Çñ áõÅ»ñáí, ÝÛáõÃ»ñáí, ÙÇçáóÝ»ñáí Ï³ï³ñ»Éáõ 1.1.Ï»ïáí Ýßí³Í ³ßË³ï³ÝùÁ:Î³ï³ñáÕÁ å³ï³ëË³Ý³ïíáõÃÛáõÝ ¿ ÏñáõÙ Çñ ïñ³Ù³¹ñ³Í ÝÛáõÃ»ñÇ, ë³ñù³íáñáõÙÝ»ñÇ áñ³ÏÇ Ñ³Ù³ñ ¨ ûñ»Ýùáí Ý³Ë³ï»ëí³Í ³ÛÉ ¹»åù»ñ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2.ä³ïíÇñ³ïáõÇ ÏáÕÙÇó å³ÛÙ³Ý³·ÇñÁ Ï³ï³ñ»Éáõó ÙÇ³ÏáÕÙ³ÝÇ Ññ³Å³ñí»Éáõ ¹»åùáõÙ Ñ³ïáõó»É å³ïíÇñ³ïáõÇÝ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3. §ä³ïíÇñ³ïáõÇ¦ ÏáÕÙÇó Ýßí³Í í³Ûñ»ñáõÙ ¨ ë³ÑÙ³Ýí³Í Å³ÙÏ»ïÝ»ñáõÙ ï»Õ³¹ñ»Éáõ Ýáñ Éáõë³Ï»ï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1.4. ²ßË³ï³ÝùÁ Ï³ï³ñ»É ³ÝÓ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:Î³ï³ñí³Í ³ßË³ï³ÝùÇ áñ³ÏÁ å»ïù ¿ Ñ³Ù³å³ï³ëË³ÝÇª ÝÙ³Ý ï»ë³ÏÇ ³ßË³ï³ÝùÝ»ñÇÝ ëáíáñ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³ñ Ý»ñÏ³Û³óíáÕ å³Ñ³ÝçÝ»ñÇÝ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2.Î³ï³ñ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1.§Î³ï³ñáÕÁ¦ Çñ³íáõÝù áõÝÇ ÙÇ³ÏáÕÙ³ÝÇ Ññ³Å³ñí»É ëáõÛÝ å³ÛÙ³Ý³·ÇñÁ Ï³ï³ñ»Éáõó ¨ å³Ñ³Ýç»É Ñ³ïáõó»Éáõ Çñ»Ý å³ï×³éí³Í íÝ³ëÝ»ñÁ, »Ã» å³ïíÇñ³ïáõÝ Çñ Ù»Õùáí Ë³ËïáõÙ ¿ å³ÛÙ³Ý³·ñáí Ý³Ë³ï»ë³Í å³ñï³íáñáõÃÛáõÝ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2. §Î³ï³ñáÕÁ¦ Çñ³íáõÝù áõÝÇ ³Ù»Ý ³ÙÇë ³ßË³ï³ÝùÝ»ñÁ å³ïíÇñ³ïáõÇ ÏáÕÙÇó ÁÝ¹áõÝí»Éáõó Ñ»ïá 20 ûñÛ³ Å³ÙÏ»ïáõÙ å³Ñ³Ýç»Éáõ Ï³ï³ñí³Í ³ßË³ï³ÝùÝ»ñÇ ¹ÇÙ³ó Ñ³ë³Ý»ÉÇù í×³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3.²ßË³ï³ÝùÇ Ã»ñáõÃÛáõÝÝ»ñÁ í»ñ³óÝ»Éáõ ÷áË³ñ»Ý, áñáÝó Ñ³Ù³ñ å³ï³ëË³Ý³ïáõ ¿, ³ÝÑ³ïáõÛó ÝáñÇó Ï³ï³ñ»É ³ßË³ï³Ýù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3. ä³ïíÇñ³ïáõÝ å³ñï³íáñ ¿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3.1. ²ßË³ï³ÝùÝ»ñÇ ¹ÇÙ³ó Ï³ï³ñ»É í×³ñáõÙÝ»ñ ³Û¹ ³ßË³ï³ÝùÝ»ñÇ Ï³ï³ñÙ³Ý ÁÝÃ³óùáõÙ »ñÏÏáÕÙ³ÝÇ ï»ËÝÇÏ³Ï³Ý íÇ×³ÏÇÝ Ñ³Ù³å³ï³ëË³Ý ÁÝ¹áõÝÙ³Ý-Ñ³ÝÓÝÙ³Ý ³ñÓ³Ý³·ñáõÃÛ³Ý ³éÏ³ÛáõÃÛ³Ý ¹»åù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3.2.§Î³ï³ñáÕÇ¦ ÏáÕÙÇó å³ÛÙ³Ý³·ÇñÁ Ï³ï³ñ³Éáõó ÙÇ³ÏáÕÙ³ÝÇ Ññ³Å³ñí»Éáõ ¹»åùáõÙ Ñ³ïáõó»É §Î³ï³ñáÕÇÝ¦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3.3.Ï³å³É³éáõÇ Ù³ëÝ³Ïó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½ÝÝ»É ¨ ÁÝ¹áõÝ»É Ï³ï³ñí³Í ³ßË³ï³ÝùÁ/¹ñ³ ³ñ¹ÛáõÝùÁ/ ¨ Ã»ñáõÃÛáõÝÝ»ñÇ Ù³ëÇÝ Ï³½Ù»É »ñÏÏáÕÙ ³ñÓ³Ý³·ñáõÃÛáõÝ, ÇëÏ Ã³ùÝí³Í Ã»ñáõÃÛáõÝÝ»ñ Ñ³ÛïÝ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»ñ»Éáõó Ñ»ïáª áÕç³ÙÇï Å³ÙÏ»ïáõÙ, ³Û¹ Ù³ëÇÝ Ñ³ÛïÝ»É Ï³å³É³éáõÇÝ/Ñ.718,Ï.4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ä³ïíÇñ³ï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4.1 ó³ÝÏ³ó³Í Å³Ù³Ý³Ï ëïáõ·»É Î³ï³ñáÕÇ ÏáÕÙÇó Çñ³Ï³Ý³óíáÕ ³ßË³ï³ÝùÇ ÁÝÃ³óùÁ ¨ áñ³ÏÁ, ³é³Ýó ÙÇç³Ùï»Éáõ Ýñ³ ·áñÍáõÝ»áõÃÛ³ÝÁ: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2. ä³ïíÇñ³ïáõÝ Çñ³íáõÝù áõÝÇ ÙÇ³ÏáÕÙ³ÝÇ Ññ³Å³ñí»É ëáõÛÝ å³ÛÙ³Ý³·ÇñÁ Ï³ï³ñ»Éáõó ¨ å³Ñ³Ýç»É Ñ³ïáõó»Éáõ Çñ»Ý å³ï×³éí³Í íÝ³ëÝ»ñÁ , »Ã» Ï³ï³ñáÕÁ Çñ Ù»Õùáí Ë³ËïáõÙ ¿ å³ÛÙ³Ý³·ñáí Ý³Ë³ï»ëí³Í å³ñï³íáñáõÃÛáõÝ Ý»ñÁ/Ñá¹.713.Ï.2/: </w:t>
      </w:r>
    </w:p>
    <w:p>
      <w:pPr>
        <w:pStyle w:val="2"/>
        <w:rPr/>
      </w:pPr>
      <w:r>
        <w:rPr>
          <w:rFonts w:cs="Arial LatArm"/>
          <w:b/>
          <w:color w:val="000000"/>
          <w:sz w:val="20"/>
          <w:lang w:val="hy-AM"/>
        </w:rPr>
        <w:t xml:space="preserve">3. Î²ä²È²èàôÆ ä²î²êÊ²Ü²îìàôÂÚàôÜÜ </w:t>
      </w:r>
      <w:r>
        <w:rPr>
          <w:rFonts w:cs="Arial LatArm" w:ascii="Sylfaen" w:hAnsi="Sylfaen"/>
          <w:b/>
          <w:color w:val="000000"/>
          <w:sz w:val="20"/>
          <w:lang w:val="hy-AM"/>
        </w:rPr>
        <w:t xml:space="preserve">ԾԱՌԱՅՈՒԹՅԱՆ ՄԱՏՈՒՑՄԱՆ </w:t>
      </w:r>
      <w:r>
        <w:rPr>
          <w:b/>
          <w:sz w:val="20"/>
          <w:lang w:val="hy-AM"/>
        </w:rPr>
        <w:t xml:space="preserve">àð²ÎÆ Ð²Ø²ð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>3.1. ²ÛÝ ¹»åùáõÙ, »ñ</w:t>
      </w:r>
      <w:r>
        <w:rPr>
          <w:rFonts w:cs="Arial" w:ascii="Arial LatArm" w:hAnsi="Arial LatArm"/>
          <w:sz w:val="20"/>
          <w:szCs w:val="20"/>
        </w:rPr>
        <w:t>μ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Î³ï³ñáÕÝ </w:t>
      </w:r>
      <w:r>
        <w:rPr>
          <w:rFonts w:cs="Sylfaen" w:ascii="Sylfaen" w:hAnsi="Sylfaen"/>
          <w:sz w:val="20"/>
          <w:szCs w:val="20"/>
          <w:lang w:val="hy-AM"/>
        </w:rPr>
        <w:t>ծառայությունը մատուցել է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ÛÙ³Ý³·ñÇ Ë³ËïÙ³Ù</w:t>
      </w:r>
      <w:r>
        <w:rPr>
          <w:rFonts w:cs="Arial" w:ascii="Arial LatArm" w:hAnsi="Arial LatArm"/>
          <w:sz w:val="20"/>
          <w:szCs w:val="20"/>
        </w:rPr>
        <w:t>μ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Ï³Ù </w:t>
      </w:r>
      <w:r>
        <w:rPr>
          <w:rFonts w:cs="Arial LatArm"/>
          <w:sz w:val="20"/>
          <w:lang w:val="hy-AM"/>
        </w:rPr>
        <w:t>Ã»ñáõÃÛáõÝÝ»ñáí/Ñ.721/, ³å³ ä³ïíÇñ³ïáõÝ Çñ³íáõÝù áõÝÇ Çñ ÁÝïñáõÃÛ³Ù</w:t>
      </w:r>
      <w:r>
        <w:rPr>
          <w:rFonts w:cs="Times New Roman" w:ascii="Times New Roman" w:hAnsi="Times New Roman"/>
          <w:sz w:val="20"/>
        </w:rPr>
        <w:t>μ</w:t>
      </w:r>
      <w:r>
        <w:rPr>
          <w:rFonts w:cs="Arial LatArm"/>
          <w:sz w:val="20"/>
          <w:lang w:val="hy-AM"/>
        </w:rPr>
        <w:t xml:space="preserve"> å³Ñ³Ýç»Éª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1/ áÕç³ÙÇï Å³ÙÏ»ïáõÙ ³ÝÑ³ïáõÛó í»ñ³óÝ»É Ã»ñáõÃÛáõÝÝ»ñÁ;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/Ñ³Ù³ã³÷ Ýí³½»óÝ»É ³ßË³ï³ÝùÇ ·ÇÝÁ;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/ Ñ³ïáõó»Éáõ Ã»ñáõÃÛáõÝÝ»ñÇ í»ñ³óÙ³Ý Ñ³Ù³ñ Çñ Ï³ï³ñ³Í Í³Ëë»ñ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.1.1. êáõÛÝ Ï»ïÇÝ ³éÁÝãíáÕ Ñ³ñó»ñÁ Ï³Ï³ñ·³íáñí»Ý ø³Õ.ûñ.721Ñá¹í³Íáí Ý³Ë³ï»ëí³Í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4 ä²ÚØ²Ü²¶ðÆ ¶ÆÜÀ ºì ì²ðÒ²îðàôÂÚ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ä³ÛÙ³Ý³·ñÇ ·ÇÝÁ Ï³½ÙáõÙ ¿ _____________¹ñ³Ù, áñÇó ²²Ð-Ý Ï³½ÙáõÙ ¿ª ________________¹ñ³Ù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1. ä³ÛÙ³Ý³·ñÇ ·ÇÝÁ Ï³ÛáõÝ ¿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4.1.2.§ ä³ïíÇñ³ïáõÝ ¦ å³ÛÙ³Ý³·ñáí Ý³Ë³ï»ëí³Í ³ßË³ï³ÝùÝ»ñÁ ÁÝ¹áõÝ»Éáõ ¹»åùáõÙ í×³ñáõÙÁ Ï³ï³ñáõÙ ¿ ÐÐ ¹ñ³Ùáíª ³ÝÏ³ÝËÇÏ ¹ñ³Ù³Ï³Ý ÙÇçáóÝ»ñÁ Ï³ï³ñáÕÇ Ñ³ßí³ñÏ³ÛÇÝ Ñ³ßíÇÝ ÷áË³Ýó»Éáõ ÙÇçáó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3.ä³ïíÇñ³ïáõÝ å³ñï³íáñ ¿ å³ÛÙ³Ý³íáñí³Í ·ÇÝÁ í×³ñ»É ³ßË³ï³ÝùÇ ³ñ¹ÛáõÝùÁ í»ñçÝ³Ï³Ý Ñ³ÝÓÝ»Éáõó Ñ»ïá, å³ÛÙ³Ýáí, »Ã» ³ÛÝ Ï³ï³ñí³Í ¿ å³ïß³×, å³ÛÙ³Ý³íáñí³Í Å³ÙÏ»ïáõÙ Ï³Ù Å³ÙÏ»ïÇó ßáõï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5.²ÜÐ²ÔÂ²Ð²ðºÈÆ àôÄÆ ²¼¸ºòàôÂÚàôÜ / üàðê-Ø²Äàð /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êáõÛÝ å³ÛÙ³Ý³·ñáí å³ñï³íáñáõÃÛáõÝÝ»ñÝ 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áÕç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Ï³Ù Ù³ëÝ³ÏÇáñ»Ý ãÏ³ï³ñ»Éáõ Ñ³Ù³ñ ÏáÕÙ»ñÝ ³½³ïíáõÙ »Ý å³ï³ëË³Ý³ïíáõÃÛáõÝÇó, »Ã» ¹³ »Õ»É ¿ ³ÝÑ³ÕÃ³Ñ³ñ»ÉÇ áõÅÇ ³½¹»óáõÃÛ³Ý Ñ»ï¨³Ýùáí, áñÁ Í³·»É ¿ ëáõÛÝ å³ÛÙ³Ý³·ÇñÁ ÏÝù»Éáõó Ñ»ïá, ¨ áñÁ ÎáÕÙ»ñÁ ã¿ÇÝ Ï³ñáÕ Ï³ÝË³ï»ë»É Ï³Ù Ï³ÝË³ñ·»É»É:²Û¹åÇëÇ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Çñ³íÇ×³ÏÝ»ñ »Ý »ñÏñ³ß³ñÅÁ, çñÑ»Õ»ÕÁ, Ññ¹»ÑÁ, å³ï»ñ³½ÙÁ, é³½Ù³Ï³Ý ¨ ³ñï³Ï³ñ· ¹ñáõÃÛáõÝ Ñ³Ûï³ñ³ñ»ÉÁ, ù³Õ³ù³Ï³Ý Ñáõ½áõÙÝ»ñÁ, ·áñÍ³¹áõÉÝ»ñÁ, Ñ³Õáñ¹³ÏóáõÃÛ³Ý ÙÇçáóÝ»ñÇ ³ßË³ïÝùÇ ¹³¹³ñ»óáõÙÁ, å»ï³Ï³Ý Ù³ñÙÇÝÝ»ñÇ ³Ïï»ñÁ ¨ ³ÛÉÝ, áñáÝù ³ÝÑÝ³ñÇÝ »Ý ¹³ñÓÝáõÙ ëáõÛÝ å³ÛÙ³Ý³·ñáí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å³ñï³íáñáõÃÛáõÝÝ»ñÇ Ï³ï³ñáõÙÁ:ºÃ» ³ñï³Ï³ñ· áõÅÇ ³½¹»óáõÃÛáõÝÁ ß³ñáõÝ³ÏíáõÙ ¿ 3 / »ñ»ù / ³ÙëÇó ³í»ÉÇ, ³å³ ÏáÕÙ»ñÇó Ûáõñ³ù³ÝãÛáõñÝ Çñ³íáõÝù áõÝÇ ÉáõÍ»É å³ÛÙ³Ý³·ÇñÁ ³Û¹ Ù³ëÇÝ Ý³Ë³å»ë ï»ÕÛ³Ï å³Ñ»Éáí ÙÛáõë ÏáÕÙÇÝ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6.ìºÖºðÆ ÈàôÌØ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>6.1.ä³ÛÙ³Ý³·ñÇ Ï³å³Ïó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Í³·³Í ï³ñ³Ó³ÛÝáõÃÛáõÝÝ»ñÁ ÉáõÍíáõÙ »Ý 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³Ý³ÏóáõÃÛáõÝÝ»ñÇ ÙÇçáóáíª ÐÐø³Õ. ûñ»Ýë¹ñ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>, ·áñÍáÕ ³ÛÉ ûñ»ÝùÝ»ñÇ ¨ ûñ»Ýë¹ñ³Ï³Ý ³Ïï»ñÇ Ñ³Ù³Ó³ÛÝ:Ð³Ù³Ó³ÛÝáõÃÛáõÝ Ó»éù ã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»ñ»Éáõ ¹»åùáõÙ , í»×»ñÇ ÉáõÍáõÙÁ ÏÇñ³Ï³Ý³óíÇ ¹³ï³Ï³Ý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7.º¼ð²ö²ÎÆâ ¸ðàôÚÂÜºð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1.ä³ÛÙ³Ý³·ñáõÙ ÷á÷áËáõÃÛáõÝÝ»ñ ¨ Éñ³óáõÙÝ»ñ Ï³ñáÕ »Ý Ï³ï³ñí»É ÙÇ³ÛÝ »ñÏÏáÕÙ³ÝÇ Ñ³Ù³Ó³ÛÝ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2. êáõÛÝ å³ÛÙ³Ý³·ÇñÁ Ï³½Ùí³Í ¿ Ñ³Û»ñ»Ý É»½íáí, »ñÏáõ ûñÇÝ³ÏÇó, áñáÝù áõÝ»Ý Ñ³í³ë³ñ Çñ³í³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³Ý³Ï³Ý áõÅ, Ûáõñ³ù³ÝãÛáõñ ÏáÕÙÇÝ ïñíáõÙ ¿ å³ÛÙ³Ý³·ñÇ Ù»Ï ûñÇÝ³Ï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3. êáõÛÝ å³ÛÙ³Ý³·ÇñÁ ÎáÕÙ»ñÇ Ñ³Ù³Ó³ÛÝáõÃÛ³Ù</w:t>
      </w:r>
      <w:r>
        <w:rPr>
          <w:rFonts w:cs="Arial"/>
          <w:color w:val="000000"/>
          <w:sz w:val="20"/>
        </w:rPr>
        <w:t>μ</w:t>
      </w:r>
      <w:r>
        <w:rPr>
          <w:rFonts w:cs="Arial LatArm"/>
          <w:color w:val="000000"/>
          <w:sz w:val="20"/>
          <w:lang w:val="hy-AM"/>
        </w:rPr>
        <w:t xml:space="preserve"> Ï³ñáÕ ¿ »ñÏ³ñ³Ó·í»É ÝáõÛÝ Å³ÙÏ»ïáí, »Ã» å³ÛÙ³Ý³·ñ³ÛÇÝ å³ñï³íáñáõÃÛáõÝÝ»ñÁ Ï³ï³ñí»É »Ý å³ïß³×, Å³Ù³Ý³ÏÇÝ ¨ áñ³Ï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4. ²ßË³ï³ÝùÇ ³ñ¹ÛáõÝùÇ Ñ³Ù³ñ ë³ÑÙ³ÝíáõÙ ¿ Ù»Ï ï³ñÇ »ñ³ßËÇù³ÛÇÝ Å³ÙÏ»ï/ø³Õ.ûñ.Ñ.720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5. ä³ñï³íáñáõÃÛáõÝÁ åÏ³ï³ñ»Éáõ Ï³Ù ³Ýå³ïß³× Ï³ï³ñ»Éáõ ¹»åùáõÙª Ý»ñ³éÛ³É Ï³ï³ñÙ³Ý Ï»ï³ÝóÇ ¹»åùáõÙª Î³ï³ñáÕÁ í×³ñáõÙ ¿ ïáõÅ³Ýù ³ßË³ï³ÝùÇ ·ÝÇ 0,05%-Ç ã³÷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8.ÎàÔØºðÆ Ð²êòºÜºðÀ, ´²ÜÎ²ÚÆÜ ì²ìºð²ä²ÚØ²ÜÜºðÀ 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18"/>
          <w:szCs w:val="18"/>
          <w:lang w:val="hy-AM"/>
        </w:rPr>
      </w:pPr>
      <w:r>
        <w:rPr>
          <w:rFonts w:cs="Arial LatArm" w:ascii="Arial LatArm" w:hAnsi="Arial LatArm"/>
          <w:b/>
          <w:color w:val="000000"/>
          <w:sz w:val="18"/>
          <w:szCs w:val="18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lang w:val="hy-AM"/>
        </w:rPr>
        <w:t xml:space="preserve">      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right"/>
        <w:rPr>
          <w:rFonts w:ascii="Arial LatArm" w:hAnsi="Arial LatArm" w:cs="Arial Armenian"/>
          <w:i/>
          <w:i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Ð³í»Éí³Í 3</w:t>
      </w:r>
    </w:p>
    <w:p>
      <w:pPr>
        <w:pStyle w:val="Normal"/>
        <w:autoSpaceDE w:val="false"/>
        <w:jc w:val="right"/>
        <w:rPr/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§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¦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_______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2016 Ã.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jc w:val="right"/>
        <w:rPr/>
      </w:pPr>
      <w:r>
        <w:rPr>
          <w:rFonts w:cs="Sylfaen" w:ascii="Sylfaen" w:hAnsi="Sylfaen"/>
          <w:b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b/>
          <w:sz w:val="22"/>
          <w:szCs w:val="22"/>
          <w:lang w:val="hy-AM"/>
        </w:rPr>
        <w:t>¶Øìø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Ծ</w:t>
      </w:r>
      <w:r>
        <w:rPr>
          <w:rFonts w:cs="Arial LatArm" w:ascii="Arial LatArm" w:hAnsi="Arial LatArm"/>
          <w:b/>
          <w:sz w:val="22"/>
          <w:szCs w:val="22"/>
          <w:lang w:val="hy-AM"/>
        </w:rPr>
        <w:t xml:space="preserve">Ò´-16/01 </w:t>
      </w:r>
      <w:r>
        <w:rPr>
          <w:rFonts w:cs="Arial LatArm" w:ascii="Arial LatArm" w:hAnsi="Arial LatArm"/>
          <w:b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Sylfaen" w:hAnsi="Sylfaen"/>
          <w:i/>
          <w:color w:val="000000"/>
          <w:sz w:val="22"/>
          <w:szCs w:val="22"/>
          <w:lang w:val="hy-AM"/>
        </w:rPr>
        <w:t>պարզեցված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ÁÝÃ³ó³Ï³ñ·Ç ·ÝÙ³Ý å³ÛÙ³Ý³·ñÇ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  <w:t>ìÖ²ðØ²Ü Ä²Ø²Ü²Î²òàôÚò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15"/>
        <w:gridCol w:w="1800"/>
        <w:gridCol w:w="1620"/>
        <w:gridCol w:w="15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²ßË³ï³ÝùÇ ³Ýí³ÝáõÙÁ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üÇÝ³Ýë³íáñÙ³Ý Å³ÙÏ»ïÁ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i/>
                <w:lang w:val="hy-AM"/>
              </w:rPr>
              <w:t xml:space="preserve">ì³ñ¹»ÝÇë ù³Õ³ùÇ </w:t>
            </w:r>
            <w:r>
              <w:rPr>
                <w:rFonts w:cs="Sylfaen" w:ascii="Sylfaen" w:hAnsi="Sylfaen"/>
                <w:b/>
                <w:i/>
                <w:lang w:val="hy-AM"/>
              </w:rPr>
              <w:t>փողոցների աղբահանության ծառայության մատուցում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 xml:space="preserve">üÇÝ³Ýë³íáñáõÙÁ Ï³ï³ñí»Éáõ ¿ </w:t>
            </w:r>
            <w:r>
              <w:rPr>
                <w:rFonts w:cs="Calibri" w:ascii="Calibri" w:hAnsi="Calibri"/>
                <w:sz w:val="22"/>
                <w:szCs w:val="22"/>
                <w:lang w:val="hy-AM"/>
              </w:rPr>
              <w:t>2016</w:t>
            </w: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 xml:space="preserve"> Ãí³Ï³ÝÇ å³Ñå³ÝÙ³Ý Í³Ëë»ñÇ Ý³Ë³Ñ³ßíáí Ý³Ë³ï»ëí³Í Ñ³ïÏ³óáõÙÝ»ñÇ Ñ³ßíÇÝ 100 %, »ñÏÏáÕÙ Ñ³ÝÓÝÙ³Ý-ÁÝ¹áõÝÙ³Ý ³ñÓ³Ý³·ñáõÃÛ³Ý ÑÇÙ³Ý íñ³ (Ñ³½³ñ ¹ñ³Ù)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  <w:lang w:val="hy-AM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 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eastAsia="Arial LatArm" w:cs="Arial LatArm" w:ascii="Arial LatArm" w:hAnsi="Arial LatArm"/>
                <w:sz w:val="22"/>
                <w:szCs w:val="22"/>
              </w:rPr>
              <w:t xml:space="preserve">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I     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II  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V  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եռամսյակ  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      </w:t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</w:rPr>
      </w:pPr>
      <w:r>
        <w:rPr>
          <w:rFonts w:cs="Arial LatArm" w:ascii="Arial LatArm" w:hAnsi="Arial LatArm"/>
          <w:b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 w:val="22"/>
          <w:szCs w:val="23"/>
        </w:rPr>
      </w:pPr>
      <w:r>
        <w:rPr>
          <w:rFonts w:cs="Arial Armenian" w:ascii="Arial LatArm" w:hAnsi="Arial LatArm"/>
          <w:color w:val="000000"/>
          <w:sz w:val="22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color w:val="000000"/>
          <w:sz w:val="22"/>
          <w:szCs w:val="22"/>
        </w:rPr>
      </w:pPr>
      <w:r>
        <w:rPr>
          <w:rFonts w:cs="Arial LatArm" w:ascii="Arial LatArm" w:hAnsi="Arial LatArm"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Ð³í»Éí³Í N ----- 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sz w:val="22"/>
          <w:szCs w:val="22"/>
          <w:lang w:val="hy-AM"/>
        </w:rPr>
        <w:t>¶Øìø</w:t>
      </w:r>
      <w:r>
        <w:rPr>
          <w:rFonts w:cs="Sylfaen" w:ascii="Sylfaen" w:hAnsi="Sylfaen"/>
          <w:sz w:val="22"/>
          <w:szCs w:val="22"/>
          <w:lang w:val="hy-AM"/>
        </w:rPr>
        <w:t xml:space="preserve">  Ծ</w:t>
      </w:r>
      <w:r>
        <w:rPr>
          <w:rFonts w:cs="Arial LatArm" w:ascii="Arial LatArm" w:hAnsi="Arial LatArm"/>
          <w:sz w:val="22"/>
          <w:szCs w:val="22"/>
          <w:lang w:val="hy-AM"/>
        </w:rPr>
        <w:t>Ò´-</w:t>
      </w:r>
      <w:r>
        <w:rPr>
          <w:rFonts w:cs="Calibri" w:ascii="Calibri" w:hAnsi="Calibri"/>
          <w:sz w:val="22"/>
          <w:szCs w:val="22"/>
          <w:lang w:val="hy-AM"/>
        </w:rPr>
        <w:t>16/01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Î³ï³ñáÕ                                                                             ä³ïíÇñ³ïáõ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§----------------------¦------                                                     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Վարդենիսի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 ù³Õ³ù³å»ï³ñ³Ý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²ðÒ²Ü²¶ðàôÂÚàôÜ N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Ð³ÝÓÝÙ³Ý-ÁÝ¹áõÝÙ³Ý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§------¦----------------------</w:t>
      </w:r>
      <w:r>
        <w:rPr>
          <w:rFonts w:cs="Arial Armenian" w:ascii="Calibri" w:hAnsi="Calibri"/>
          <w:color w:val="000000"/>
          <w:sz w:val="23"/>
          <w:szCs w:val="23"/>
          <w:lang w:val="ru-RU"/>
        </w:rPr>
        <w:t>2016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Ã.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³Ýí³ÝáõÙÁª -------------------------------------------------------------------------------------------------------------------------------------------------------------------------------------------------------- Ó»éù</w:t>
      </w:r>
      <w:r>
        <w:rPr>
          <w:rFonts w:cs="Arial" w:ascii="Arial LatArm" w:hAnsi="Arial LatArm"/>
          <w:color w:val="000000"/>
          <w:sz w:val="23"/>
          <w:szCs w:val="23"/>
          <w:lang w:val="ru-RU"/>
        </w:rPr>
        <w:t>μ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»ñáõÙ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ÏÝùÙ³Ý ³Ùë³ÃÇíÁª ------.----------.</w:t>
      </w:r>
      <w:r>
        <w:rPr>
          <w:rFonts w:cs="Arial Armenian" w:ascii="Calibri" w:hAnsi="Calibri"/>
          <w:color w:val="000000"/>
          <w:sz w:val="23"/>
          <w:szCs w:val="23"/>
          <w:lang w:val="hy-AM"/>
        </w:rPr>
        <w:t>2016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Ã.,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Ñ³Ù³ñÁª -------------------------------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ïíÇñ³ïáõÝª Ç ¹»Ùë ---------------------------------------------------------------------------------------------- ¨ Î³ï³ñáÕÁª Ç ¹»Ùë -------------------------------------------------------------------------, ÑÇÙù ÁÝ¹áõÝ»Éáí ³ÛÝ, áñ å³ÛÙ³Ý³·ñáí Ý³Ë³ï»ëí³Í ëïáñ¨ Ýßí³Í ³ßË³ï³ÝùÝ»ñÁ/Í³é³ÛáõÃÛáõÝÝ»ñÁ/ Ñ³Ù³å³ï³ëË³ÝáõÙ »Ý ûñ»Ýùáí ë³ÑÙ³Ýí³Í ï»ËÝÇÏ³Ï³Ý </w:t>
      </w:r>
      <w:r>
        <w:rPr>
          <w:rFonts w:cs="Arial" w:ascii="Arial LatArm" w:hAnsi="Arial LatArm"/>
          <w:color w:val="000000"/>
          <w:sz w:val="23"/>
          <w:szCs w:val="23"/>
          <w:lang w:val="ru-RU"/>
        </w:rPr>
        <w:t>μ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ÝáõÃ³·ñ»ñÇÝ ¨ ·ÝÙ³Ý Å³Ù³Ý³Ï³óáõÛóÇÝª Ï³½Ù»óÇÝ ëáõÛÝ ³ñÓ³Ý³·ñáõÃÛáõÝÁ Ñ»ï¨Û³ÉÇ Ù³ëÇÝ.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ßñç³Ý³ÏÝ»ñáõÙ Î³ï³ñáÕÁ ------.-----------.2016Ã.-Çó ------.---------2016</w:t>
      </w:r>
      <w:r>
        <w:rPr/>
        <w:t xml:space="preserve">Ã. ÁÝÏ³Í Å³Ù³Ý³Ï³Ñ³ïí³ÍáõÙ Çñ³Ï³Ý³óñ»É ¿ Ñ»ï¨Û³É ³ßË³ï³ÝùÝ»ñÁ /Í³é³ÛáõÃÛáõÝÝ»ñÁ/: </w:t>
      </w:r>
    </w:p>
    <w:tbl>
      <w:tblPr>
        <w:tblW w:w="11599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455"/>
        <w:gridCol w:w="1853"/>
        <w:gridCol w:w="2455"/>
        <w:gridCol w:w="1797"/>
      </w:tblGrid>
      <w:tr>
        <w:trPr>
          <w:trHeight w:val="914" w:hRule="atLeast"/>
        </w:trPr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Armenian" w:ascii="Arial LatArm" w:hAnsi="Arial LatArm"/>
                <w:color w:val="000000"/>
                <w:sz w:val="22"/>
                <w:szCs w:val="22"/>
                <w:lang w:val="hy-AM"/>
              </w:rPr>
              <w:t xml:space="preserve">²ßË³ï³ÝùÝ»ñÇ/Ì³é³ÛáõÃÛáõÝÝ»ñÇ/ Ñ³Ù³éáï ÝÏ³ñ³·Çñ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³ßË³ï³ÝùÝ»ñÇ/Í³é³ÛáõÃÛáõÝÝ»ñÇ/ ù³Ý³Ï³Ï³Ý óáõó³ÝÇßÝ»ñÁ 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Ï³ï³ñÙ³Ý Å³ÙÏ»ï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í×³ñÙ³Ý »ÝÃ³Ï³ ·áõÙ³ñÁ/Ñ³½. ¹ñ³Ù/ 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18"/>
                <w:szCs w:val="18"/>
                <w:lang w:val="hy-AM"/>
              </w:rPr>
              <w:t xml:space="preserve">ì×³ñÙ³Ý Å³ÙÏ»ïÁ /Áëï Å³Ù³Ý³ Ï³óáõÛóÇ/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.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ÀÝ¹³Ù»ÝÁ 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ind w:left="8647" w:hanging="8771"/>
        <w:jc w:val="both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8"/>
          <w:szCs w:val="28"/>
          <w:lang w:val="hy-AM"/>
        </w:rPr>
      </w:pPr>
      <w:r>
        <w:rPr>
          <w:rFonts w:cs="Arial LatArm" w:ascii="Arial LatArm" w:hAnsi="Arial LatArm"/>
          <w:b/>
          <w:i/>
          <w:sz w:val="28"/>
          <w:szCs w:val="28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ÀÜ¸àôÜ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                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Ð²ÜÒÜàÔ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u w:val="single"/>
          <w:lang w:val="hy-AM"/>
        </w:rPr>
        <w:t xml:space="preserve"> 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</w:t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     </w:t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sectPr>
      <w:type w:val="nextPage"/>
      <w:pgSz w:w="12240" w:h="15840"/>
      <w:pgMar w:left="993" w:right="61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SymbolMT">
    <w:altName w:val="Arial Unicode MS"/>
    <w:charset w:val="80"/>
    <w:family w:val="auto"/>
    <w:pitch w:val="default"/>
  </w:font>
  <w:font w:name="Agency FB">
    <w:altName w:val="Malgun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LatArm" w:hAnsi="Arial LatArm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 Armenian" w:hAnsi="Arial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 LatArm" w:hAnsi="Arial LatArm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+1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 LatArm" w:hAnsi="Arial LatArm" w:cs="Arial LatArm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20:00Z</dcterms:created>
  <dc:creator>user</dc:creator>
  <dc:description/>
  <cp:keywords/>
  <dc:language>en-US</dc:language>
  <cp:lastModifiedBy>USER</cp:lastModifiedBy>
  <cp:lastPrinted>2011-05-06T23:01:00Z</cp:lastPrinted>
  <dcterms:modified xsi:type="dcterms:W3CDTF">2016-12-22T05:05:00Z</dcterms:modified>
  <cp:revision>11</cp:revision>
  <dc:subject/>
  <dc:title>РІЪоІрІрафВЪафЬ ґІт АЬВІтІОІр¶Ж ШІкЖЬ</dc:title>
</cp:coreProperties>
</file>