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465311106"/>
            <w:bookmarkStart w:id="3" w:name="__Fieldmark__55_46531110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465311106"/>
            <w:bookmarkStart w:id="5" w:name="__Fieldmark__56_46531110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465311106"/>
            <w:bookmarkStart w:id="7" w:name="__Fieldmark__57_46531110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465311106"/>
            <w:bookmarkStart w:id="9" w:name="__Fieldmark__58_46531110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465311106"/>
            <w:bookmarkStart w:id="11" w:name="__Fieldmark__59_46531110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465311106"/>
            <w:bookmarkStart w:id="13" w:name="__Fieldmark__60_46531110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465311106"/>
            <w:bookmarkStart w:id="15" w:name="__Fieldmark__61_46531110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465311106"/>
            <w:bookmarkStart w:id="17" w:name="__Fieldmark__62_46531110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465311106"/>
            <w:bookmarkStart w:id="19" w:name="__Fieldmark__63_46531110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465311106"/>
            <w:bookmarkStart w:id="21" w:name="__Fieldmark__66_46531110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465311106"/>
            <w:bookmarkStart w:id="23" w:name="__Fieldmark__67_46531110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465311106"/>
            <w:bookmarkStart w:id="25" w:name="__Fieldmark__68_46531110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465311106"/>
            <w:bookmarkStart w:id="27" w:name="__Fieldmark__69_46531110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465311106"/>
            <w:bookmarkStart w:id="29" w:name="__Fieldmark__70_46531110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465311106"/>
            <w:bookmarkStart w:id="31" w:name="__Fieldmark__71_46531110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465311106"/>
            <w:bookmarkStart w:id="33" w:name="__Fieldmark__72_46531110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465311106"/>
            <w:bookmarkStart w:id="35" w:name="__Fieldmark__73_46531110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465311106"/>
            <w:bookmarkStart w:id="37" w:name="__Fieldmark__74_46531110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465311106"/>
            <w:bookmarkStart w:id="39" w:name="__Fieldmark__77_46531110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465311106"/>
            <w:bookmarkStart w:id="41" w:name="__Fieldmark__78_46531110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465311106"/>
            <w:bookmarkStart w:id="43" w:name="__Fieldmark__79_46531110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465311106"/>
            <w:bookmarkStart w:id="45" w:name="__Fieldmark__80_46531110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465311106"/>
            <w:bookmarkStart w:id="47" w:name="__Fieldmark__81_46531110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465311106"/>
            <w:bookmarkStart w:id="49" w:name="__Fieldmark__82_46531110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465311106"/>
            <w:bookmarkStart w:id="51" w:name="__Fieldmark__83_46531110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465311106"/>
            <w:bookmarkStart w:id="53" w:name="__Fieldmark__84_46531110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465311106"/>
            <w:bookmarkStart w:id="55" w:name="__Fieldmark__85_46531110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