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190429701"/>
            <w:bookmarkStart w:id="3" w:name="__Fieldmark__55_190429701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190429701"/>
            <w:bookmarkStart w:id="5" w:name="__Fieldmark__56_190429701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190429701"/>
            <w:bookmarkStart w:id="7" w:name="__Fieldmark__57_190429701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190429701"/>
            <w:bookmarkStart w:id="9" w:name="__Fieldmark__58_190429701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190429701"/>
            <w:bookmarkStart w:id="11" w:name="__Fieldmark__59_190429701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190429701"/>
            <w:bookmarkStart w:id="13" w:name="__Fieldmark__60_190429701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190429701"/>
            <w:bookmarkStart w:id="15" w:name="__Fieldmark__61_190429701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190429701"/>
            <w:bookmarkStart w:id="17" w:name="__Fieldmark__62_190429701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190429701"/>
            <w:bookmarkStart w:id="19" w:name="__Fieldmark__63_190429701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190429701"/>
            <w:bookmarkStart w:id="21" w:name="__Fieldmark__66_190429701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190429701"/>
            <w:bookmarkStart w:id="23" w:name="__Fieldmark__67_190429701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190429701"/>
            <w:bookmarkStart w:id="25" w:name="__Fieldmark__68_190429701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190429701"/>
            <w:bookmarkStart w:id="27" w:name="__Fieldmark__69_190429701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190429701"/>
            <w:bookmarkStart w:id="29" w:name="__Fieldmark__70_190429701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190429701"/>
            <w:bookmarkStart w:id="31" w:name="__Fieldmark__71_190429701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190429701"/>
            <w:bookmarkStart w:id="33" w:name="__Fieldmark__72_190429701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190429701"/>
            <w:bookmarkStart w:id="35" w:name="__Fieldmark__73_190429701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190429701"/>
            <w:bookmarkStart w:id="37" w:name="__Fieldmark__74_190429701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190429701"/>
            <w:bookmarkStart w:id="39" w:name="__Fieldmark__77_190429701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190429701"/>
            <w:bookmarkStart w:id="41" w:name="__Fieldmark__78_190429701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190429701"/>
            <w:bookmarkStart w:id="43" w:name="__Fieldmark__79_190429701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190429701"/>
            <w:bookmarkStart w:id="45" w:name="__Fieldmark__80_190429701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190429701"/>
            <w:bookmarkStart w:id="47" w:name="__Fieldmark__81_190429701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190429701"/>
            <w:bookmarkStart w:id="49" w:name="__Fieldmark__82_190429701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190429701"/>
            <w:bookmarkStart w:id="51" w:name="__Fieldmark__83_190429701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190429701"/>
            <w:bookmarkStart w:id="53" w:name="__Fieldmark__84_190429701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190429701"/>
            <w:bookmarkStart w:id="55" w:name="__Fieldmark__85_190429701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