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կողմից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2.06.2017թ.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Հ ԿԱ Ո-</w:t>
      </w:r>
      <w:r>
        <w:rPr>
          <w:rFonts w:cs="Sylfaen" w:ascii="GHEA Grapalat" w:hAnsi="GHEA Grapalat"/>
          <w:sz w:val="24"/>
          <w:szCs w:val="24"/>
        </w:rPr>
        <w:t>ՇՀԱՊՁԲ</w:t>
      </w:r>
      <w:r>
        <w:rPr>
          <w:rFonts w:cs="Sylfaen" w:ascii="GHEA Grapalat" w:hAnsi="GHEA Grapalat"/>
          <w:sz w:val="24"/>
          <w:szCs w:val="24"/>
          <w:lang w:val="af-ZA"/>
        </w:rPr>
        <w:t>-15/4-ԴԵՂ/2017/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ԿԱ ոստիկանությու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Հ ԿԱ Ո-</w:t>
      </w:r>
      <w:r>
        <w:rPr>
          <w:rFonts w:cs="Sylfaen" w:ascii="GHEA Grapalat" w:hAnsi="GHEA Grapalat"/>
          <w:b/>
          <w:sz w:val="20"/>
        </w:rPr>
        <w:t>ՇՀԱՊՁԲ</w:t>
      </w:r>
      <w:r>
        <w:rPr>
          <w:rFonts w:cs="Sylfaen" w:ascii="GHEA Grapalat" w:hAnsi="GHEA Grapalat"/>
          <w:b/>
          <w:sz w:val="20"/>
          <w:lang w:val="af-ZA"/>
        </w:rPr>
        <w:t xml:space="preserve">-15/4-ԴԵՂ/2017/3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Շ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կողմից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ավտոմատ բաժանավորիչի ծայրակալներ 10-200 մկլ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 ավտոմատ բաժանավորիչի ծայրակալներ 200-1000 մկլհատ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բժշկական բամբակ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6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7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դիմակ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744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6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6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2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 զոնդ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5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>Գնման առարկա է հանդիսանում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 </w:t>
      </w:r>
      <w:r>
        <w:rPr/>
        <w:t>էլեկտրասրտագրման սարք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.բժշկական թանզիֆ (մարլյա)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7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91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2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3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Արյուն վերցնելու ժապավեն ամրակներով (ժգուտ)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6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2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կաթետեր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6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կաթետեր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կաթետեր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6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4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94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կաթետեր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1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վիրաբուժական թել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9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վիրաբուժական թել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42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7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վիրաբուժական թել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79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37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վիրաբուժական թել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վիրաբուժական թել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վիրաբուժական թել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վիրաբուժական թել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վիրաբուժական թել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76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28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վիրաբուժական ասեղ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վիրաբուժական ասեղ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4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Մեդտեխսերվի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4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Մեդտեխսերվի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4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վիրաբուժական ձեռնոց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4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2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5"/>
          <w:szCs w:val="15"/>
        </w:rPr>
        <w:t>ձեռնոցներ բժշկան ոչ ստերիլ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3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5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0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98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ձեռքերի հակաբակտերիալ միջոց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արյան ճնշման չափման սարք (տոնոմետր)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2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12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մեզի տոպրակ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8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.ներարկիչ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8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1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402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.ներարկիչ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3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77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237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.ներարկիչ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21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0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3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ներարկիչ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3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ներարկիչ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93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3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.նշտար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սայր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շպատել փայտե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ԼԵՎՈՆ ԵՎ ԼԱՄԱՐԱ ԴԵՂԱՏՈՒ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ԼԵՎՈՆ ԵՎ ԼԱՄԱՐԱ ԴԵՂԱՏՈՒ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5"/>
          <w:szCs w:val="15"/>
        </w:rPr>
        <w:t>.ջերմաչափ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68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84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9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6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խցան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6666.6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3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ռենտգեն նկարների ժապավեն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Էսզեթ 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Էսզեթ 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4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ռենտգեն նկարների ժապավեն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Էսզեթ 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Էսզեթ 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2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ռենտգեն նկարների ժապավեն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Էսզեթ 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Էսզեթ 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6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 .բժշկական այլ գործիքներ ― պարագա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կպչուն սպեղանի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3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սպեղանիներ (պլաստիր)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2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5"/>
          <w:szCs w:val="15"/>
        </w:rPr>
        <w:t>.սպեղանիներ (պլաստիր)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2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2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սկարիֆիկատո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2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սոնոգել 250,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6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8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վիրակապ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5"/>
          <w:szCs w:val="15"/>
        </w:rPr>
        <w:t>. .վիրակապ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վիրակապ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վիրակապ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2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վիրակապ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87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5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5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5"/>
          <w:szCs w:val="15"/>
        </w:rPr>
        <w:t>. .մեկանգամյա օգտագործման տակդիր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բժշկական վազելին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 . սավան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541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սավան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74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անզգայացման ասեղ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22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04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սնամեջ ասեղ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6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2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սնամեջ ասեղ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. սնամեջ ասեղ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 . .արյան ճնշման չափման սարք (տոնոմետր)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68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6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թթվածնային թերապիայի նյութերի հավաքածու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բժշկական այլ գործիքներ ― պարագա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5"/>
          <w:szCs w:val="15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. </w:t>
      </w:r>
      <w:r>
        <w:rPr/>
        <w:t>մեկանգամյա օգտագործման տակդիր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 բժշկական այլ գործիքներ ― պարագա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ավտոմատ բաժանավորիչի ծայրակալներ 10-200 մկլ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6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ավտոմատ բաժանավորիչի ծայրակալներ 200-1000 մկլհատ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լաբորատոր ապակյա արտադրանք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Մեդտեխսերվի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2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 .բժշկական այլ գործիքներ ― պարագա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 .բժշկական այլ գործիքներ ― պարագա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բժշկական այլ գործիքներ ― պարագան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բենզիդին հիմնային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զանազան օրգանական քիմիական նյութ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լաբորատոր ապակյա արտադրան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լաբորատոր ապակյա արտադրան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.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լաբորատոր ապակյա արտադրան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.բժշկական այլ գործիքներ </w:t>
      </w:r>
      <w:r>
        <w:rPr>
          <w:rFonts w:cs="Courier New" w:ascii="Courier New" w:hAnsi="Courier New"/>
          <w:color w:val="FFFFFF"/>
          <w:sz w:val="15"/>
          <w:szCs w:val="15"/>
        </w:rPr>
        <w:t>―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պարագան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զանազան օրգանական քիմիական նյութ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զանազան օրգանական քիմիական նյութ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 զանազան օրգանական քիմիական նյութեր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8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–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ը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պայմանագրերը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վարտ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ո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Sylfaen" w:ascii="GHEA Grapalat" w:hAnsi="GHEA Grapalat"/>
          <w:sz w:val="20"/>
        </w:rPr>
        <w:t>ց</w:t>
      </w:r>
      <w:r>
        <w:rPr>
          <w:rFonts w:cs="Sylfaen" w:ascii="GHEA Grapalat" w:hAnsi="GHEA Grapalat"/>
          <w:sz w:val="20"/>
          <w:lang w:val="af-ZA"/>
        </w:rPr>
        <w:t>-85-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10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Ա.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10) 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police-gnumner@rambler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________________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ՀՀ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ԿԱ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ոստիկան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Gnum</cp:lastModifiedBy>
  <cp:lastPrinted>2012-06-13T10:43:00Z</cp:lastPrinted>
  <dcterms:modified xsi:type="dcterms:W3CDTF">2017-06-26T15:14:00Z</dcterms:modified>
  <cp:revision>330</cp:revision>
  <dc:subject/>
  <dc:title>                                        Ð²Úî²ð²ðàôÂÚàôÜ ´²ò  ÀÜÂ²ò²Î²ðàì  ÜàôØ   Î²î²ðºÈàô  Ø²êÆÜ</dc:title>
</cp:coreProperties>
</file>