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կողմից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2.06.2017թ.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Հ ԿԱ Ո-</w:t>
      </w:r>
      <w:r>
        <w:rPr>
          <w:rFonts w:cs="Sylfaen" w:ascii="GHEA Grapalat" w:hAnsi="GHEA Grapalat"/>
          <w:sz w:val="24"/>
          <w:szCs w:val="24"/>
        </w:rPr>
        <w:t>ՇՀԱՊՁԲ</w:t>
      </w:r>
      <w:r>
        <w:rPr>
          <w:rFonts w:cs="Sylfaen" w:ascii="GHEA Grapalat" w:hAnsi="GHEA Grapalat"/>
          <w:sz w:val="24"/>
          <w:szCs w:val="24"/>
          <w:lang w:val="af-ZA"/>
        </w:rPr>
        <w:t>-15/4-ԴԵՂ/2017/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ԿԱ ոստիկան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ԿԱ Ո-</w:t>
      </w:r>
      <w:r>
        <w:rPr>
          <w:rFonts w:cs="Sylfaen" w:ascii="GHEA Grapalat" w:hAnsi="GHEA Grapalat"/>
          <w:b/>
          <w:sz w:val="20"/>
        </w:rPr>
        <w:t>ՇՀԱՊՁԲ</w:t>
      </w:r>
      <w:r>
        <w:rPr>
          <w:rFonts w:cs="Sylfaen" w:ascii="GHEA Grapalat" w:hAnsi="GHEA Grapalat"/>
          <w:b/>
          <w:sz w:val="20"/>
          <w:lang w:val="af-ZA"/>
        </w:rPr>
        <w:t xml:space="preserve">-15/4-ԴԵՂ/2017/1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կողմից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</w:rPr>
        <w:t xml:space="preserve">&lt;&lt;Խաչպար&gt;&gt; ՍՊԸ-ի </w:t>
      </w:r>
      <w:r>
        <w:rPr>
          <w:rFonts w:cs="Sylfaen" w:ascii="GHEA Grapalat" w:hAnsi="GHEA Grapalat"/>
          <w:sz w:val="20"/>
          <w:lang w:val="es-ES"/>
        </w:rPr>
        <w:t>ներկայացրած հայտը նշագրման տեղ չունի, և համակարգը թույլ չի տալիս բացել այ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1.ամօքսիցիլին j01ca04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Թեոֆարմա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Թեոֆարմա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8438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6433.3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.ամինոֆիլին r03da05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06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ամօքսիցիլին+քլավու֊լանաթթու j01cr02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41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34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color w:val="FFFFFF"/>
          <w:sz w:val="15"/>
          <w:szCs w:val="15"/>
        </w:rPr>
        <w:t>.ատրակուրիում բեզիլատ m03ac04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Թեո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</w:rPr>
              <w:br/>
              <w:t>Թեոֆարմա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20"/>
                <w:szCs w:val="15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5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33333.31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ասկորբինաթթու g01ad03, s01xa15, a11g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97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92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.ասկորբինաթթու g01ad03, s01xa15, a11g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61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2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ամիոդարոն c01bd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ամինակապրոնաթթու b02a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7"/>
          <w:szCs w:val="17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այլ դեղորայք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2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7"/>
          <w:szCs w:val="17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այլ դեղորայք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8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այլ դեղորայք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58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1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ալյումինիումի հիդրօքսիդ + մագնեզիումի հիդրօքսիդ a02aa04 a02ab01 g04bx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019.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ալյումինիումի հիդրօքսիդ + մագնեզիումի հիդրօքսիդ a02aa04 a02ab01 g04bx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6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7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0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4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7"/>
          <w:szCs w:val="17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.ացետիլցիստեին r05cb01, v03ab23, s01xa08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7898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1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ացետիլսալիցիլաթթու, պարացետամոլ, կոֆեին N02BA51, N02BA7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9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ացետիլսալիցիլաթթու a01ad05, b01ac06, n02b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5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8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 xml:space="preserve">. </w:t>
      </w:r>
      <w:r>
        <w:rPr>
          <w:rFonts w:cs="GHEA Grapalat" w:ascii="GHEA Grapalat" w:hAnsi="GHEA Grapalat"/>
          <w:color w:val="FFFFFF"/>
          <w:sz w:val="15"/>
          <w:szCs w:val="15"/>
        </w:rPr>
        <w:t>ացետիլսալիցիլաթթու a01ad05, b01ac06, n02ba01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40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8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հեղուկ ամոնիակ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9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7"/>
          <w:szCs w:val="17"/>
        </w:rPr>
        <w:t>.</w:t>
      </w:r>
      <w:r>
        <w:rPr>
          <w:rFonts w:cs="GHEA Grapalat" w:ascii="GHEA Grapalat" w:hAnsi="GHEA Grapalat"/>
          <w:color w:val="FFFFFF"/>
          <w:sz w:val="15"/>
          <w:szCs w:val="15"/>
        </w:rPr>
        <w:t xml:space="preserve"> էթիլբրոմիզովալերիանատ, ֆենոբարբիտալ, պղպեղային անանուխի յուղ N05CM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0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ամբրօքսոլ (ամբրօքսոլի հիդրոքլորիդ) R05CB06, R05CB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Վագա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11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1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այլ դեղորայք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b/>
          <w:b/>
          <w:color w:val="FFFFFF"/>
          <w:sz w:val="20"/>
          <w:szCs w:val="15"/>
          <w:lang w:val="af-ZA"/>
        </w:rPr>
      </w:pPr>
      <w:r>
        <w:rPr>
          <w:rFonts w:cs="GHEA Grapalat" w:ascii="GHEA Grapalat" w:hAnsi="GHEA Grapalat"/>
          <w:b/>
          <w:color w:val="FFFFFF"/>
          <w:sz w:val="20"/>
          <w:szCs w:val="15"/>
          <w:lang w:val="af-ZA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2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էթանոլ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Լեյկոա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3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Լեյկոալեքս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40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3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բարիումի սուլֆատ v08ba, v08ba01, v08ba02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Լեյկոա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Լեյկոալեքս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458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4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 </w:t>
      </w:r>
      <w:r>
        <w:rPr>
          <w:rFonts w:cs="GHEA Grapalat" w:ascii="GHEA Grapalat" w:hAnsi="GHEA Grapalat"/>
          <w:color w:val="FFFFFF"/>
          <w:sz w:val="15"/>
          <w:szCs w:val="15"/>
        </w:rPr>
        <w:t>.բարիումի սուլֆատ v08ba, v08ba01, v08ba02</w:t>
      </w:r>
    </w:p>
    <w:p>
      <w:pPr>
        <w:pStyle w:val="Heading4"/>
        <w:pBdr>
          <w:top w:val="single" w:sz="6" w:space="4" w:color="FFFFFF"/>
          <w:bottom w:val="single" w:sz="6" w:space="4" w:color="99AA83"/>
        </w:pBdr>
        <w:shd w:fill="D0D4CB" w:val="clear"/>
        <w:spacing w:before="75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0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25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5"/>
          <w:szCs w:val="15"/>
        </w:rPr>
        <w:t>. այլ դեղորայք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7"/>
          <w:szCs w:val="17"/>
        </w:rPr>
      </w:pPr>
      <w:r>
        <w:rPr>
          <w:rFonts w:cs="GHEA Grapalat" w:ascii="GHEA Grapalat" w:hAnsi="GHEA Grapalat"/>
          <w:color w:val="FFFFFF"/>
          <w:sz w:val="17"/>
          <w:szCs w:val="17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այլ դեղորայք</w:t>
      </w:r>
    </w:p>
    <w:p>
      <w:pPr>
        <w:pStyle w:val="Normal"/>
        <w:rPr>
          <w:rFonts w:ascii="GHEA Grapalat" w:hAnsi="GHEA Grapalat" w:cs="GHEA Grapalat"/>
          <w:color w:val="FFFFFF"/>
          <w:sz w:val="15"/>
          <w:szCs w:val="15"/>
          <w:lang w:eastAsia="en-US"/>
        </w:rPr>
      </w:pPr>
      <w:r>
        <w:rPr>
          <w:rFonts w:cs="GHEA Grapalat" w:ascii="GHEA Grapalat" w:hAnsi="GHEA Grapalat"/>
          <w:color w:val="FFFFFF"/>
          <w:sz w:val="15"/>
          <w:szCs w:val="15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1754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314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5"/>
                <w:szCs w:val="15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51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7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5"/>
          <w:szCs w:val="15"/>
        </w:rPr>
        <w:t>այլ դեղորայք</w:t>
      </w:r>
    </w:p>
    <w:p>
      <w:pPr>
        <w:pStyle w:val="Normal"/>
        <w:rPr>
          <w:rFonts w:ascii="GHEA Grapalat" w:hAnsi="GHEA Grapalat" w:cs="GHEA Grapalat"/>
          <w:color w:val="FFFFFF"/>
          <w:sz w:val="15"/>
          <w:szCs w:val="15"/>
          <w:lang w:eastAsia="en-US"/>
        </w:rPr>
      </w:pPr>
      <w:r>
        <w:rPr>
          <w:rFonts w:cs="GHEA Grapalat" w:ascii="GHEA Grapalat" w:hAnsi="GHEA Grapalat"/>
          <w:color w:val="FFFFFF"/>
          <w:sz w:val="15"/>
          <w:szCs w:val="15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4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5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3"/>
          <w:szCs w:val="13"/>
        </w:rPr>
        <w:t>գենտամիցին d06ax07, j01gb03, s01aa11, s02aa14, s03aa06</w:t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p>
      <w:pPr>
        <w:pStyle w:val="Normal"/>
        <w:rPr>
          <w:rFonts w:ascii="GHEA Grapalat" w:hAnsi="GHEA Grapalat" w:cs="GHEA Grapalat"/>
          <w:color w:val="FFFFFF"/>
          <w:sz w:val="15"/>
          <w:szCs w:val="15"/>
          <w:lang w:eastAsia="en-US"/>
        </w:rPr>
      </w:pPr>
      <w:r>
        <w:rPr>
          <w:rFonts w:cs="GHEA Grapalat" w:ascii="GHEA Grapalat" w:hAnsi="GHEA Grapalat"/>
          <w:color w:val="FFFFFF"/>
          <w:sz w:val="15"/>
          <w:szCs w:val="15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Նատալի ֆարմ&gt;&gt;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24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2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5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3"/>
          <w:szCs w:val="13"/>
        </w:rPr>
        <w:t>գլիցերին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58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Heading4"/>
        <w:pBdr>
          <w:top w:val="single" w:sz="6" w:space="3" w:color="FFFFFF"/>
          <w:bottom w:val="single" w:sz="6" w:space="3" w:color="99AA83"/>
        </w:pBdr>
        <w:shd w:fill="D0D4CB" w:val="clear"/>
        <w:spacing w:before="68" w:after="0"/>
        <w:jc w:val="both"/>
        <w:rPr>
          <w:rFonts w:ascii="GHEA Grapalat" w:hAnsi="GHEA Grapalat" w:cs="GHEA Grapalat"/>
          <w:color w:val="FFFFFF"/>
          <w:sz w:val="15"/>
          <w:szCs w:val="15"/>
        </w:rPr>
      </w:pPr>
      <w:r>
        <w:rPr>
          <w:rFonts w:cs="GHEA Grapalat" w:ascii="GHEA Grapalat" w:hAnsi="GHEA Grapalat"/>
          <w:color w:val="FFFFFF"/>
          <w:sz w:val="15"/>
          <w:szCs w:val="15"/>
        </w:rPr>
      </w:r>
    </w:p>
    <w:p>
      <w:pPr>
        <w:pStyle w:val="Normal"/>
        <w:rPr>
          <w:rFonts w:ascii="GHEA Grapalat" w:hAnsi="GHEA Grapalat" w:cs="GHEA Grapalat"/>
          <w:color w:val="FFFFFF"/>
          <w:sz w:val="15"/>
          <w:szCs w:val="15"/>
          <w:lang w:eastAsia="en-US"/>
        </w:rPr>
      </w:pPr>
      <w:r>
        <w:rPr>
          <w:rFonts w:cs="GHEA Grapalat" w:ascii="GHEA Grapalat" w:hAnsi="GHEA Grapalat"/>
          <w:color w:val="FFFFFF"/>
          <w:sz w:val="15"/>
          <w:szCs w:val="15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58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3"/>
          <w:szCs w:val="13"/>
        </w:rPr>
        <w:t>գլիկլազիդ a10bb09</w:t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5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48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42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գլիմեպիրիդ, մետֆորմին (մետֆորմինի հիդրոքլորիդ) A10BD02, A10BB12, A10BA0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58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չի համապատասխանում հրավերով ներկայացված պահանջների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5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դիազեպամ n05b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16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դիազեպամ n05b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1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Style w:val="Appleconvertedspace"/>
          <w:rFonts w:cs="GHEA Grapalat" w:ascii="GHEA Grapalat" w:hAnsi="GHEA Grapalat"/>
          <w:color w:val="FFFFFF"/>
          <w:sz w:val="14"/>
          <w:szCs w:val="14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ցիտիդինի-5-երկնատրիում մոնոֆոսֆատ+/ուրիդինի-5-եռանատրիում եռֆոսֆատ, ուրիդինի-5-երկնատրիում երկֆոսֆատ, ուրիդինի-5-երկնատրիում մոնոֆոսֆատ/ M09AX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դօպամին c01ca0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եոֆարմա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եոֆարմա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դoքսիցիկլին a01ab22, j01aa0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2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047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3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դեքսամեթազոն a01ac02, c05aa09, d07ab19, d07xb05, d10aa03, h02ab02, r01ad03, s01ba01, s01cb01, s02ba06, s03ba01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1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3141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3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 .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ախտահանիչ նյութ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0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դիֆենհիդրամին d04aa32, d04aa3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GHEA Grapalat" w:ascii="GHEA Grapalat" w:hAnsi="GHEA Grapalat"/>
          <w:color w:val="FFFFFF"/>
          <w:sz w:val="13"/>
          <w:szCs w:val="13"/>
        </w:rPr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6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դրոտավերին a03ad0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դիկլոֆենակ d11ax18, m01ab05, m02aa15, s01bc0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2708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208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դիկլոֆենակ d11ax18, m01ab05, m02aa15, s01bc0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8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72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դիկլոֆենակ d11ax18, m01ab05, m02aa15, s01bc0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1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1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դիկլոֆենակ d11ax18, m01ab05, m02aa15, s01bc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3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Էթիլմեթիլհիդրօքսիպիրիդինի սուկցինատ N07XX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631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4166.6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ֆոսֆոլիպիդներ (էսենցիալ)-ԷՖԼ A05C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68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3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4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ֆոսֆոլիպիդներ (էսենցիալ)-ԷՖԼ A05C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0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47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գլաուցին (գլաուցինի հիդրոբրոմիդ), էֆեդրին ( էֆեդրինի հիդրոքլորիդ) R05DB2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1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էբաստին R06AX22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էնալապրիլ c09aa0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8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1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5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էպինեֆրին (ադրենալին) a01ad01, b02bc09, c01ca24, r01aa14, r03aa01, s01e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էտամզիլատ - B02BX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49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62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էնօքսապարին b01ab05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9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5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7223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Էնալապրիլ (էնալապրիլի մալեատ), հիդրոքլորոթիազիդ C09BA0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6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2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37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3"/>
          <w:szCs w:val="13"/>
        </w:rPr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թիամին a11da01</w:t>
      </w:r>
    </w:p>
    <w:p>
      <w:pPr>
        <w:pStyle w:val="Normal"/>
        <w:rPr>
          <w:rFonts w:ascii="GHEA Grapalat" w:hAnsi="GHEA Grapalat" w:cs="GHEA Grapalat"/>
          <w:color w:val="FFFFFF"/>
          <w:sz w:val="13"/>
          <w:szCs w:val="13"/>
          <w:lang w:eastAsia="en-US"/>
        </w:rPr>
      </w:pPr>
      <w:r>
        <w:rPr>
          <w:rFonts w:cs="GHEA Grapalat" w:ascii="GHEA Grapalat" w:hAnsi="GHEA Grapalat"/>
          <w:color w:val="FFFFFF"/>
          <w:sz w:val="13"/>
          <w:szCs w:val="13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4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իբուպրոֆեն c01eb16, g02cc01, m01ae01, m02aa13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5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ինոզին-C01EB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041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իզոֆլուրան n01ab06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եոֆարմա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8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եոֆարմա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9166.6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ինսուլին գլարգին A10AE0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940898.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273666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լիդոկային c01bb01, c05ad01, d04ab01, n01bb02, r02ad02, s01ha07, s02d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4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6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Style w:val="Appleconvertedspace"/>
          <w:rFonts w:cs="Courier New" w:ascii="Courier New" w:hAnsi="Courier New"/>
          <w:color w:val="FFFFFF"/>
          <w:sz w:val="17"/>
          <w:szCs w:val="17"/>
        </w:rPr>
        <w:t> </w:t>
      </w:r>
      <w:r>
        <w:rPr>
          <w:rFonts w:cs="GHEA Grapalat" w:ascii="GHEA Grapalat" w:hAnsi="GHEA Grapalat"/>
          <w:color w:val="FFFFFF"/>
          <w:sz w:val="14"/>
          <w:szCs w:val="14"/>
        </w:rPr>
        <w:t>. լիդոկային c01bb01, c05ad01, d04ab01, n01bb02, r02ad02, s01ha07, s02d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-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--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66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8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լոպերամիդ a07da03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լոպերամիդ a07da03</w:t>
      </w:r>
    </w:p>
    <w:p>
      <w:pPr>
        <w:pStyle w:val="Normal"/>
        <w:rPr>
          <w:rFonts w:ascii="GHEA Grapalat" w:hAnsi="GHEA Grapalat" w:cs="GHEA Grapalat"/>
          <w:color w:val="FFFFFF"/>
          <w:sz w:val="14"/>
          <w:szCs w:val="14"/>
          <w:lang w:eastAsia="en-US"/>
        </w:rPr>
      </w:pPr>
      <w:r>
        <w:rPr>
          <w:rFonts w:cs="GHEA Grapalat" w:ascii="GHEA Grapalat" w:hAnsi="GHEA Grapalat"/>
          <w:color w:val="FFFFFF"/>
          <w:sz w:val="14"/>
          <w:szCs w:val="14"/>
          <w:lang w:eastAsia="en-US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Կոտայք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 .ախտահանիչ նյութեր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 կատվախոտի հանուկ N05CM0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8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ԼԵՅԿՈԱԼԵՔՍ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6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կատվախոտի ոգեթուրմ - N05CM09 բուսական ծագման դեղ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ԵՅԿՈԱԼԵՔՍ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25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437.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 .կապտոպրիլ c09a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Կոտայք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95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Վագա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499.58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կալիումի քլորիդ a12ba01, b05xa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կալցիումի գլյուկոնատ a12aa03, d11ax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791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կետամին n01ax03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Ռիխտեր-լամբրոն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855.4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6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ձյութ, քսերոֆորմ D08AX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8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7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հիդրոկորտիզոն a01ac03, a07ea02, c05aa01, d07aa02, d07xa01, h02ab09, s01ba02, s01cb03, s02ba0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729.1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8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հեպարին նատրիում b01ab01, c05ba03, s01xa1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79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 հորթի արյան սպիտակուցազերծ ածանցյալ B06AB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812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Ռիխտեր-լամբրոն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0018.75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գա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0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 . 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Գերազանցում է գնումը կատարելու համար նախատեսված ֆինանսական միջոցները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1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1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հեպարին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1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2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0166.67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3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.կատաղության դեմ պատվաստանյութ j07bg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3333.33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արդալ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4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ռարկ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է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FFFFFF"/>
          <w:sz w:val="14"/>
          <w:szCs w:val="14"/>
        </w:rPr>
        <w:t>.այլ դեղորայք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color w:val="FFFFFF"/>
          <w:sz w:val="14"/>
          <w:szCs w:val="14"/>
        </w:rPr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կվոր ՓԲ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0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Նատալի Ֆարմ ՍՊ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5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85</w:t>
      </w:r>
    </w:p>
    <w:p>
      <w:pPr>
        <w:pStyle w:val="Heading4"/>
        <w:pBdr>
          <w:top w:val="single" w:sz="4" w:space="3" w:color="FFFFFF"/>
          <w:bottom w:val="single" w:sz="4" w:space="3" w:color="99AA83"/>
        </w:pBdr>
        <w:shd w:fill="D0D4CB" w:val="clear"/>
        <w:spacing w:before="63" w:after="0"/>
        <w:jc w:val="both"/>
        <w:rPr>
          <w:rFonts w:ascii="GHEA Grapalat" w:hAnsi="GHEA Grapalat" w:cs="GHEA Grapalat"/>
          <w:color w:val="FFFFFF"/>
          <w:sz w:val="14"/>
          <w:szCs w:val="14"/>
        </w:rPr>
      </w:pPr>
      <w:r>
        <w:rPr>
          <w:rFonts w:cs="GHEA Grapalat" w:ascii="GHEA Grapalat" w:hAnsi="GHEA Grapalat"/>
          <w:b/>
          <w:color w:val="FFFFFF"/>
          <w:sz w:val="14"/>
          <w:szCs w:val="14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FFFFFF"/>
          <w:sz w:val="14"/>
          <w:szCs w:val="14"/>
        </w:rPr>
        <w:t>. մետրոնիդազոլ a01ab17, d06bx01, g01af01, j01xd01, p01ab01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24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իկվոր ՓԲ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9"/>
        <w:gridCol w:w="2290"/>
        <w:gridCol w:w="196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  <w:t>Լիկվոր ՓԲԸ</w:t>
            </w:r>
          </w:p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3"/>
                <w:szCs w:val="13"/>
                <w:shd w:fill="FFF2BF" w:val="cle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95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3"/>
                <w:szCs w:val="13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br/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3"/>
                <w:shd w:fill="FFF2BF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3"/>
                <w:shd w:fill="FFF2BF" w:val="clear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0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Հերմինե Ֆարմեց ՍՊ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20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szCs w:val="14"/>
                <w:lang w:val="af-Z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7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չափանիշ՝ </w:t>
      </w:r>
      <w:r>
        <w:rPr>
          <w:rFonts w:cs="GHEA Grapalat" w:ascii="GHEA Grapalat" w:hAnsi="GHEA Grapalat"/>
          <w:sz w:val="20"/>
          <w:lang w:val="af-ZA"/>
        </w:rPr>
        <w:t>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–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ը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պայմանագրերը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վարտ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ո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Sylfaen" w:ascii="GHEA Grapalat" w:hAnsi="GHEA Grapalat"/>
          <w:sz w:val="20"/>
        </w:rPr>
        <w:t>ց</w:t>
      </w:r>
      <w:r>
        <w:rPr>
          <w:rFonts w:cs="Sylfaen" w:ascii="GHEA Grapalat" w:hAnsi="GHEA Grapalat"/>
          <w:sz w:val="20"/>
          <w:lang w:val="af-ZA"/>
        </w:rPr>
        <w:t>-85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Ա.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10) 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ՀՀ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ԿԱ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  <w:t>ոստիկան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num</cp:lastModifiedBy>
  <cp:lastPrinted>2012-06-13T10:43:00Z</cp:lastPrinted>
  <dcterms:modified xsi:type="dcterms:W3CDTF">2017-07-07T07:14:00Z</dcterms:modified>
  <cp:revision>240</cp:revision>
  <dc:subject/>
  <dc:title>                                        Ð²Úî²ð²ðàôÂÚàôÜ ´²ò  ÀÜÂ²ò²Î²ðàì  ÜàôØ   Î²î²ðºÈàô  Ø²êÆÜ</dc:title>
</cp:coreProperties>
</file>