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կողմից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2.06.2017թ.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Հ ԿԱ Ո-</w:t>
      </w:r>
      <w:r>
        <w:rPr>
          <w:rFonts w:cs="Sylfaen" w:ascii="GHEA Grapalat" w:hAnsi="GHEA Grapalat"/>
          <w:sz w:val="24"/>
          <w:szCs w:val="24"/>
        </w:rPr>
        <w:t>ՇՀԱՊՁԲ</w:t>
      </w:r>
      <w:r>
        <w:rPr>
          <w:rFonts w:cs="Sylfaen" w:ascii="GHEA Grapalat" w:hAnsi="GHEA Grapalat"/>
          <w:sz w:val="24"/>
          <w:szCs w:val="24"/>
          <w:lang w:val="af-ZA"/>
        </w:rPr>
        <w:t>-15/4-ԴԵՂ/2017/2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ԿԱ ոստիկանությու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Հ ԿԱ Ո-</w:t>
      </w:r>
      <w:r>
        <w:rPr>
          <w:rFonts w:cs="Sylfaen" w:ascii="GHEA Grapalat" w:hAnsi="GHEA Grapalat"/>
          <w:b/>
          <w:sz w:val="20"/>
        </w:rPr>
        <w:t>ՇՀԱՊՁԲ</w:t>
      </w:r>
      <w:r>
        <w:rPr>
          <w:rFonts w:cs="Sylfaen" w:ascii="GHEA Grapalat" w:hAnsi="GHEA Grapalat"/>
          <w:b/>
          <w:sz w:val="20"/>
          <w:lang w:val="af-ZA"/>
        </w:rPr>
        <w:t xml:space="preserve">-15/4-ԴԵՂ/2017/2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Շ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կողմից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մետրոնիդազոլ a01ab17, d06bx01, g01af01, j01xd</w:t>
      </w:r>
      <w:r>
        <w:rPr/>
        <w:t>01, p01ab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Վագա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262.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Վագա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7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58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b/>
          <w:color w:val="FFFFFF"/>
          <w:sz w:val="20"/>
          <w:szCs w:val="17"/>
          <w:lang w:val="af-ZA"/>
        </w:rPr>
        <w:t> </w:t>
      </w: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  <w:t>.</w:t>
      </w:r>
      <w:r>
        <w:rPr>
          <w:rFonts w:cs="GHEA Grapalat" w:ascii="GHEA Grapalat" w:hAnsi="GHEA Grapalat"/>
          <w:b/>
          <w:color w:val="FFFFFF"/>
          <w:sz w:val="20"/>
          <w:szCs w:val="14"/>
          <w:lang w:val="af-ZA"/>
        </w:rPr>
        <w:t xml:space="preserve"> մետոկլոպրամիդ a03f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4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40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66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 </w:t>
      </w:r>
      <w:r>
        <w:rPr/>
        <w:t>մետամիզոլ (մետամիզոլ նատրիում), պիտոֆենոն (պիտոֆենոնի հիդրոքլորիդ), ֆենպիվերինիումի բրոմիդ N02BB52 , A03DA02 , N02BB5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828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8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98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/>
        <w:t>մետամիզոլ (մետամիզոլ նատրիում), պիտոֆենոն (պիտոֆենոնի հիդրոքլորիդ), ֆենպիվերինիումի բրոմիդ N02BB52 , A03DA02 , N02BB5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1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6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9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մորֆին n02a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83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.ասկորբինաթթու g01ad03, s01xa15, a11ga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4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9394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մետամիզոլ (մետամիզոլի նատրիում) N02BB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73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 </w:t>
      </w:r>
      <w:r>
        <w:rPr/>
        <w:t>.մետամիզոլ (մետամիզոլի նատրիում) N02BB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6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72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 </w:t>
      </w:r>
      <w:r>
        <w:rPr>
          <w:rFonts w:cs="GHEA Grapalat" w:ascii="GHEA Grapalat" w:hAnsi="GHEA Grapalat"/>
          <w:color w:val="FFFFFF"/>
          <w:sz w:val="14"/>
          <w:szCs w:val="14"/>
        </w:rPr>
        <w:t>.մետամիզոլ (մետամիզոլի նատրիում) N02BB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7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8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յոդ D08AG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6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/>
        <w:t>նատրիումի քլորիդ a12ca01, b05cb01, b05xa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37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/>
        <w:t>նատրիումի քլորիդ a12ca01, b05cb01, b05xa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84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7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/>
        <w:t>նատրիումի քլորիդ a12ca01, b05cb01, b05xa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8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666.6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նատրիումի քլորիդ a12ca01, b05cb01, b05xa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43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նատրիումի քլորիդ a12ca01, b05cb01, b05xa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color w:val="FFFFFF"/>
          <w:sz w:val="20"/>
          <w:szCs w:val="17"/>
          <w:lang w:val="af-ZA"/>
        </w:rPr>
        <w:t xml:space="preserve">. </w:t>
      </w:r>
      <w:r>
        <w:rPr>
          <w:rFonts w:cs="GHEA Grapalat" w:ascii="GHEA Grapalat" w:hAnsi="GHEA Grapalat"/>
          <w:b/>
          <w:color w:val="FFFFFF"/>
          <w:sz w:val="20"/>
          <w:szCs w:val="14"/>
          <w:lang w:val="af-ZA"/>
        </w:rPr>
        <w:t>.նիկոտինաթթու c04ac01, c10ad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83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. </w:t>
      </w:r>
      <w:r>
        <w:rPr/>
        <w:t>.նատրիումի թիոսուլֆատ v03ab06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16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/>
        <w:t>նատրիումի քլորիդ, կալիումի քլորիդ, կալցիումի քլորիդ (ռինգերի լուծույթ)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3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2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/>
        <w:t>նիֆեդիպին c08ca05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. </w:t>
      </w:r>
      <w:r>
        <w:rPr/>
        <w:t>թիոպենտալ n01af03, n05ca19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3700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/>
        <w:t>.նատրիումի բիկարբոնատ b05xa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գլիցերիլ եռնիտրատ (նիտրոգլիցերին) c01da02, c05ae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476.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 </w:t>
      </w:r>
      <w:r>
        <w:rPr/>
        <w:t>պլատիֆիլին A03AX1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26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416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4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պրոկային բենզիլպենիցիլին j01ce09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պրոկային բենզիլպենիցիլին j01ce09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պրոկային բենզիլպենիցիլին j01ce09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4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ջրածնի պերօքսիդ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2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պիրիդօքսին a11ha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4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պիպեկուրոնիումի բրոմիդ m03ac06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17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պովիդոն յոդ d08ag02, d09aa09, d11ac06, g01ax11, r02aa15, s01ax18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3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3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98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3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3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6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42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պովիդոն յոդ d08ag02, d09aa09, d11ac06, g01ax11, r02aa15, s01ax18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14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2468.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պրոպոֆոլ n01ax10</w:t>
      </w:r>
    </w:p>
    <w:p>
      <w:pPr>
        <w:pStyle w:val="Normal"/>
        <w:rPr>
          <w:rFonts w:ascii="GHEA Grapalat" w:hAnsi="GHEA Grapalat" w:cs="GHEA Grapalat"/>
          <w:color w:val="FFFFFF"/>
          <w:sz w:val="14"/>
          <w:szCs w:val="14"/>
          <w:lang w:eastAsia="en-US"/>
        </w:rPr>
      </w:pPr>
      <w:r>
        <w:rPr>
          <w:rFonts w:cs="GHEA Grapalat" w:ascii="GHEA Grapalat" w:hAnsi="GHEA Grapalat"/>
          <w:color w:val="FFFFFF"/>
          <w:sz w:val="14"/>
          <w:szCs w:val="14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8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պիրացետամ N06BX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Վագա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65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Վագա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96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պիրացետամ N06BX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16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28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386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3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պերինդոպրիլ արգինին, ինդապամիդ C09BA0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062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1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62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պերինդոպրիլ (պերինդոպրիլի արգինին) C09AA0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62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08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62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պանկրեատին a09a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8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84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76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այլ դեղորայք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3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3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այլ դեղորայք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3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պարացետամոլ n02be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6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8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այլ դեղորայք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7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ռամիպրիլ C09AA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99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ռանիտիդին (ռանիտիդինի հիդրոքլորիդ)-A02BA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3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58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8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սուլֆացիլ նատրիում (Ալբուցիդ)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աճալ a06ab06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541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սիլիմարին - A05BA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7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89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ախտահանիչ նյութ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Խաչպար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Խաչպար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4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68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ախտահանիչ նյութ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9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ստրոֆանթին Կ-C01AC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սպիրոնոլակտոն c03d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131.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սպիրոնոլակտոն c03d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38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վինպոցետին N06BX18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9908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57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5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տոլպերիզոնի հիդրոքլորիդ M03BX0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85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տոլպերիզոնի հիդրոքլորիդ M03BX0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558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տոբրամիցին, դեքսամեթազոն S01C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55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տոբրամիցին, դեքսամեթազոն S01C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1732.9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թիմոլոլ c07aa06, s01ed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018.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789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տաուրին S01XA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397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տետրացիկլին a01ab13, d06aa04, j01aa07, s01aa09, s02aa08, s03aa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708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տրիմետազիդին (տրիմետազիդինի դիհիդրոքլորիդ) C01EB15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7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15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5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.այլ դեղորայք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4431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62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.ցիանոկոբալամին b03b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4658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2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6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.ցեֆտրիաքսոն j01dd0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. </w:t>
      </w:r>
      <w:r>
        <w:rPr/>
        <w:t>ցիպրոֆլօքսացին j01ma02, s01ae03, s02aa15, s03aa07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87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8187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. </w:t>
      </w:r>
      <w:r>
        <w:rPr/>
        <w:t>ցիպրոֆլօքսացին j01ma02, s01ae03, s02aa15, s03aa07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91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2120.8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ցիպրոֆլօքսացին j01ma02, s01ae03, s02aa15, s03aa07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373.96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 . .ցինարիզին-N07CA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այլ դեղորայք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քսիլոմետազոլին r01aa07, r01ab06, s01ga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458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073.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քլորամֆենիկոլ, մեթիլուրացիլ D06C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9791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/>
        <w:t>քլորամֆենիկոլ d06ax02, d10af03, g01aa05, j01ba01, s01aa01, s02aa01, s03aa08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քլորամֆենիկոլ d06ax02, d10af03, g01aa05, j01ba01, s01aa01, s02aa01, s03aa08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66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29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3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53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այլ դեղորայք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841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ֆենիլէֆրին (ֆենիլէֆրինի հիդրոքլորիդ) C01CA06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/>
        <w:t>ֆենիլէֆրին (ֆենիլէֆրինի հիդրոքլորիդ) C01CA06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.ֆամոտիդին A02BA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148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ֆլյուկոնազոլ d01ac15, j02ac01, j02ac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6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ֆուրոսեմիդ c03c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2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ֆուրոսեմիդ c03c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21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ֆենտանիլ n01ah01, n02ab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8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ֆենոբարբիտալ, էթիլբրոմիզովալերիանաթթու N05CB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ֆենոբարբիտալ, էթիլբրոմիզովալերիանաթթու N05CB02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Խաչպար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8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Խաչպար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2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b/>
          <w:color w:val="FFFFFF"/>
          <w:sz w:val="15"/>
          <w:szCs w:val="15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5"/>
          <w:szCs w:val="15"/>
        </w:rPr>
        <w:t>. . արյան փոխներարկման սարք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Խաչպար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ՎՈՆ ԵՎ ԼԱՄԱՐԱ ԴԵՂԱՏՈՒ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3534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8928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28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Խաչպար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626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37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արյան փոխներարկման սարքեր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ԼԵՎՈՆ ԵՎ ԼԱՄԱՐԱ ԴԵՂԱՏՈՒ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Վագա ֆարմ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ԼԵՎՈՆ ԵՎ ԼԱՄԱՐԱ ԴԵՂԱՏՈՒ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6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Վագա ֆարմ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 xml:space="preserve">. </w:t>
      </w:r>
      <w:r>
        <w:rPr/>
        <w:t>պրոկային բենզիլպենիցիլին j01ce09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–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ը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պայմանագրերը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վարտ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ո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Sylfaen" w:ascii="GHEA Grapalat" w:hAnsi="GHEA Grapalat"/>
          <w:sz w:val="20"/>
        </w:rPr>
        <w:t>ց</w:t>
      </w:r>
      <w:r>
        <w:rPr>
          <w:rFonts w:cs="Sylfaen" w:ascii="GHEA Grapalat" w:hAnsi="GHEA Grapalat"/>
          <w:sz w:val="20"/>
          <w:lang w:val="af-ZA"/>
        </w:rPr>
        <w:t>-85-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10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քում</w:t>
      </w:r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Ա.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10) 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police-gnumner@rambler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________________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ՀՀ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ԿԱ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ոստիկան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Gnum</cp:lastModifiedBy>
  <cp:lastPrinted>2012-06-13T10:43:00Z</cp:lastPrinted>
  <dcterms:modified xsi:type="dcterms:W3CDTF">2017-06-26T12:27:00Z</dcterms:modified>
  <cp:revision>280</cp:revision>
  <dc:subject/>
  <dc:title>                                        Ð²Úî²ð²ðàôÂÚàôÜ ´²ò  ÀÜÂ²ò²Î²ðàì  ÜàôØ   Î²î²ðºÈàô  Ø²êÆÜ</dc:title>
</cp:coreProperties>
</file>