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547305897"/>
            <w:bookmarkStart w:id="3" w:name="__Fieldmark__55_54730589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547305897"/>
            <w:bookmarkStart w:id="5" w:name="__Fieldmark__56_54730589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547305897"/>
            <w:bookmarkStart w:id="7" w:name="__Fieldmark__57_54730589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547305897"/>
            <w:bookmarkStart w:id="9" w:name="__Fieldmark__58_54730589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547305897"/>
            <w:bookmarkStart w:id="11" w:name="__Fieldmark__59_54730589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547305897"/>
            <w:bookmarkStart w:id="13" w:name="__Fieldmark__60_54730589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547305897"/>
            <w:bookmarkStart w:id="15" w:name="__Fieldmark__61_54730589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547305897"/>
            <w:bookmarkStart w:id="17" w:name="__Fieldmark__62_54730589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547305897"/>
            <w:bookmarkStart w:id="19" w:name="__Fieldmark__63_54730589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547305897"/>
            <w:bookmarkStart w:id="21" w:name="__Fieldmark__66_54730589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547305897"/>
            <w:bookmarkStart w:id="23" w:name="__Fieldmark__67_54730589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547305897"/>
            <w:bookmarkStart w:id="25" w:name="__Fieldmark__68_54730589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547305897"/>
            <w:bookmarkStart w:id="27" w:name="__Fieldmark__69_54730589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547305897"/>
            <w:bookmarkStart w:id="29" w:name="__Fieldmark__70_54730589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547305897"/>
            <w:bookmarkStart w:id="31" w:name="__Fieldmark__71_54730589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547305897"/>
            <w:bookmarkStart w:id="33" w:name="__Fieldmark__72_54730589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547305897"/>
            <w:bookmarkStart w:id="35" w:name="__Fieldmark__73_54730589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547305897"/>
            <w:bookmarkStart w:id="37" w:name="__Fieldmark__74_54730589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547305897"/>
            <w:bookmarkStart w:id="39" w:name="__Fieldmark__77_54730589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547305897"/>
            <w:bookmarkStart w:id="41" w:name="__Fieldmark__78_54730589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547305897"/>
            <w:bookmarkStart w:id="43" w:name="__Fieldmark__79_54730589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547305897"/>
            <w:bookmarkStart w:id="45" w:name="__Fieldmark__80_54730589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547305897"/>
            <w:bookmarkStart w:id="47" w:name="__Fieldmark__81_54730589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547305897"/>
            <w:bookmarkStart w:id="49" w:name="__Fieldmark__82_54730589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547305897"/>
            <w:bookmarkStart w:id="51" w:name="__Fieldmark__83_54730589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547305897"/>
            <w:bookmarkStart w:id="53" w:name="__Fieldmark__84_54730589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547305897"/>
            <w:bookmarkStart w:id="55" w:name="__Fieldmark__85_54730589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