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տրանսպորտ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ռ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կայագր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լաստի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նավոր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յութ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դե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պայմանագրի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1-ին կնքված թիվ 15 համաձայնագրում 2018թ. մայիսի 17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Տարադրամի փոխարժեքի փոփոխությամբ պայմանավորված` գնման առարկաների ձեռքբերման համար նախատեսվել են լրացուցիչ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</w:t>
      </w:r>
      <w:r>
        <w:rPr>
          <w:rFonts w:cs="GHEA Grapalat" w:ascii="GHEA Grapalat" w:hAnsi="GHEA Grapalat"/>
          <w:sz w:val="20"/>
          <w:lang w:val="af-ZA"/>
        </w:rPr>
        <w:t>թիվ 15 համաձայնագրում փոփոխություններ կատար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8-02-22T16:27:00Z</cp:lastPrinted>
  <dcterms:modified xsi:type="dcterms:W3CDTF">2018-05-24T12:47:00Z</dcterms:modified>
  <cp:revision>41</cp:revision>
  <dc:subject/>
  <dc:title>                                        Ð²Úî²ð²ðàôÂÚàôÜ ´²ò  ÀÜÂ²ò²Î²ðàì  ÜàôØ   Î²î²ðºÈàô  Ø²êÆÜ</dc:title>
</cp:coreProperties>
</file>