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hy-AM"/>
        </w:rPr>
        <w:t>Ա</w:t>
      </w:r>
      <w:r>
        <w:rPr>
          <w:rFonts w:cs="GHEA Grapalat" w:ascii="GHEA Grapalat" w:hAnsi="GHEA Grapalat"/>
          <w:b/>
          <w:bCs/>
          <w:szCs w:val="24"/>
        </w:rPr>
        <w:t>Շ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1</w:t>
      </w:r>
    </w:p>
    <w:p>
      <w:pPr>
        <w:pStyle w:val="Normal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bCs/>
          <w:szCs w:val="24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 xml:space="preserve">N ՇՄ ԲԸԱՀ ԱՇՁԲ – 14/1 </w:t>
      </w:r>
      <w:r>
        <w:rPr>
          <w:rFonts w:cs="GHEA Grapalat" w:ascii="GHEA Grapalat" w:hAnsi="GHEA Grapalat"/>
          <w:sz w:val="20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82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224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Ն</w:t>
            </w:r>
            <w:r>
              <w:rPr>
                <w:rFonts w:cs="Sylfaen" w:ascii="GHEA Grapalat" w:hAnsi="GHEA Grapalat"/>
                <w:sz w:val="16"/>
                <w:szCs w:val="16"/>
              </w:rPr>
              <w:t>ախագծա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նախահաշվայի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փաստաթղթերի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շակմ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20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20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 xml:space="preserve">Ճանապարհների 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ն</w:t>
            </w:r>
            <w:r>
              <w:rPr>
                <w:rFonts w:cs="Sylfaen" w:ascii="GHEA Grapalat" w:hAnsi="GHEA Grapalat"/>
                <w:sz w:val="16"/>
                <w:szCs w:val="16"/>
              </w:rPr>
              <w:t>ախագծա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նախահաշվայի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փաստաթղթերի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շակում</w:t>
            </w: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, փորձաքննությու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6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6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2.06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5"/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8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Մայրուղի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1797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1797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594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594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41564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41564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1748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1748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496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496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40976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40976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ՔՎԷ նախագիծ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1826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1826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52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52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41912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41912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23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0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Երանգ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1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4.06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5.07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hy-AM"/>
              </w:rPr>
              <w:t>14097600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hy-AM"/>
              </w:rPr>
              <w:t>14097600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Երանգ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 ք.Գյումրի Իսահակյան 3շ.53 բն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yerang@mail.ru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u w:val="single"/>
                <w:lang w:val="nb-NO"/>
              </w:rPr>
              <w:t>241030013122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  <w:lang w:val="nb-NO"/>
              </w:rPr>
              <w:t>0550706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3-03-14T15:11:00Z</cp:lastPrinted>
  <dcterms:modified xsi:type="dcterms:W3CDTF">2014-06-03T07:03:00Z</dcterms:modified>
  <cp:revision>16</cp:revision>
  <dc:subject/>
  <dc:title>                                        Ð²Úî²ð²ðàôÂÚàôÜ ´²ò  ÀÜÂ²ò²Î²ðàì  ÜàôØ   Î²î²ðºÈàô  Ø²êÆÜ</dc:title>
</cp:coreProperties>
</file>