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Հ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4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bCs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ՀԾՁԲ – 14/4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Գյումրի համայնքի Շիրակացի փողոցի վերանորոգման (Ալեք Մանուկյան փողոցից մինչև Դուդկո փողոց)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 հեղինակային 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01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01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4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16T12:27:00Z</dcterms:modified>
  <cp:revision>19</cp:revision>
  <dc:subject/>
  <dc:title>                                        Ð²Úî²ð²ðàôÂÚàôÜ ´²ò  ÀÜÂ²ò²Î²ðàì  ÜàôØ   Î²î²ðºÈàô  Ø²êÆÜ</dc:title>
</cp:coreProperties>
</file>