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Հ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5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ՀԾՁԲ – 14/5 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5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Երազգավորս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տակների 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6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6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7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յկավ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77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Շիրակավ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նդիսություն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սրահ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խարինում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69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Կարմրավ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6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7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Հ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5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6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ք.Գյումրի Իսահակյան 3շ.53 բ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yerang@mail.ru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u w:val="single"/>
                <w:lang w:val="nb-NO"/>
              </w:rPr>
              <w:t>24103001312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nb-NO"/>
              </w:rPr>
              <w:t>055070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6-27T05:17:00Z</dcterms:modified>
  <cp:revision>21</cp:revision>
  <dc:subject/>
  <dc:title>                                        Ð²Úî²ð²ðàôÂÚàôÜ ´²ò  ÀÜÂ²ò²Î²ðàì  ÜàôØ   Î²î²ðºÈàô  Ø²êÆÜ</dc:title>
</cp:coreProperties>
</file>