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5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ԾՁԲ – 14/5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Երազգավորս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տակներ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86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86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յ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531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իրա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նդիս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սրա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խարինում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80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Կարմր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-ին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92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92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6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0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68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6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72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72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գ. 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001005247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27T05:35:00Z</dcterms:modified>
  <cp:revision>22</cp:revision>
  <dc:subject/>
  <dc:title>                                        Ð²Úî²ð²ðàôÂÚàôÜ ´²ò  ÀÜÂ²ò²Î²ðàì  ÜàôØ   Î²î²ðºÈàô  Ø²êÆÜ</dc:title>
</cp:coreProperties>
</file>