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hy-AM"/>
        </w:rPr>
        <w:t>Ա</w:t>
      </w:r>
      <w:r>
        <w:rPr>
          <w:rFonts w:cs="GHEA Grapalat" w:ascii="GHEA Grapalat" w:hAnsi="GHEA Grapalat"/>
          <w:b/>
          <w:bCs/>
          <w:szCs w:val="24"/>
        </w:rPr>
        <w:t>Շ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5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ԱՇՁԲ – 14/5 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Երազգավորս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տակների 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9351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89351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 xml:space="preserve">հատակների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յկ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688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1688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Շիրակ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նդիսությու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սրա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խարինում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662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2662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րզադահլիճ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նդիսությու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սրա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պատուհաննե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խարին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Կարմրավ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74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974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7.06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-ին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քար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շոցքի Բերրիությու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8772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78772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57544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57544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345264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345264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42692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42692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85384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85384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12304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12304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97874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97874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95748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95748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574488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57448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քար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004784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004784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09568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09568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057408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05740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շոցքի Բերրիությու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684165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684165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36833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36833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620998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62099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քար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36614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36614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73228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73228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639368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63936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շոցքի Բերրիությու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528715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1528715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05743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05743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834458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83445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0497755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0497755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99551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99551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97306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97306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քար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շոցքի Բերրիությու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901966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7901966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80393.2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1580393.2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482359.2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482359.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ալաք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33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5-1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12304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12304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5-2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620998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620998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5-3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97306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97306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շոցքի Բերրիություն»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ԱՀ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Ա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5-4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6.06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09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482359.2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Calibri"/>
                <w:bCs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9482359.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6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Շինարար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Գյումրի Երևանյան խճ 20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38001817770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51154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Շինկարկաս»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Անի թաղ. 7-րդ փող 5-շ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05012200783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52167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429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Փարվանա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ԱԿ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ՀՀ Շիրակի մարզ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խուրյա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3800180056001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303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շոցքի Բերրիություն»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ՀՀ Շիրակի մարզ գ. Աշոցք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202733300883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580225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3-03-14T15:11:00Z</cp:lastPrinted>
  <dcterms:modified xsi:type="dcterms:W3CDTF">2014-06-27T06:10:00Z</dcterms:modified>
  <cp:revision>26</cp:revision>
  <dc:subject/>
  <dc:title>                                        Ð²Úî²ð²ðàôÂÚàôÜ ´²ò  ÀÜÂ²ò²Î²ðàì  ÜàôØ   Î²î²ðºÈàô  Ø²êÆÜ</dc:title>
</cp:coreProperties>
</file>