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Հ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7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18"/>
          <w:szCs w:val="18"/>
          <w:lang w:val="af-ZA"/>
        </w:rPr>
        <w:t xml:space="preserve">N ՇՄ ԲԸԱՀ ՀԾՁԲ – 14/7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5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Բասե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տակ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6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6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7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Բագրավ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տակ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77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Ձորակապ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69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Գյումրու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թիվ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27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ռ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84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69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Արթիկ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թիվ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5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խարին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0.06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6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6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5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5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6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6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7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7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4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Հ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7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07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8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ք.Գյումրի Իսահակյան 3շ.53 բ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yerang@mail.ru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u w:val="single"/>
                <w:lang w:val="nb-NO"/>
              </w:rPr>
              <w:t>241030013122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  <w:lang w:val="nb-NO"/>
              </w:rPr>
              <w:t>0550706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7-11T05:15:00Z</dcterms:modified>
  <cp:revision>22</cp:revision>
  <dc:subject/>
  <dc:title>                                        Ð²Úî²ð²ðàôÂÚàôÜ ´²ò  ÀÜÂ²ò²Î²ðàì  ÜàôØ   Î²î²ðºÈàô  Ø²êÆÜ</dc:title>
</cp:coreProperties>
</file>