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hy-AM"/>
        </w:rPr>
        <w:t>Ա</w:t>
      </w:r>
      <w:r>
        <w:rPr>
          <w:rFonts w:cs="GHEA Grapalat" w:ascii="GHEA Grapalat" w:hAnsi="GHEA Grapalat"/>
          <w:b/>
          <w:bCs/>
          <w:szCs w:val="24"/>
        </w:rPr>
        <w:t>Շ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7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ԱՇՁԲ – 14/7 </w:t>
      </w:r>
      <w:r>
        <w:rPr>
          <w:rFonts w:cs="GHEA Grapalat" w:ascii="GHEA Grapalat" w:hAnsi="GHEA Grapalat"/>
          <w:sz w:val="20"/>
          <w:lang w:val="af-ZA"/>
        </w:rPr>
        <w:t>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Բասե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տակ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714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714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տակ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Բագրավ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տակ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74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74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տակ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Ձորակապ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69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69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Գյումրու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թիվ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27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ռ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636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636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ռ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Արթիկ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թիվ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5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792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792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0.06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Քոչ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Ուստիա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82498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82498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64996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64996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589976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589976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942058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942058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88411.5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88411.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530469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530469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Քոչ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225894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225894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45178.8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45178.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871072.8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871072.8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Ուստիա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Քոչ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551065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551065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10213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10213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461278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461278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Ուստիա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317758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317758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63551.6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63551.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3581309.6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3581309.6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Քոչ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39018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39018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78036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78036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668216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668216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Ուստիա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054073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054073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10814.6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10814.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64887.6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64887.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627746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627746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55492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55492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32952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32952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Քոչ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Ուստիա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33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Ուստիան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7-1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07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0589976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0589976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7-2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07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9530469.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9530469.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Շինարար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7-3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07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461278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461278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7-4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07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3581309.6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3581309.6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7-2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07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7532952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7532952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3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Ուստիան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գ. Ախուրյան Ախուրյան խճ 1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                      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47740055493001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084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ք. Երևան Նուբարաշեն ավան, 11փ.21շ,բն26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00214867001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044084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429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. Գյումրի Երևանյան խճ 20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00181777001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551154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ՀՀ Շիրակի մարզ ք. Գյումրի Գ. Նժդեհի 2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19300128588401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52478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ք. Երևան Նուբարաշեն ավան, 11փ.21շ,բն26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00214867001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044084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7-11T05:54:00Z</dcterms:modified>
  <cp:revision>27</cp:revision>
  <dc:subject/>
  <dc:title>                                        Ð²Úî²ð²ðàôÂÚàôÜ ´²ò  ÀÜÂ²ò²Î²ðàì  ÜàôØ   Î²î²ðºÈàô  Ø²êÆÜ</dc:title>
</cp:coreProperties>
</file>