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8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>N ՇՄ ԲԸԱՀ ԾՁԲ – 14/8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54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ՀՀ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Շիրակ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մարզ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յում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որկու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ուսայելյ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ց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Խաղաղ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օղակ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)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0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0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ՀՀ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Շիրակ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մարզ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ովուն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տնող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ճանապար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վազակոպիճ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ծածկույթ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>)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7.07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  <w:lang w:val="af-ZA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91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8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0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գ. Ախուրյա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16001005247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7-22T06:49:00Z</dcterms:modified>
  <cp:revision>26</cp:revision>
  <dc:subject/>
  <dc:title>                                        Ð²Úî²ð²ðàôÂÚàôÜ ´²ò  ÀÜÂ²ò²Î²ðàì  ÜàôØ   Î²î²ðºÈàô  Ø²êÆÜ</dc:title>
</cp:coreProperties>
</file>