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Հ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8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>N ՇՄ ԲԸԱՀ ՀԾՁԲ – 14/8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5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ՀՀ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Շիրակ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մարզ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Գյում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Գորկու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ղ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ուսայելյ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ղոցից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ինչ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Խաղաղ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օղակ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)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6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6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7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ՀՀ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Շիրակ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մարզ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ովուն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տնող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ճանապարհ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ավազակոպիճ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ծածկույթ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>)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5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5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7.07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2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2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Հ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8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0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ք.Գյումրի Իսահակյան 3շ.53 բ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yerang@mail.ru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u w:val="single"/>
                <w:lang w:val="nb-NO"/>
              </w:rPr>
              <w:t>24103001312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nb-NO"/>
              </w:rPr>
              <w:t>055070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7-22T06:49:00Z</dcterms:modified>
  <cp:revision>23</cp:revision>
  <dc:subject/>
  <dc:title>                                        Ð²Úî²ð²ðàôÂÚàôÜ ´²ò  ÀÜÂ²ò²Î²ðàì  ÜàôØ   Î²î²ðºÈàô  Ø²êÆÜ</dc:title>
</cp:coreProperties>
</file>