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Heading3"/>
        <w:spacing w:lineRule="auto" w:line="276"/>
        <w:ind w:hanging="0"/>
        <w:rPr/>
      </w:pPr>
      <w:r>
        <w:rPr>
          <w:rFonts w:cs="Sylfaen" w:ascii="GHEA Grapalat" w:hAnsi="GHEA Grapalat"/>
          <w:b w:val="false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(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)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քստ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“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sz w:val="20"/>
          <w:lang w:val="af-ZA"/>
        </w:rPr>
        <w:t>ԸՆԹԱՑԱԿԱՐԳ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ԾԱԾԿԱԳԻՐԸ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 w:val="20"/>
          <w:lang w:val="hy-AM"/>
        </w:rPr>
        <w:t>ՇՄ ԲԸ</w:t>
      </w:r>
      <w:r>
        <w:rPr>
          <w:rFonts w:cs="GHEA Grapalat" w:ascii="GHEA Grapalat" w:hAnsi="GHEA Grapalat"/>
          <w:b/>
          <w:bCs/>
          <w:sz w:val="20"/>
        </w:rPr>
        <w:t>ԱՀ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hy-AM"/>
        </w:rPr>
        <w:t>Ա</w:t>
      </w:r>
      <w:r>
        <w:rPr>
          <w:rFonts w:cs="GHEA Grapalat" w:ascii="GHEA Grapalat" w:hAnsi="GHEA Grapalat"/>
          <w:b/>
          <w:bCs/>
          <w:sz w:val="20"/>
        </w:rPr>
        <w:t>Շ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 w:val="20"/>
          <w:lang w:val="af-ZA"/>
        </w:rPr>
        <w:t>14/1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 xml:space="preserve">N ՇՄ ԲԸԱՀ ԱՇՁԲ - 14/10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 xml:space="preserve">Ախուրյան համայնքի Վազգեն Ա 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33000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3300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վերանորոգման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վերանորոգման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ալիկ համայնքի Թումանյան  փողոցի մասնակի վերանորոգ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792071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792071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վերանորոգման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վերանորոգման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Շիրակ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մարզ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Ձորակապ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1-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ի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ղ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2800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280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վերանորոգման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վերանորոգման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Արթիկ համայնքի Անկախության փողոցի մասնակի փոսային նորոգ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8000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800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վերանորոգման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Փողոցի մասնակ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վերանորոգման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</w:tr>
      <w:tr>
        <w:trPr>
          <w:trHeight w:val="182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-1 Սարագյուղ ճանապարհի մասնակի 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ավազակոպիճ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ծածկույթ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>)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>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72705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72705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ճանապար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ավազակոպիճ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ծածկույթ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ով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ճանապար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ավազակոպիճ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ծածկույթ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ով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ոշում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.08.2014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խուրյանի Կոոպշին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իի ՃՇՇ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988935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988935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97787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97787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586722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586722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շոց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Դանիկոհ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98775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98775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9755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9755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5853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585300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րձմոսկովյան» Բ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8156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8156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36312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36312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217872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217872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-րդ 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խուրյանի Կոոպշին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իի ՃՇՇ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156156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156156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312312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312312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7873872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7873872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շոց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Դանիկոհ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20394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20394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40788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40788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844728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844728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րձմոսկովյան» Բ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-րդ 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խուրյանի Կոոպշին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1298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1298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2596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2596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95576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95576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իի ՃՇՇ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3585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3585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717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4717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8302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83020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շոց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3514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3514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7028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7028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42168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842168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Դանիկոհ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609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7609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5218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5218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1308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13080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րձմոսկովյան» Բ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144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4144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288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288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9728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97280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-րդ 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խուրյանի Կոոպշին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իի ՃՇՇ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37915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37915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7583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87583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25498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25498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շոց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13884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13884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27768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27768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766608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766608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Դանիկոհ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րձմոսկովյան» Բ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-րդ 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խուրյանի Կոոպշին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իի ՃՇՇ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շոց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0352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80352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0704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0704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64224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642240.0</w:t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Դանիկոհ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րձմոսկովյան» Բ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8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8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08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08.2014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րձմոսկովյան» Բ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0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8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217872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2178720.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իի ՃՇՇ»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0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8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7873872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7873872.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խուրյանի Կոոպշին»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0-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8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95576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955760.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0-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8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766608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766608.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շոց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0-5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8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64224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64224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րձմոսկովյան» Բ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Հ Շիրակի մարզ գ. Ախուրյան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 xml:space="preserve">205012201153  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0698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նիի ՃՇՇ»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Հ Շիրակի մարզ ք. Մարալիկ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220363332051000  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000133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խուրյանի Կոոպշին»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Հ Շիրակի մարզ ք. Գյումրի  Թբիլիսյան խճ 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 xml:space="preserve">205012200619  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1184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անշ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Հ Շիրակի մարզ գ. Փանիկ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247040025550  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6101303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շոց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ՏՃ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ՀՀ Շիրակի մարզ գ.Աշոցք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4726000539900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630004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nb-NO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4-08-26T06:31:00Z</dcterms:modified>
  <cp:revision>15</cp:revision>
  <dc:subject/>
  <dc:title>                                        Ð²Úî²ð²ðàôÂÚàôÜ ´²ò  ÀÜÂ²ò²Î²ðàì  ÜàôØ   Î²î²ðºÈàô  Ø²êÆÜ</dc:title>
</cp:coreProperties>
</file>