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)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“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ԻՐԸ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 w:val="20"/>
          <w:lang w:val="hy-AM"/>
        </w:rPr>
        <w:t>ՇՄ ԲԸ</w:t>
      </w:r>
      <w:r>
        <w:rPr>
          <w:rFonts w:cs="GHEA Grapalat" w:ascii="GHEA Grapalat" w:hAnsi="GHEA Grapalat"/>
          <w:b/>
          <w:bCs/>
          <w:sz w:val="20"/>
        </w:rPr>
        <w:t>ԱՀ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hy-AM"/>
        </w:rPr>
        <w:t>Ա</w:t>
      </w:r>
      <w:r>
        <w:rPr>
          <w:rFonts w:cs="GHEA Grapalat" w:ascii="GHEA Grapalat" w:hAnsi="GHEA Grapalat"/>
          <w:b/>
          <w:bCs/>
          <w:sz w:val="20"/>
        </w:rPr>
        <w:t>Շ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 w:val="20"/>
          <w:lang w:val="af-ZA"/>
        </w:rPr>
        <w:t>14/12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N ՇՄ ԲԸԱՀ ԱՇՁԲ - 14/12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ՀՀ Շիրակի մարզի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Փանիկ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մայնքում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թվով 2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կակարկտային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յանքներ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92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92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կակարկտային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յանքներ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կակարկտային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յանքներ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7.07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761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.08.2014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&lt;Արև ԳԱ&gt;&gt; 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333333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333333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66667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66667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0000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00000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&lt;Բարվա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491666.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491666.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98333.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98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790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790000.0</w:t>
            </w:r>
          </w:p>
        </w:tc>
      </w:tr>
      <w:tr>
        <w:trPr>
          <w:trHeight w:val="24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&lt;Տրանզիստոր-պլյուս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50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50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000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00000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7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Բարվա» </w:t>
            </w: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79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790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Բարվա» </w:t>
            </w: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ՀՀ</w:t>
            </w: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Արագածոտնի մարզ</w:t>
            </w: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Թալին Մյասնիկյան 20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1150001353560100 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304834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4-08-26T07:42:00Z</dcterms:modified>
  <cp:revision>16</cp:revision>
  <dc:subject/>
  <dc:title>                                        Ð²Úî²ð²ðàôÂÚàôÜ ´²ò  ÀÜÂ²ò²Î²ðàì  ÜàôØ   Î²î²ðºÈàô  Ø²êÆÜ</dc:title>
</cp:coreProperties>
</file>