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12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>N ՇՄ ԲԸԱՀ ԾՁԲ – 14/12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288"/>
        <w:gridCol w:w="793"/>
      </w:tblGrid>
      <w:tr>
        <w:trPr>
          <w:trHeight w:val="14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ՀՀ Շիրակի մարզի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Փանիկի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համայնքում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թվով 2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հակակարկտային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կայանքների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14"/>
                <w:szCs w:val="14"/>
                <w:lang w:val="hy-AM" w:eastAsia="en-US"/>
              </w:rPr>
              <w:t>կառուց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ակ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տեխնիկակ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1600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7.07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761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.08.2014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550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550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0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10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660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66000.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17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.08.2014թ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.08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08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.08.2014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Հայկասար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5.08.2014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0.2014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66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66000.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Հայկասար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 Գյումրի Մ. Խորենացի փող 64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2200633323510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553684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5</w:t>
            </w:r>
          </w:p>
        </w:tc>
      </w:tr>
      <w:tr>
        <w:trPr>
          <w:trHeight w:val="72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7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3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07-02T15:56:00Z</cp:lastPrinted>
  <dcterms:modified xsi:type="dcterms:W3CDTF">2014-08-26T07:07:00Z</dcterms:modified>
  <cp:revision>16</cp:revision>
  <dc:subject/>
  <dc:title>                                        Ð²Úî²ð²ðàôÂÚàôÜ ´²ò  ÀÜÂ²ò²Î²ðàì  ÜàôØ   Î²î²ðºÈàô  Ø²êÆÜ</dc:title>
</cp:coreProperties>
</file>