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u w:val="single"/>
        </w:rPr>
        <w:t>Օրինակելի</w:t>
      </w:r>
      <w:r>
        <w:rPr>
          <w:rFonts w:cs="Sylfaen" w:ascii="GHEA Grapalat" w:hAnsi="GHEA Grapalat"/>
          <w:i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u w:val="single"/>
        </w:rPr>
        <w:t>ձև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ԱՇ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13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>N ՇՄ ԲԸԱՀ ԱՇՁԲ – 14/13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08"/>
        <w:gridCol w:w="279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288"/>
        <w:gridCol w:w="793"/>
      </w:tblGrid>
      <w:tr>
        <w:trPr>
          <w:trHeight w:val="14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0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արդաքար համայնքի մշակույթի տան (ժամանակավոր գործող դպրոցի) տանիքի վերանորոգման աշխատանքների նախագծա-նախահաշվային փաստաթղթերի մշակ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5000.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50000.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Նախագծա-նախահաշվային փաստաթղթերի մշակում</w:t>
            </w:r>
          </w:p>
        </w:tc>
        <w:tc>
          <w:tcPr>
            <w:tcW w:w="1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Նախագծա-նախահաշվային փաստաթղթերի մշակում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07.08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834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</w:tr>
      <w:tr>
        <w:trPr>
          <w:trHeight w:val="15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.09.2014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&lt;&lt;Աքարա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9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8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8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8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480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Արտ նախագիծ» ՓԲ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2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2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12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12000.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&lt;&lt;Գոլդ նախագիծ&gt;&gt; 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70000.0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70000.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4000.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54000.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4000.0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24000.0</w:t>
            </w:r>
          </w:p>
        </w:tc>
      </w:tr>
      <w:tr>
        <w:trPr>
          <w:trHeight w:val="266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8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9.2014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-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9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9.2014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2.09.2014թ</w:t>
            </w:r>
          </w:p>
        </w:tc>
      </w:tr>
      <w:tr>
        <w:trPr>
          <w:trHeight w:val="17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րտ նախագիծ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ՓԲ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ԱՇ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1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9.2014թ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2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2000.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րտ նախագիծ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ՓԲ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Գյումրի Կոշտոյան փող.5/2շ 25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312812071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05506202</w:t>
            </w:r>
          </w:p>
        </w:tc>
      </w:tr>
      <w:tr>
        <w:trPr>
          <w:trHeight w:val="141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2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2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53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5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4-07-02T15:56:00Z</cp:lastPrinted>
  <dcterms:modified xsi:type="dcterms:W3CDTF">2014-09-02T12:24:00Z</dcterms:modified>
  <cp:revision>16</cp:revision>
  <dc:subject/>
  <dc:title>                                        Ð²Úî²ð²ðàôÂÚàôÜ ´²ò  ÀÜÂ²ò²Î²ðàì  ÜàôØ   Î²î²ðºÈàô  Ø²êÆÜ</dc:title>
</cp:coreProperties>
</file>