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 (ՀԱՇՎԵՏՎՈՒԹՅՈՒՆ)</w:t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ՇՐՋԱՆԱԿԱՅԻՆ ՀԱՄԱՁԱՅՆԱԳՐԵՐԻ ՄԻՋՈՑՈՎ ԳՆՈՒՄ ԿԱՏԱՐԵԼՈՒ ԸՆԹԱՑԱԿԱՐԳՈՎ ԿՆՔՎԱԾ ՊԱՅՄԱՆԱԳՐԵՐԻ ՄԱՍԻՆ</w:t>
      </w:r>
    </w:p>
    <w:p>
      <w:pPr>
        <w:pStyle w:val="Normal"/>
        <w:tabs>
          <w:tab w:val="clear" w:pos="708"/>
          <w:tab w:val="left" w:pos="8083" w:leader="none"/>
        </w:tabs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Sylfaen" w:ascii="GHEA Grapalat" w:hAnsi="GHEA Grapalat"/>
          <w:b/>
          <w:sz w:val="16"/>
          <w:szCs w:val="16"/>
          <w:lang w:val="af-ZA"/>
        </w:rPr>
      </w:r>
    </w:p>
    <w:p>
      <w:pPr>
        <w:pStyle w:val="Normal"/>
        <w:tabs>
          <w:tab w:val="clear" w:pos="708"/>
          <w:tab w:val="left" w:pos="8083" w:leader="none"/>
        </w:tabs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ab/>
      </w:r>
    </w:p>
    <w:p>
      <w:pPr>
        <w:pStyle w:val="Normal"/>
        <w:tabs>
          <w:tab w:val="clear" w:pos="708"/>
          <w:tab w:val="left" w:pos="8083" w:leader="none"/>
        </w:tabs>
        <w:spacing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ՇՐՋԱՆԱԿԱՅԻՆ ՀԱՄԱՁԱՅՆԱԳՐԵՐԻ ՄԻՋՈՑՈՎ ԳՆՈՒՄ ԿԱՏԱՐԵԼՈՒ ԸՆԹԱՑԱԿԱՐԳԻ ԾԱԾԿԱԳԻՐԸ` </w:t>
      </w:r>
      <w:r>
        <w:rPr>
          <w:rFonts w:cs="GHEA Grapalat" w:ascii="GHEA Grapalat" w:hAnsi="GHEA Grapalat"/>
          <w:sz w:val="20"/>
          <w:lang w:val="es-ES"/>
        </w:rPr>
        <w:t>«ԳԱԿ-</w:t>
      </w:r>
      <w:r>
        <w:rPr>
          <w:rFonts w:cs="GHEA Grapalat" w:ascii="GHEA Grapalat" w:hAnsi="GHEA Grapalat"/>
          <w:color w:val="0000FF"/>
          <w:sz w:val="20"/>
          <w:lang w:val="es-ES"/>
        </w:rPr>
        <w:t>ՇՀԱՊՁԲ-11/6</w:t>
      </w:r>
      <w:r>
        <w:rPr>
          <w:rFonts w:cs="GHEA Grapalat" w:ascii="GHEA Grapalat" w:hAnsi="GHEA Grapalat"/>
          <w:sz w:val="20"/>
          <w:lang w:val="es-ES"/>
        </w:rPr>
        <w:t>– ՀՀ ՊՆ ՆՏԱԴ-</w:t>
      </w:r>
      <w:r>
        <w:rPr>
          <w:rFonts w:cs="GHEA Grapalat" w:ascii="GHEA Grapalat" w:hAnsi="GHEA Grapalat"/>
          <w:color w:val="0000FF"/>
          <w:sz w:val="20"/>
          <w:lang w:val="es-ES"/>
        </w:rPr>
        <w:t>ՇՀԱՊՁԲ-4/14</w:t>
      </w:r>
      <w:r>
        <w:rPr>
          <w:rFonts w:cs="GHEA Grapalat" w:ascii="GHEA Grapalat" w:hAnsi="GHEA Grapalat"/>
          <w:sz w:val="20"/>
          <w:lang w:val="es-ES"/>
        </w:rPr>
        <w:t>»</w:t>
      </w:r>
    </w:p>
    <w:p>
      <w:pPr>
        <w:pStyle w:val="Normal"/>
        <w:ind w:firstLine="54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ՀՀ պաշտպանության նախարարությունը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 Երևան, Բագրևանդի 5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«ԳԱԿ-</w:t>
      </w:r>
      <w:r>
        <w:rPr>
          <w:rFonts w:cs="GHEA Grapalat" w:ascii="GHEA Grapalat" w:hAnsi="GHEA Grapalat"/>
          <w:color w:val="0000FF"/>
          <w:sz w:val="20"/>
          <w:lang w:val="es-ES"/>
        </w:rPr>
        <w:t xml:space="preserve">ՇՀԱՊՁԲ-11/6 </w:t>
      </w:r>
      <w:r>
        <w:rPr>
          <w:rFonts w:cs="GHEA Grapalat" w:ascii="GHEA Grapalat" w:hAnsi="GHEA Grapalat"/>
          <w:sz w:val="20"/>
          <w:lang w:val="es-ES"/>
        </w:rPr>
        <w:t>– ՀՀ ՊՆ ՆՏԱԴ-</w:t>
      </w:r>
      <w:r>
        <w:rPr>
          <w:rFonts w:cs="GHEA Grapalat" w:ascii="GHEA Grapalat" w:hAnsi="GHEA Grapalat"/>
          <w:color w:val="0000FF"/>
          <w:sz w:val="20"/>
          <w:lang w:val="es-ES"/>
        </w:rPr>
        <w:t>ՇՀԱՊՁԲ-4/14</w:t>
      </w:r>
      <w:r>
        <w:rPr>
          <w:rFonts w:cs="GHEA Grapalat" w:ascii="GHEA Grapalat" w:hAnsi="GHEA Grapalat"/>
          <w:sz w:val="20"/>
          <w:lang w:val="es-ES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շրջանակ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ագրերի միջոցով գնում կատարելու</w:t>
      </w:r>
      <w:r>
        <w:rPr>
          <w:rFonts w:cs="Arial Armenian" w:ascii="Arial Armenian" w:hAnsi="Arial Armenia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spacing w:before="0" w:after="240"/>
        <w:ind w:firstLine="709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9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08"/>
        <w:gridCol w:w="279"/>
        <w:gridCol w:w="90"/>
        <w:gridCol w:w="824"/>
        <w:gridCol w:w="20"/>
        <w:gridCol w:w="148"/>
        <w:gridCol w:w="27"/>
        <w:gridCol w:w="16"/>
        <w:gridCol w:w="128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0"/>
        <w:gridCol w:w="22"/>
        <w:gridCol w:w="671"/>
        <w:gridCol w:w="228"/>
        <w:gridCol w:w="169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288"/>
        <w:gridCol w:w="793"/>
      </w:tblGrid>
      <w:tr>
        <w:trPr>
          <w:trHeight w:val="23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3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Բեռնատար մեքենաների, ֆուրգոնների և ավտոմեքենաների պահեստամասեր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2"/>
                <w:szCs w:val="12"/>
              </w:rPr>
              <w:t>(Պահեստամասեր ավտոմեքենաների նորոգման և տեխնիկական սպասարկման)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80 000 018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80 000 018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--------------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-------------------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  <w:bookmarkStart w:id="0" w:name="_Hlk401917562"/>
            <w:bookmarkStart w:id="1" w:name="OLE_LINK2"/>
            <w:bookmarkStart w:id="2" w:name="OLE_LINK1"/>
            <w:bookmarkStart w:id="3" w:name="_Hlk401917562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Արգելակման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խուց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էներգամարտկոցի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զսպանակից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հավաքական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20/20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տեսակի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էներգամարտկոց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հետին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)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66,334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66,334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00-3519100-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00-3519100-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Սեղմիչ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սկավառակ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94,816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94,816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4-1601090-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4-1601090-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Ծնկաձև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լիսեռ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հավաք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,377,284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,377,284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.13-1005008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.13-1005008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Շարժաթև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կ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>-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419,864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419,864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.1004045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.1004045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Վառոցքի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կայծային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մոմ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16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16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CH423-370700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CH423-370700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Արգելակման կոճղակների ֆրիկցիոն վրադիր Կամազ-431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59,2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59,2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320-3501105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320-3501105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Գլանների գլխիկի բլոկ փականներով աջ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4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4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1-1003010-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1-1003010-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Գլանների գլխիկի բլոկ փականներով ձախ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4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4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1-1003011-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1-1003011-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Չորս սարքերի համակցում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КП205-А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КП205-А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Անվադողի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ինքնամղման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արտաքին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փողրակ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օդի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փական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օդի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փական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պաշտպանիչ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պատյ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կ-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1-4224174/110/135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1-4224174/110/135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Արմատային ներդիր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0-1000102ը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0-1000102ը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Կարապիկի կարդանային լիսեռ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7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7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1-4502015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1-4502015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Հզորություն հավաքող տուփ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2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2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1-4207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1-4207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Հիմնական կարդանային լիսեռ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4"/>
                <w:szCs w:val="14"/>
              </w:rPr>
              <w:t>25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5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0-2201010-03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0-2201010-03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Վառելիքի բաք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2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2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0-1101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0-1101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Վառելիքի մղիչ Б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>-10 հավաքական  (առանց խողովակապտուկի)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0-1106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0-1106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Կարբյուրատորի վերանորոգման հավաքածու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կ-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7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7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0-1107895/792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0-1107895/792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Ապակեմաքրիչի խոզանակներ СЛ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>440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Т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տեսակի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8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8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СЛ45-520590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СЛ45-520590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Մեկնարկիչ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1-3708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1-3708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Մեկնարկիչ ռելե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РС14Б1-3708800-Т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РС14Б1-3708800-Т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Գեներատոր Г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>-287-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Б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5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5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75-3701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75-3701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Տարանցային կամուտատոր ТК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>-200-01 12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В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7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7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0-3734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0-3734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Վառոցքի մոմ СН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>307-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В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տեսակի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,0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,0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1-3707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1-3707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Միջադիր Ф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отст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>.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2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2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50-1105045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50-1105045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Միջադիր Ф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отст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>.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2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2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50-1105033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50-1105033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Միջադիր Ф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отст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>.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2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2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3.13։1117021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3.13։1117021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աշխիչի կափարիչ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05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05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Р133-370650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Р133-370650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աշխիչ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9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9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0-3706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0-3706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Ինդուկցիոն կոճ Б</w:t>
            </w: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-118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8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8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0-3705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0-3705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Վառոցքի բաշխիչ առանց հպակի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6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6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Р119-370600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Р119-370600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Անվադողերի ինքնամղման արտաքին փողրակ Զիլ-131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1-4224174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1-4224174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Անվադողերի ինքնամղման ներքին փողրակ Զիլ-131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1-422417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1-422417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Տղմազտիչի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կափարիչի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միջադիր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85-1105075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85-1105075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Շրջադարձի կողային ցուցիչների լապտերներ УП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-101տեսակի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2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2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0Т-3726038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0Т-3726038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Կարբյուրատոր К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>88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АТ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խողովակապտուկով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6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6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0-1107010-42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0-1107010-42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Մղման փողրակ 6 մետր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30-3917044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30-3917044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Զիլ-130 կենտրոնախույսի իրանի կիպարար օղակ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4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4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2"/>
              </w:rPr>
            </w:pPr>
            <w:r>
              <w:rPr>
                <w:rFonts w:cs="Arial" w:ascii="GHEA Grapalat" w:hAnsi="GHEA Grapalat"/>
                <w:sz w:val="12"/>
                <w:szCs w:val="12"/>
              </w:rPr>
              <w:t>164-1017349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2"/>
              </w:rPr>
            </w:pPr>
            <w:r>
              <w:rPr>
                <w:rFonts w:cs="Arial" w:ascii="GHEA Grapalat" w:hAnsi="GHEA Grapalat"/>
                <w:sz w:val="12"/>
                <w:szCs w:val="12"/>
              </w:rPr>
              <w:t>164-1017349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РС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>-57-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Э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Շրջադարձի ցուցիչների ընդհատիչ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7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7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2"/>
              </w:rPr>
            </w:pPr>
            <w:r>
              <w:rPr>
                <w:rFonts w:cs="Arial" w:ascii="GHEA Grapalat" w:hAnsi="GHEA Grapalat"/>
                <w:sz w:val="12"/>
                <w:szCs w:val="12"/>
              </w:rPr>
              <w:t>53-70-3726155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2"/>
              </w:rPr>
            </w:pPr>
            <w:r>
              <w:rPr>
                <w:rFonts w:cs="Arial" w:ascii="GHEA Grapalat" w:hAnsi="GHEA Grapalat"/>
                <w:sz w:val="12"/>
                <w:szCs w:val="12"/>
              </w:rPr>
              <w:t>53-70-3726155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Վառելիքի մղիչի կափարիչի միջադիր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1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1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30-1106037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30-1106037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Վառելիքի մղիչի վերանորոգման հավաքածու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2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2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30-110620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30-110620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Վառելիքի մղիչի միջադիր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8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8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11-110617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11-110617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Ապակեմաքրիչի ռետին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4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4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7.5205801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7.5205801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Մեկնարկիչի վերանորոգման հավաքածու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5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5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31-3708010Հ/Խ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31-3708010Հ/Խ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Բաշխիչի վերանորոգման հավաքածու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30-3706010Հ/Խ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30-3706010Հ/Խ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Անվահեց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1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1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52-3101012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52-3101012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Արգելակների գլխավոր գլան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5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5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11-3505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11-3505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Աշխատանքային հետևի գլաններ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2-3501040-01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2-3501040-01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Արգելակ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3501010-01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3501010-01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Դիմապակի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4"/>
                <w:szCs w:val="14"/>
              </w:rPr>
            </w:pPr>
            <w:r>
              <w:rPr>
                <w:rFonts w:cs="Arial" w:ascii="GHEA Grapalat" w:hAnsi="GHEA Grapalat"/>
                <w:bCs/>
                <w:sz w:val="14"/>
                <w:szCs w:val="14"/>
              </w:rPr>
              <w:t>2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4"/>
                <w:szCs w:val="14"/>
              </w:rPr>
            </w:pPr>
            <w:r>
              <w:rPr>
                <w:rFonts w:cs="Arial" w:ascii="GHEA Grapalat" w:hAnsi="GHEA Grapalat"/>
                <w:bCs/>
                <w:sz w:val="14"/>
                <w:szCs w:val="14"/>
              </w:rPr>
              <w:t>2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01-5206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01-5206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Կցորդման տարվող սկավառակ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160113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160113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Կարբյուրատորի վերանորոգման հավաքածու К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>-126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կ-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1107010Р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1107010Р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Զտիչ տարրի միջադիր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1-1105045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1-1105045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Մղիչի կափարիչի միջադիր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-1106058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-1106058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Մեկնարկիչի ռելե հավաքական (ներքաշող)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2,5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2,5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СТ230А-370880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СТ230А-370880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Վառոցքի կոճ Б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>-116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7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7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3-3705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3-3705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Մեկնարկիչ հավաքական СТ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>-23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08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08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Г.66-3708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Г.66-3708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Սեղմակ կուտակիչ մարտկոցի (+ ) ԳԱԶ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2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2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3724092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3724092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Սեղմակ կուտակիչ մարտկոցի (- ) ԳԱԶ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2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2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1-3724093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1-3724093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Վառելիքի մղիչ հավաքական (Б9Д-И)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5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5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8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8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-1106010-12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-1106010-12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Վառելիքի կոշտ մաքրման զտիչի միջադիր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1-1105075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1-1105075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Մղիչի կափարիչի միջադիր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-1106058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-1106058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Բաշխիչի վերանորոգման հավաքածու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կ-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2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2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3706010Հ/Խ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3706010Հ/Խ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Գեներատորի վերանորոգման հավաքածու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կ-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2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2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Г</w:t>
            </w:r>
            <w:r>
              <w:rPr>
                <w:rFonts w:cs="Times LatRus" w:ascii="GHEA Grapalat" w:hAnsi="GHEA Grapalat"/>
                <w:color w:val="000000"/>
                <w:sz w:val="12"/>
                <w:szCs w:val="12"/>
              </w:rPr>
              <w:t>287-3701000Հ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Г</w:t>
            </w:r>
            <w:r>
              <w:rPr>
                <w:rFonts w:cs="Times LatRus" w:ascii="GHEA Grapalat" w:hAnsi="GHEA Grapalat"/>
                <w:color w:val="000000"/>
                <w:sz w:val="12"/>
                <w:szCs w:val="12"/>
              </w:rPr>
              <w:t>287-3701000Հ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Մեկնակիչի վերանորոգման հավաքածու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կ-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СТ</w:t>
            </w:r>
            <w:r>
              <w:rPr>
                <w:rFonts w:cs="Times LatRus" w:ascii="GHEA Grapalat" w:hAnsi="GHEA Grapalat"/>
                <w:color w:val="000000"/>
                <w:sz w:val="12"/>
                <w:szCs w:val="12"/>
              </w:rPr>
              <w:t>230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А</w:t>
            </w:r>
            <w:r>
              <w:rPr>
                <w:rFonts w:cs="Times LatRus" w:ascii="GHEA Grapalat" w:hAnsi="GHEA Grapalat"/>
                <w:color w:val="000000"/>
                <w:sz w:val="12"/>
                <w:szCs w:val="12"/>
              </w:rPr>
              <w:t>1-3708000Հ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СТ</w:t>
            </w:r>
            <w:r>
              <w:rPr>
                <w:rFonts w:cs="Times LatRus" w:ascii="GHEA Grapalat" w:hAnsi="GHEA Grapalat"/>
                <w:color w:val="000000"/>
                <w:sz w:val="12"/>
                <w:szCs w:val="12"/>
              </w:rPr>
              <w:t>230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А</w:t>
            </w:r>
            <w:r>
              <w:rPr>
                <w:rFonts w:cs="Times LatRus" w:ascii="GHEA Grapalat" w:hAnsi="GHEA Grapalat"/>
                <w:color w:val="000000"/>
                <w:sz w:val="12"/>
                <w:szCs w:val="12"/>
              </w:rPr>
              <w:t>1-3708000Հ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Վազկան հավաքական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2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2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Р4-370602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Р4-370602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Մեկնարկիչի ռելե Հհ507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5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5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3-3708250-2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3-3708250-2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Վառոցքի մոմի հանգցնող դիմադրություն հն14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4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4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03-370718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03-370718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Մեկնարկիչ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71-3708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71-3708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Բաշխիչ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4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4"/>
                <w:szCs w:val="14"/>
              </w:rPr>
              <w:t>54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03-3706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03-3706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Գեներատոր Г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>25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5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5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3А-3701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3А-3701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Մոմ А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>11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65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65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.3707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.3707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Տարանցային կոմուտատաոր ТК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>10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Г53-373400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Г53-373400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Բաշխիչի կափարիչ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5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5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P12-370650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P12-370650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Կարբյուրատոր К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>-126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8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8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К126-1107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К126-1107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Լուսացիր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7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7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ПФ133А-3712204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ПФ133А-3712204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ետևի լապտերի ցրիչ ФП</w:t>
            </w:r>
            <w:r>
              <w:rPr>
                <w:rFonts w:cs="Times Armenian" w:ascii="GHEA Grapalat" w:hAnsi="GHEA Grapalat"/>
                <w:sz w:val="10"/>
                <w:szCs w:val="10"/>
              </w:rPr>
              <w:t>101-3716204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7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7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1</w:t>
            </w:r>
            <w:r>
              <w:rPr>
                <w:rFonts w:cs="Arial" w:ascii="GHEA Grapalat" w:hAnsi="GHEA Grapalat"/>
                <w:sz w:val="12"/>
                <w:szCs w:val="12"/>
              </w:rPr>
              <w:t>А</w:t>
            </w:r>
            <w:r>
              <w:rPr>
                <w:rFonts w:cs="Arial LatRus" w:ascii="GHEA Grapalat" w:hAnsi="GHEA Grapalat"/>
                <w:sz w:val="12"/>
                <w:szCs w:val="12"/>
              </w:rPr>
              <w:t>-3715016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1</w:t>
            </w:r>
            <w:r>
              <w:rPr>
                <w:rFonts w:cs="Arial" w:ascii="GHEA Grapalat" w:hAnsi="GHEA Grapalat"/>
                <w:sz w:val="12"/>
                <w:szCs w:val="12"/>
              </w:rPr>
              <w:t>А</w:t>
            </w:r>
            <w:r>
              <w:rPr>
                <w:rFonts w:cs="Arial LatRus" w:ascii="GHEA Grapalat" w:hAnsi="GHEA Grapalat"/>
                <w:sz w:val="12"/>
                <w:szCs w:val="12"/>
              </w:rPr>
              <w:t>-3715016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Վառելիքի կոշտ մաքրման զտիչի միջադիր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1-1105075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1-1105075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Շրջադարձի ցուցիչների ընդհատիչ (РС</w:t>
            </w:r>
            <w:r>
              <w:rPr>
                <w:rFonts w:cs="Times Armenian" w:ascii="GHEA Grapalat" w:hAnsi="GHEA Grapalat"/>
                <w:sz w:val="10"/>
                <w:szCs w:val="10"/>
              </w:rPr>
              <w:t>950</w:t>
            </w:r>
            <w:r>
              <w:rPr>
                <w:rFonts w:cs="GHEA Grapalat" w:ascii="GHEA Grapalat" w:hAnsi="GHEA Grapalat"/>
                <w:sz w:val="10"/>
                <w:szCs w:val="10"/>
              </w:rPr>
              <w:t>П</w:t>
            </w:r>
            <w:r>
              <w:rPr>
                <w:rFonts w:cs="Times Armenian" w:ascii="GHEA Grapalat" w:hAnsi="GHEA Grapalat"/>
                <w:sz w:val="10"/>
                <w:szCs w:val="10"/>
              </w:rPr>
              <w:t>-3726010)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2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2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РС950П-3726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РС950П-3726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Մղակի ներքին խտաբուկ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01-343004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01-343004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Մղակի արտաքին խտաբուկ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01-3430044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6-01-3430044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Ղեկային մեխանիզմի բռնիչ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5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5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308-4301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308-4301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ՈՒժային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ագրեգատ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,0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,0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320-3510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320-3510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ՈՒժային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ագրեգատ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,0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,0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320-3510011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320-3510011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Արգելակման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գլ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,7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,7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75-3501058-02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75-3501058-02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Պաշտպանիչ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պատյ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6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6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75-4224087-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75-4224087-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Արգելակման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մակադրակ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ТУ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>38.114155-82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)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76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76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75-3501105Д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75-3501105Д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Փոխանցման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տուփ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0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0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4.170005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4.170005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Կարդանային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լիսեռ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9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9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5111-2205011-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5111-2205011-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Հզորության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հավաքման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տուփ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հավաքական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8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8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75-4207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75-4207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Վալ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ռասպրեդելիտել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.1006015-04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.1006015-04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Շկվորե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3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3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6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6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320-3001019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320-3001019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Գլանի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և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մխոցի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կոմպլեկտ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կ-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16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16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44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44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.60-1000128-04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.60-1000128-04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Յուղի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մղիչ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կ-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2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2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.1011011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.1011011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Զսպանի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թերթիկ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7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7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55111-2912101-01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55111-2912101-01 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Փոխարկիչ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30,4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30,4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П145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П145 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Առանցքակալ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8,4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8,4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6-75161А1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6-75161А1 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Առանցքակալ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3,5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3,5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02409М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02409М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Հիմնական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ներդրակ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կ-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44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44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5.1000102Р1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5.1000102Р1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Շարժաթևային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ներդրակ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կ-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11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11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76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76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5.1000104Р1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5.1000104Р1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Հիմնական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ներդրակ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կ-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7405.1000102Р2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7405.1000102Р2 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Շարժաթևային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ներդրակ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կ-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17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17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72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72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7405.1000104Р2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7405.1000104Р2 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Տանող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լիսեռ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5320-2402024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5320-2402024 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Երկրորդային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լիսեռ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2,8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2,8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4.1701105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4.1701105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Առաջնային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լիսեռ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17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17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52.1770044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52.1770044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Բաշխիչի միջակա լիսեռ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6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6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5.1770210-01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5.1770210-01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Արտուղման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խողովակաոստի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ծունկ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4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4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5320-1303028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5320-1303028 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Յուղի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լցավորման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խողովակաոստ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.1009135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.1009135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Կոնավոր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ժանանիվի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կոմպլեկտ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կ-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85,1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85,1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5320-2502020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5320-2502020 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Երկսեկցիոն արգելակման փական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11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11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21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21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5115-3514108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5115-3514108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Պտույտի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բռունցք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84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84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5320-3001011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5320-3001011 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Պտույտի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բռունցք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42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42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5320-3001009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5320-3001009 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Բլոկավորման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մեխանիզմ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9,2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9,2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5320-2509010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5320-2509010 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Ջրի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պոմպ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14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14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019,2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019,2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740.63-1307010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740.63-1307010 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Ռեակտիվ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ձողի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մատ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26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26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4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4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5511-2919030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5511-2919030 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Ռեակտիվ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ձող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88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88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5511-2919012-01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5511-2919012-01 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Առջևի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հաղորդալարերի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փունջ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12,5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12,5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53212-3724010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53212-3724010 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Համաժամիչ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2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2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2.177016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2.177016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Համաժամիչ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07,5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07,5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14.1701150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14.1701150 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Համաժամիչ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73,5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73,5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4.1701151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4.1701151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Զսպանի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ականջ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4"/>
                <w:szCs w:val="14"/>
              </w:rPr>
              <w:t>64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4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5320-2902126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5320-2902126 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Ժանանիվ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4,6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4,6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3205-250606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3205-250606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Ժանանիվ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3,5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3,5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5320-2403060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5320-2403060 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Ժանանիվ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կ-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36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36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320-240202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320-240202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Ժանանիվ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58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4"/>
                <w:szCs w:val="14"/>
              </w:rPr>
              <w:t>558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4.170113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4.170113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Ժանանիվ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48,5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48,5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53205-2403050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53205-2403050 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Տարվող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ժանանիվ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14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14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51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51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320-2402120-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320-2402120-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Առաջնային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լիսեռի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ժանանիվ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  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ahoma"/>
                <w:sz w:val="14"/>
                <w:szCs w:val="14"/>
              </w:rPr>
            </w:pPr>
            <w:r>
              <w:rPr>
                <w:rFonts w:cs="Tahoma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72,5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72,5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4.177005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4.177005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Մեկնարկիչ CT103-01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52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52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АТЭ-3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АТЭ-3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Մեկնարկիչ CT142Т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>-1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3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CT142Т-370800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CT142Т-370800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Գեներատոր հավաքական ՄԱԶ-50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8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8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Г-273-3701000-Г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Г-273-3701000-Г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Տարվող սկավառակ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4"/>
                <w:szCs w:val="14"/>
              </w:rPr>
              <w:t>3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38-160113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38-160113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Զսպակի ականջիկի վռան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2902028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2902028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Զսպակի բարձիկ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1Ժ-290243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1Ժ-290243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ետևի կամրջակի կարդանային լիսեռ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0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0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9-2201010-05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69-2201010-05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Առջևի կամրջակի կարդանային լիսեռ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2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2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2-2203010-03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2-2203010-03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ետևի կամրջակի կարդանային լիսեռ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0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0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1512-2201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1512-2201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Առջևի կամրջակի կարդանային լիսեռ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2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2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151-2203010-01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151-2203010-01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Մեկնարկիչ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7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7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22.370800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22.370800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Վառոցքի կոճ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1512-370500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1512-370500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Վառոցքի բաշխիչ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119-3706000-ը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119-3706000-ը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0"/>
                <w:szCs w:val="10"/>
              </w:rPr>
              <w:t>Կոմուտատոր</w:t>
            </w:r>
            <w:r>
              <w:rPr>
                <w:rFonts w:cs="GHEA Grapalat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</w:rPr>
              <w:t>տ</w:t>
            </w:r>
            <w:r>
              <w:rPr>
                <w:rFonts w:cs="Times Armenian" w:ascii="GHEA Grapalat" w:hAnsi="GHEA Grapalat"/>
                <w:sz w:val="10"/>
                <w:szCs w:val="10"/>
              </w:rPr>
              <w:t>արանցային</w:t>
            </w:r>
            <w:r>
              <w:rPr>
                <w:rFonts w:cs="GHEA Grapalat" w:ascii="GHEA Grapalat" w:hAnsi="GHEA Grapalat"/>
                <w:sz w:val="10"/>
                <w:szCs w:val="10"/>
              </w:rPr>
              <w:t xml:space="preserve"> 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2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2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3-3734000-01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3-3734000-01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0"/>
                <w:szCs w:val="10"/>
              </w:rPr>
              <w:t>Փոխանցման</w:t>
            </w:r>
            <w:r>
              <w:rPr>
                <w:rFonts w:cs="Times Armenian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</w:rPr>
              <w:t>տուփ</w:t>
            </w:r>
            <w:r>
              <w:rPr>
                <w:rFonts w:cs="Times Armenian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</w:rPr>
              <w:t>հավաքական</w:t>
            </w:r>
            <w:r>
              <w:rPr>
                <w:rFonts w:cs="GHEA Grapalat" w:ascii="GHEA Grapalat" w:hAnsi="GHEA Grapalat"/>
                <w:sz w:val="10"/>
                <w:szCs w:val="10"/>
              </w:rPr>
              <w:t xml:space="preserve">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0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0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1700010-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1700010-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0"/>
                <w:szCs w:val="10"/>
              </w:rPr>
              <w:t>Փոխանցման</w:t>
            </w:r>
            <w:r>
              <w:rPr>
                <w:rFonts w:cs="Times Armenian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</w:rPr>
              <w:t>տուփ</w:t>
            </w:r>
            <w:r>
              <w:rPr>
                <w:rFonts w:cs="Times Armenian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sz w:val="10"/>
                <w:szCs w:val="10"/>
              </w:rPr>
              <w:t>հավաքական</w:t>
            </w:r>
            <w:r>
              <w:rPr>
                <w:rFonts w:cs="GHEA Grapalat" w:ascii="GHEA Grapalat" w:hAnsi="GHEA Grapalat"/>
                <w:sz w:val="10"/>
                <w:szCs w:val="10"/>
              </w:rPr>
              <w:t xml:space="preserve">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0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0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2-1700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2-1700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Կցորդում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կ</w:t>
            </w:r>
            <w:r>
              <w:rPr>
                <w:rFonts w:cs="Times Armenian" w:ascii="GHEA Grapalat" w:hAnsi="GHEA Grapalat"/>
                <w:color w:val="333333"/>
                <w:sz w:val="12"/>
                <w:szCs w:val="12"/>
              </w:rPr>
              <w:t>-</w:t>
            </w: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16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16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1-160100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1-160100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Կառավարման բլոկ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0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0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163-3763013-0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163-3763013-0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Կարբյուրատոր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Խ151ժ-1107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Խ151ժ-1107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0"/>
                <w:szCs w:val="10"/>
              </w:rPr>
              <w:t>Բա</w:t>
            </w:r>
            <w:r>
              <w:rPr>
                <w:rFonts w:cs="Sylfaen" w:ascii="GHEA Grapalat" w:hAnsi="GHEA Grapalat"/>
                <w:sz w:val="10"/>
                <w:szCs w:val="10"/>
              </w:rPr>
              <w:t>շխիչ</w:t>
            </w:r>
            <w:r>
              <w:rPr>
                <w:rFonts w:cs="Times Armenian" w:ascii="GHEA Grapalat" w:hAnsi="GHEA Grapalat"/>
                <w:sz w:val="10"/>
                <w:szCs w:val="10"/>
              </w:rPr>
              <w:t xml:space="preserve"> հավաքական</w:t>
            </w:r>
            <w:r>
              <w:rPr>
                <w:rFonts w:cs="GHEA Grapalat" w:ascii="GHEA Grapalat" w:hAnsi="GHEA Grapalat"/>
                <w:sz w:val="10"/>
                <w:szCs w:val="10"/>
              </w:rPr>
              <w:t xml:space="preserve">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4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4"/>
                <w:szCs w:val="14"/>
              </w:rPr>
              <w:t>34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312-370600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312-370600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Վառելանյութի մղիչ  հավաքական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4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4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1Ծ-1106010-4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1Ծ-1106010-4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Շարժիչի բարձիկ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կ</w:t>
            </w:r>
            <w:r>
              <w:rPr>
                <w:rFonts w:cs="Times Armenian" w:ascii="GHEA Grapalat" w:hAnsi="GHEA Grapalat"/>
                <w:color w:val="333333"/>
                <w:sz w:val="12"/>
                <w:szCs w:val="12"/>
              </w:rPr>
              <w:t>-</w:t>
            </w: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2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2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1001020/25/35-01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1001020/25/35-01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Անվային գլան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2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72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3501046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3501046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Անվային ձախ գլան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3501047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3501047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Անվային աջ գլան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151-350204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151-350204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Կախոցի սեղմման թափամեղմիչ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4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4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2902622-01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469-2902622-01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Թեքման բռունցքի հոդակապ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3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3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2-230406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2-230406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Թեքման բռունցքի հոդակապ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9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9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2-2304061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2-2304061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Ղեկային կառավարման մեխանիզմ հավաքական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9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1Ժ-3400010-01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1Ժ-3400010-01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Ղեկային կառավարման մեխանիզմ հավաքական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5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5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151-3400011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151-3400011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րվածամեղմիչ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2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2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151-2905006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151-2905006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րվածամեղմիչի բարձիկ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9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9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9,32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9,32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1-2905432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1-2905432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Փոխանցման տուփի կափարիչ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333333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333333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333333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741-1702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741-1702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Փոխանցման տուփի կափարիչ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5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5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1702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1702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ետընթացի ատամնանիվ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8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8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1701082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1701082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ետընթացի ատամնանիվ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9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9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1701138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1701138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Շարժիչի արմատական ներդիրներ մեկ շարժիչի համար 0.25մմ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-1000104-ВР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-1000104-ВР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Առաջնային լիսեռի առանցքակալի կափարիչ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1Д</w:t>
            </w:r>
            <w:r>
              <w:rPr>
                <w:rFonts w:cs="Times Armenian" w:ascii="GHEA Grapalat" w:hAnsi="GHEA Grapalat"/>
                <w:sz w:val="12"/>
                <w:szCs w:val="12"/>
              </w:rPr>
              <w:t>-170104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1Д</w:t>
            </w:r>
            <w:r>
              <w:rPr>
                <w:rFonts w:cs="Times Armenian" w:ascii="GHEA Grapalat" w:hAnsi="GHEA Grapalat"/>
                <w:sz w:val="12"/>
                <w:szCs w:val="12"/>
              </w:rPr>
              <w:t>-170104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Փոխանցման տուփի 4-րդ համաժամիչի բլոկավորման համաժամիչի օղակ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1701164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1701164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Երկրորդային լիսեռի առջևի առանցքակալի հոլովակ լրակազմում 14 հատ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կ</w:t>
            </w:r>
            <w:r>
              <w:rPr>
                <w:rFonts w:cs="Times Armenian" w:ascii="GHEA Grapalat" w:hAnsi="GHEA Grapalat"/>
                <w:sz w:val="12"/>
                <w:szCs w:val="12"/>
              </w:rPr>
              <w:t>-</w:t>
            </w:r>
            <w:r>
              <w:rPr>
                <w:rFonts w:cs="Sylfaen" w:ascii="GHEA Grapalat" w:hAnsi="GHEA Grapalat"/>
                <w:sz w:val="12"/>
                <w:szCs w:val="12"/>
              </w:rPr>
              <w:t>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6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6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0-1701182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0-1701182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Ատամնանիվների բլոկի սևեռակման օղակ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1701058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1701058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Առաջնային լիսեռի առանցքակալի մանեկ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1Д</w:t>
            </w:r>
            <w:r>
              <w:rPr>
                <w:rFonts w:cs="Times Armenian" w:ascii="GHEA Grapalat" w:hAnsi="GHEA Grapalat"/>
                <w:sz w:val="12"/>
                <w:szCs w:val="12"/>
              </w:rPr>
              <w:t>-1701036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1Д</w:t>
            </w:r>
            <w:r>
              <w:rPr>
                <w:rFonts w:cs="Times Armenian" w:ascii="GHEA Grapalat" w:hAnsi="GHEA Grapalat"/>
                <w:sz w:val="12"/>
                <w:szCs w:val="12"/>
              </w:rPr>
              <w:t>-1701036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Երկրորդային լիսեռի ատամնանիվ 3056207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2-170119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2-170119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Փոխանցման տուփի սողացող ագույցի չորուկ լրակազմում 3 հատ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կ</w:t>
            </w:r>
            <w:r>
              <w:rPr>
                <w:rFonts w:cs="Times Armenian" w:ascii="GHEA Grapalat" w:hAnsi="GHEA Grapalat"/>
                <w:sz w:val="12"/>
                <w:szCs w:val="12"/>
              </w:rPr>
              <w:t>-</w:t>
            </w:r>
            <w:r>
              <w:rPr>
                <w:rFonts w:cs="Sylfaen" w:ascii="GHEA Grapalat" w:hAnsi="GHEA Grapalat"/>
                <w:sz w:val="12"/>
                <w:szCs w:val="12"/>
              </w:rPr>
              <w:t>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2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2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1701171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1701171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Փոխանցման տուփի առանցքակալ 664908 ասեղնավոր երկշարք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8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8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170113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170113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Հետընթացի ատամնանիվ առանցքակալով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170108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9-170108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Միջանկյալ լիսեռի հետին ատամնանիվ 50306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0-170119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0-170119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Առանցքակալ 834904 (հետընթացի ատամնանիվ) 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1д</w:t>
            </w:r>
            <w:r>
              <w:rPr>
                <w:rFonts w:cs="Times Armenian" w:ascii="GHEA Grapalat" w:hAnsi="GHEA Grapalat"/>
                <w:sz w:val="12"/>
                <w:szCs w:val="12"/>
              </w:rPr>
              <w:t>-1701085-01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1д</w:t>
            </w:r>
            <w:r>
              <w:rPr>
                <w:rFonts w:cs="Times Armenian" w:ascii="GHEA Grapalat" w:hAnsi="GHEA Grapalat"/>
                <w:sz w:val="12"/>
                <w:szCs w:val="12"/>
              </w:rPr>
              <w:t>-1701085-01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Փոխանցման տուփի քարտեր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1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1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2-1701015-В</w:t>
            </w:r>
            <w:r>
              <w:rPr>
                <w:rFonts w:cs="Times Armenian" w:ascii="GHEA Grapalat" w:hAnsi="GHEA Grapalat"/>
                <w:sz w:val="12"/>
                <w:szCs w:val="12"/>
              </w:rPr>
              <w:t>2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2-1701015-В</w:t>
            </w:r>
            <w:r>
              <w:rPr>
                <w:rFonts w:cs="Times Armenian" w:ascii="GHEA Grapalat" w:hAnsi="GHEA Grapalat"/>
                <w:sz w:val="12"/>
                <w:szCs w:val="1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Վառելանյութի նուրբ մաքրման զտման էլեմենտ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020-1117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020-1117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Օդի զտման էլեմենտ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5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35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301-1109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301-1109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Վառելանյութի նուրբ մաքրման զտման էլեմենտ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44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44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01-111704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01-111704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Օդի զտման էլեմենտ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2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2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-1109560-02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-1109560-02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Յուղի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զտման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էլեմենտ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3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3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-1012040-12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-1012040-12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Յուղի</w:t>
            </w:r>
            <w:r>
              <w:rPr>
                <w:rFonts w:cs="Baltica Cyrillic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զտիչ</w:t>
            </w:r>
            <w:r>
              <w:rPr>
                <w:rFonts w:cs="Baltica Cyrillic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էլեմենտ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2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2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840-101204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840-101204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Յուղի</w:t>
            </w:r>
            <w:r>
              <w:rPr>
                <w:rFonts w:cs="Baltica Cyrillic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զտիչ</w:t>
            </w:r>
            <w:r>
              <w:rPr>
                <w:rFonts w:cs="Baltica Cyrillic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էլեմենտ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4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4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840-1012039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840-1012039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Յուղի</w:t>
            </w:r>
            <w:r>
              <w:rPr>
                <w:rFonts w:cs="Baltica Cyrillic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զտիչ</w:t>
            </w:r>
            <w:r>
              <w:rPr>
                <w:rFonts w:cs="Baltica Cyrillic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էլեմենտ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36-1012027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36-1012027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Յուղի</w:t>
            </w:r>
            <w:r>
              <w:rPr>
                <w:rFonts w:cs="Baltica Cyrillic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զտիչ</w:t>
            </w:r>
            <w:r>
              <w:rPr>
                <w:rFonts w:cs="Baltica Cyrillic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էլեմենտ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72,5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72,5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5-101204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405-101204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Յուղի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զտման</w:t>
            </w:r>
            <w:r>
              <w:rPr>
                <w:rFonts w:cs="Times Armenian" w:ascii="GHEA Grapalat" w:hAnsi="GHEA Grapalat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0"/>
                <w:szCs w:val="10"/>
              </w:rPr>
              <w:t>էլեմենտ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15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15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3-11-101204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3-11-101204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Ռադիատոր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0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0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1-1301007-Б2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31-1301007-Б2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Ռադիատոր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0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0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153-1301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153-1301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Ռադիատոր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7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4"/>
                <w:szCs w:val="14"/>
              </w:rPr>
              <w:t>2,7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320-1301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320-1301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Ռադիատոր հավաքական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7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7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75-1301010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75-1301010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Գումարտակի ավտոմոբիլային տեխնիկայի լրակազմ պարագաների արկղ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90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,90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Արկղի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չափսերը՝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երկարություն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ոչ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պակաս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1180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լայնություն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ոչ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պակաս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480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բարձրություն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328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ներսու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11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դարակ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իմք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նրբատախտակից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ոչ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պակաս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9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գոտիներ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փայտից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ոչ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պակաս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33*28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բացվող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փեղկի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վրա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նշվի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անվանում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անկյուններ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ամրացվեն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ետաղյա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անկյունարդով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ներկված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կանաչ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գույնով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փականքներ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2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>։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Արկղի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չափսերը՝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երկարություն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ոչ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պակաս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1180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լայնություն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ոչ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պակաս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480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բարձրություն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328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ներսու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11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դարակ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իմք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նրբատախտակից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ոչ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պակաս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9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գոտիներ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փայտից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ոչ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պակաս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33*28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բացվող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փեղկի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վրա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նշվի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անվանում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անկյուններ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ամրացվեն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ետաղյա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անկյունարդով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ներկված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կանաչ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գույնով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փականքներ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2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>։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GHEA Grapalat" w:hAnsi="GHEA Grapalat" w:cs="Sylfaen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Անհատական նորոգման պարագաների արկղ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8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80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3,320,000</w:t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3,320,000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Արկղի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չափսերը՝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երկարություն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ոչ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պակաս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430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լայնություն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ոչ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պակաս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260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բարձրություն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140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ներսու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5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դարակ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իմք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նրբատախտակից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ոչ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պակաս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9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բացվող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փեղկի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վրա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նշվի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անվանում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անկյուններ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ամրացվեն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ետաղյա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անկյունարդով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ներկված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կանաչ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գույնով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բռնակով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փականք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1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>։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Արկղի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չափսերը՝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երկարություն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ոչ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պակաս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430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լայնություն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ոչ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պակաս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260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բարձրություն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140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ներսու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5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դարակ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իմք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նրբատախտակից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ոչ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պակաս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9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մ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բացվող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փեղկի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վրա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նշվի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անվանում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անկյունները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ամրացվեն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մետաղյա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անկյունարդով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ներկված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կանաչ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գույնով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բռնակով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փականք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 xml:space="preserve"> 1</w:t>
            </w:r>
            <w:r>
              <w:rPr>
                <w:rFonts w:cs="Sylfaen" w:ascii="GHEA Grapalat" w:hAnsi="GHEA Grapalat"/>
                <w:color w:val="000000"/>
                <w:sz w:val="12"/>
                <w:szCs w:val="12"/>
              </w:rPr>
              <w:t>հատ</w:t>
            </w:r>
            <w:r>
              <w:rPr>
                <w:rFonts w:cs="Times Armenian" w:ascii="GHEA Grapalat" w:hAnsi="GHEA Grapalat"/>
                <w:color w:val="000000"/>
                <w:sz w:val="12"/>
                <w:szCs w:val="12"/>
              </w:rPr>
              <w:t>։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41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GHEA Grapalat"/>
                <w:b/>
                <w:b/>
                <w:sz w:val="12"/>
                <w:szCs w:val="12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Գնման առարկան ներառված է ՀՀ ֆինանսների նախարարի 13.04.2011թ. թիվ 220-Ն հրամանով հաստատված 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շրջանակ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համաձայնագրերով իրականացվող գնումների ցանկում`</w:t>
            </w:r>
            <w:r>
              <w:rPr>
                <w:rFonts w:cs="Sylfaen" w:ascii="GHEA Grapalat" w:hAnsi="GHEA Grapalat"/>
                <w:color w:val="0000FF"/>
                <w:sz w:val="14"/>
                <w:szCs w:val="14"/>
                <w:lang w:val="af-ZA"/>
              </w:rPr>
              <w:t xml:space="preserve"> «ավտոպահեստամսեր» անվանախումբ</w:t>
            </w:r>
          </w:p>
        </w:tc>
      </w:tr>
      <w:tr>
        <w:trPr>
          <w:trHeight w:val="23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23" w:hRule="atLeast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color w:val="0000FF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FF"/>
                <w:sz w:val="14"/>
                <w:szCs w:val="14"/>
              </w:rPr>
              <w:t>02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color w:val="0000FF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FF"/>
                <w:sz w:val="14"/>
                <w:szCs w:val="14"/>
              </w:rPr>
              <w:t>01</w:t>
            </w:r>
          </w:p>
        </w:tc>
        <w:tc>
          <w:tcPr>
            <w:tcW w:w="2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color w:val="0000FF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FF"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color w:val="0000FF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FF"/>
                <w:sz w:val="14"/>
                <w:szCs w:val="14"/>
              </w:rPr>
              <w:t>02</w:t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ո</w:t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-----------------</w:t>
            </w:r>
          </w:p>
        </w:tc>
      </w:tr>
      <w:tr>
        <w:trPr>
          <w:trHeight w:val="184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i/>
                <w:i/>
                <w:color w:val="0000FF"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color w:val="0000FF"/>
                <w:sz w:val="16"/>
                <w:szCs w:val="16"/>
                <w:lang w:val="es-ES"/>
              </w:rPr>
              <w:t xml:space="preserve">ՀՀ կառավարության 19.12.2013թ-ի N1414-Ն որոշում` </w:t>
            </w:r>
            <w:r>
              <w:rPr>
                <w:rFonts w:cs="Sylfaen" w:ascii="GHEA Grapalat" w:hAnsi="GHEA Grapalat"/>
                <w:i/>
                <w:color w:val="0000FF"/>
                <w:sz w:val="16"/>
                <w:szCs w:val="16"/>
                <w:lang w:val="es-ES"/>
              </w:rPr>
              <w:t>«Բեռնատար մեքենաների, ֆուրգոնների և ավտոմեքենաների պահեստամասեր» անվանատող:</w:t>
            </w:r>
            <w:r>
              <w:rPr>
                <w:rFonts w:cs="Sylfaen" w:ascii="GHEA Grapalat" w:hAnsi="GHEA Grapalat"/>
                <w:color w:val="0000FF"/>
                <w:sz w:val="16"/>
                <w:szCs w:val="16"/>
                <w:lang w:val="es-E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color w:val="0000FF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color w:val="0000FF"/>
                <w:sz w:val="14"/>
                <w:szCs w:val="14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675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8.08.2014թ.</w:t>
            </w:r>
          </w:p>
        </w:tc>
      </w:tr>
      <w:tr>
        <w:trPr>
          <w:trHeight w:val="23" w:hRule="atLeast"/>
        </w:trPr>
        <w:tc>
          <w:tcPr>
            <w:tcW w:w="60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ի կատարվել</w:t>
            </w:r>
          </w:p>
        </w:tc>
      </w:tr>
      <w:tr>
        <w:trPr>
          <w:trHeight w:val="23" w:hRule="atLeast"/>
        </w:trPr>
        <w:tc>
          <w:tcPr>
            <w:tcW w:w="6034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6034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ի ստացվել</w:t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ի ներկայացվել</w:t>
            </w:r>
          </w:p>
        </w:tc>
      </w:tr>
      <w:tr>
        <w:trPr>
          <w:trHeight w:val="23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CC0066"/>
                <w:sz w:val="16"/>
                <w:szCs w:val="16"/>
              </w:rPr>
              <w:t>Պահանջվող տեղեկատվությունը տես Հավելված N 1-ում</w:t>
            </w:r>
          </w:p>
        </w:tc>
      </w:tr>
      <w:tr>
        <w:trPr>
          <w:trHeight w:val="23" w:hRule="atLeast"/>
        </w:trPr>
        <w:tc>
          <w:tcPr>
            <w:tcW w:w="2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HEA Grapalat" w:hAnsi="GHEA Grapalat" w:cs="Sylfaen"/>
                <w:color w:val="0000FF"/>
                <w:sz w:val="10"/>
                <w:szCs w:val="10"/>
                <w:lang w:val="es-ES"/>
              </w:rPr>
            </w:pPr>
            <w:r>
              <w:rPr>
                <w:rFonts w:cs="Sylfaen" w:ascii="GHEA Grapalat" w:hAnsi="GHEA Grapalat"/>
                <w:color w:val="0000FF"/>
                <w:sz w:val="14"/>
                <w:szCs w:val="14"/>
                <w:lang w:val="af-ZA"/>
              </w:rPr>
              <w:t>*Գնահատող հանձնաժողովը` գնային առաջարկ ներկայացրած մասնակիցների հետ 17.09.2014թ-ին վարված միաժամանակյա բանակցությունների արդյունքում, ընթացակարգի 49-րդ չափաբաժնով հաղթող է ճանաչել Ա/Ձ Հայկ Հակոբյանին 24 500 ՀՀ դրամ գնային առաջարկով, քանի որ սահմանված ժամանակահատվածում մասնակցի կողմից ներկայացվել է նվազագույն գնային առաջարկ: /</w:t>
            </w:r>
            <w:r>
              <w:rPr>
                <w:rFonts w:cs="Sylfaen" w:ascii="GHEA Grapalat" w:hAnsi="GHEA Grapalat"/>
                <w:b/>
                <w:color w:val="CC0066"/>
                <w:sz w:val="14"/>
                <w:szCs w:val="14"/>
              </w:rPr>
              <w:t>տես Հավելված N 1/</w:t>
            </w:r>
            <w:r>
              <w:rPr>
                <w:rFonts w:cs="Sylfaen" w:ascii="GHEA Grapalat" w:hAnsi="GHEA Grapalat"/>
                <w:color w:val="0000FF"/>
                <w:sz w:val="14"/>
                <w:szCs w:val="14"/>
                <w:lang w:val="af-ZA"/>
              </w:rPr>
              <w:t xml:space="preserve">: </w:t>
            </w:r>
          </w:p>
        </w:tc>
      </w:tr>
      <w:tr>
        <w:trPr>
          <w:trHeight w:val="23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FF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b/>
                <w:color w:val="0000FF"/>
                <w:sz w:val="14"/>
                <w:szCs w:val="14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>
          <w:trHeight w:val="23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>
          <w:trHeight w:val="2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>
          <w:trHeight w:val="23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b/>
                <w:color w:val="CC0066"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CC0066"/>
                <w:sz w:val="14"/>
                <w:szCs w:val="14"/>
              </w:rPr>
              <w:t xml:space="preserve">տես Հավելված N 1 </w:t>
            </w:r>
          </w:p>
        </w:tc>
      </w:tr>
      <w:tr>
        <w:trPr>
          <w:trHeight w:val="23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10.2014թ.</w:t>
            </w:r>
          </w:p>
        </w:tc>
      </w:tr>
      <w:tr>
        <w:trPr>
          <w:trHeight w:val="23" w:hRule="atLeast"/>
        </w:trPr>
        <w:tc>
          <w:tcPr>
            <w:tcW w:w="4758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475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62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color w:val="3366FF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color w:val="3366FF"/>
                <w:sz w:val="14"/>
                <w:szCs w:val="14"/>
              </w:rPr>
              <w:t xml:space="preserve">                           </w:t>
            </w:r>
            <w:r>
              <w:rPr>
                <w:rFonts w:cs="Sylfaen" w:ascii="GHEA Grapalat" w:hAnsi="GHEA Grapalat"/>
                <w:b/>
                <w:color w:val="3366FF"/>
                <w:sz w:val="14"/>
                <w:szCs w:val="14"/>
              </w:rPr>
              <w:t>06.10.2014թ                                                  16.10.2014թ (ներառյալ)</w:t>
            </w:r>
          </w:p>
        </w:tc>
      </w:tr>
      <w:tr>
        <w:trPr>
          <w:trHeight w:val="23" w:hRule="atLeast"/>
        </w:trPr>
        <w:tc>
          <w:tcPr>
            <w:tcW w:w="4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7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14թ.</w:t>
            </w:r>
          </w:p>
        </w:tc>
      </w:tr>
      <w:tr>
        <w:trPr>
          <w:trHeight w:val="23" w:hRule="atLeast"/>
        </w:trPr>
        <w:tc>
          <w:tcPr>
            <w:tcW w:w="4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OLE_LINK5"/>
            <w:bookmarkStart w:id="7" w:name="OLE_LINK4"/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2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14թ.</w:t>
            </w:r>
            <w:bookmarkEnd w:id="6"/>
            <w:bookmarkEnd w:id="7"/>
          </w:p>
        </w:tc>
      </w:tr>
      <w:tr>
        <w:trPr>
          <w:trHeight w:val="23" w:hRule="atLeast"/>
        </w:trPr>
        <w:tc>
          <w:tcPr>
            <w:tcW w:w="4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2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14թ.</w:t>
            </w:r>
          </w:p>
        </w:tc>
      </w:tr>
      <w:tr>
        <w:trPr>
          <w:trHeight w:val="23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87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յմանագրի</w:t>
            </w:r>
          </w:p>
        </w:tc>
      </w:tr>
      <w:tr>
        <w:trPr>
          <w:trHeight w:val="2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Պայմանագրի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ՏԵՍ Հավելված 1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“</w:t>
            </w:r>
            <w:r>
              <w:rPr>
                <w:rFonts w:cs="Sylfaen" w:ascii="GHEA Grapalat" w:hAnsi="GHEA Grapalat"/>
                <w:sz w:val="14"/>
                <w:szCs w:val="14"/>
              </w:rPr>
              <w:t>Ալելի” ՍՊԸ</w:t>
            </w:r>
          </w:p>
        </w:tc>
        <w:tc>
          <w:tcPr>
            <w:tcW w:w="1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NՇՀԱՊՁԲ-4/14-1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0.2014թ.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0.12.2014թ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-</w:t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8 644 800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8 644 800</w:t>
            </w:r>
          </w:p>
        </w:tc>
      </w:tr>
      <w:tr>
        <w:trPr>
          <w:trHeight w:val="2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“</w:t>
            </w:r>
            <w:r>
              <w:rPr>
                <w:rFonts w:cs="Sylfaen" w:ascii="GHEA Grapalat" w:hAnsi="GHEA Grapalat"/>
                <w:sz w:val="14"/>
                <w:szCs w:val="14"/>
              </w:rPr>
              <w:t>Էմ Վի Գռուպ” ՍՊԸ</w:t>
            </w:r>
          </w:p>
        </w:tc>
        <w:tc>
          <w:tcPr>
            <w:tcW w:w="1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NՇՀԱՊՁԲ-4/14-2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0.2014թ.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0.12.2014թ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-</w:t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0 382 200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0 382 200</w:t>
            </w:r>
          </w:p>
        </w:tc>
      </w:tr>
      <w:tr>
        <w:trPr>
          <w:trHeight w:val="2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«ԼՈՒ-ԼԻ-ԼՈՒ» ՍՊԸ</w:t>
            </w:r>
          </w:p>
        </w:tc>
        <w:tc>
          <w:tcPr>
            <w:tcW w:w="1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NՇՀԱՊՁԲ-4/14-3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0.2014թ.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0.12.2014թ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-</w:t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2 626 000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2 626 000</w:t>
            </w:r>
          </w:p>
        </w:tc>
      </w:tr>
      <w:tr>
        <w:trPr>
          <w:trHeight w:val="2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“</w:t>
            </w:r>
            <w:r>
              <w:rPr>
                <w:rFonts w:cs="Sylfaen" w:ascii="GHEA Grapalat" w:hAnsi="GHEA Grapalat"/>
                <w:sz w:val="14"/>
                <w:szCs w:val="14"/>
              </w:rPr>
              <w:t>Մոսէսքո” ՍՊԸ</w:t>
            </w:r>
          </w:p>
        </w:tc>
        <w:tc>
          <w:tcPr>
            <w:tcW w:w="1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NՇՀԱՊՁԲ-4/14-4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0.2014թ.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0.12.2014թ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-</w:t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 558 000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 558 000</w:t>
            </w:r>
          </w:p>
        </w:tc>
      </w:tr>
      <w:tr>
        <w:trPr>
          <w:trHeight w:val="2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հատ ձեռնարկատեր Հայկ Հակոբյան</w:t>
            </w:r>
          </w:p>
        </w:tc>
        <w:tc>
          <w:tcPr>
            <w:tcW w:w="1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NՇՀԱՊՁԲ-4/14-5</w:t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2.10.2014թ.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0.12.2014թ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-</w:t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bookmarkStart w:id="8" w:name="OLE_LINK7"/>
            <w:bookmarkStart w:id="9" w:name="OLE_LINK6"/>
            <w:r>
              <w:rPr>
                <w:rFonts w:cs="Sylfaen" w:ascii="GHEA Grapalat" w:hAnsi="GHEA Grapalat"/>
                <w:sz w:val="14"/>
                <w:szCs w:val="14"/>
              </w:rPr>
              <w:t>9 064 500</w:t>
            </w:r>
            <w:bookmarkEnd w:id="8"/>
            <w:bookmarkEnd w:id="9"/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9 064 500</w:t>
            </w:r>
          </w:p>
        </w:tc>
      </w:tr>
      <w:tr>
        <w:trPr>
          <w:trHeight w:val="23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ՎՀՀ </w:t>
            </w:r>
          </w:p>
        </w:tc>
      </w:tr>
      <w:tr>
        <w:trPr>
          <w:trHeight w:val="23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ՏԵՍ Հավելված 1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“</w:t>
            </w:r>
            <w:r>
              <w:rPr>
                <w:rFonts w:cs="Sylfaen" w:ascii="GHEA Grapalat" w:hAnsi="GHEA Grapalat"/>
                <w:sz w:val="14"/>
                <w:szCs w:val="14"/>
              </w:rPr>
              <w:t>Ալելի” ՍՊԸ</w:t>
            </w:r>
          </w:p>
        </w:tc>
        <w:tc>
          <w:tcPr>
            <w:tcW w:w="2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Հ, ք. Երևան, Սեբաստիա 23բն.14</w:t>
            </w:r>
          </w:p>
        </w:tc>
        <w:tc>
          <w:tcPr>
            <w:tcW w:w="2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  <w:lang w:val="pt-BR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«Պրոկրեդիտբանկ» ՓԲԸ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/Հ    2530000832250010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01261978</w:t>
            </w:r>
          </w:p>
        </w:tc>
      </w:tr>
      <w:tr>
        <w:trPr>
          <w:trHeight w:val="2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af-ZA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“</w:t>
            </w:r>
            <w:r>
              <w:rPr>
                <w:rFonts w:cs="Sylfaen" w:ascii="GHEA Grapalat" w:hAnsi="GHEA Grapalat"/>
                <w:sz w:val="14"/>
                <w:szCs w:val="14"/>
              </w:rPr>
              <w:t>Էմ Վի Գռուպ” ՍՊԸ</w:t>
            </w:r>
          </w:p>
        </w:tc>
        <w:tc>
          <w:tcPr>
            <w:tcW w:w="2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Հ, Գեղարքունիքի մարզ, գ. Լանջաղբյուր, Աբովյան 56</w:t>
            </w:r>
          </w:p>
        </w:tc>
        <w:tc>
          <w:tcPr>
            <w:tcW w:w="2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4"/>
                <w:szCs w:val="14"/>
                <w:lang w:val="pt-BR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«ԱԿԲԱ-ԿՐԵԴԻՏ Ագրիկոլ բանկ» ՓԲԸ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pt-BR"/>
              </w:rPr>
              <w:t xml:space="preserve">  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/Հ  220083335053000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pt-BR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08418315</w:t>
            </w:r>
          </w:p>
        </w:tc>
      </w:tr>
      <w:tr>
        <w:trPr>
          <w:trHeight w:val="2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af-ZA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«ԼՈՒ-ԼԻ-ԼՈՒ» ՍՊԸ</w:t>
            </w:r>
          </w:p>
        </w:tc>
        <w:tc>
          <w:tcPr>
            <w:tcW w:w="2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Հ, ք. երևան, Փ. Բուզանդի 1/3</w:t>
            </w:r>
          </w:p>
        </w:tc>
        <w:tc>
          <w:tcPr>
            <w:tcW w:w="2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4"/>
                <w:szCs w:val="14"/>
                <w:lang w:val="pt-BR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«Արդշինինվեստբանկ» ՓԲԸ Էրեբունի մ/ճ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4"/>
                <w:szCs w:val="14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pt-BR"/>
              </w:rPr>
              <w:t xml:space="preserve">  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/Հ   2472301032090010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pt-BR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02577652</w:t>
            </w:r>
          </w:p>
        </w:tc>
      </w:tr>
      <w:tr>
        <w:trPr>
          <w:trHeight w:val="2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pt-BR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pt-BR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“</w:t>
            </w:r>
            <w:r>
              <w:rPr>
                <w:rFonts w:cs="Sylfaen" w:ascii="GHEA Grapalat" w:hAnsi="GHEA Grapalat"/>
                <w:sz w:val="14"/>
                <w:szCs w:val="14"/>
              </w:rPr>
              <w:t>Մոսէսքո” ՍՊԸ</w:t>
            </w:r>
          </w:p>
        </w:tc>
        <w:tc>
          <w:tcPr>
            <w:tcW w:w="2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Հ, ք. Երևան, Նար-Դոս 75</w:t>
            </w:r>
          </w:p>
        </w:tc>
        <w:tc>
          <w:tcPr>
            <w:tcW w:w="2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pt-BR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«Զարգացման Հայկական Բանկ» ԲԲԸ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4"/>
                <w:szCs w:val="14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pt-BR"/>
              </w:rPr>
              <w:t xml:space="preserve"> 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/Հ  1810003012160100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pt-BR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04214892</w:t>
            </w:r>
          </w:p>
        </w:tc>
      </w:tr>
      <w:tr>
        <w:trPr>
          <w:trHeight w:val="2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pt-BR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pt-BR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հատ ձեռնարկատեր Հայկ Հակոբյան</w:t>
            </w:r>
          </w:p>
        </w:tc>
        <w:tc>
          <w:tcPr>
            <w:tcW w:w="2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Հ,  ք. Աբովյան, Հանրապետության փող. 2/9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2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GHEA Grapalat" w:hAnsi="GHEA Grapalat" w:cs="Sylfaen"/>
                <w:sz w:val="14"/>
                <w:szCs w:val="14"/>
                <w:lang w:val="pt-BR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«Առէկսիմբանկ-Գազպրոմբանկի խումբ» ՓԲԸ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4"/>
                <w:szCs w:val="14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/Հ  23800-28203690100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43079635</w:t>
            </w:r>
          </w:p>
        </w:tc>
      </w:tr>
      <w:tr>
        <w:trPr>
          <w:trHeight w:val="23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Ծանոթություն`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color w:val="0000FF"/>
                <w:sz w:val="12"/>
                <w:szCs w:val="12"/>
              </w:rPr>
              <w:t xml:space="preserve">Անգործությունը ՀՀ օրենսդրությամբ սահմանված կարգով պահվել է: </w:t>
            </w:r>
          </w:p>
        </w:tc>
      </w:tr>
      <w:tr>
        <w:trPr>
          <w:trHeight w:val="23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9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60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i/>
                <w:i/>
                <w:sz w:val="8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i/>
                <w:sz w:val="14"/>
                <w:szCs w:val="14"/>
                <w:lang w:val="hy-AM"/>
              </w:rPr>
              <w:t>Մասնակիցների ներգրավման նպատակով իրականացվել են ՀՀ օրենսդրությամբ նախատեսված հրապարակումները:</w:t>
            </w:r>
          </w:p>
        </w:tc>
      </w:tr>
      <w:tr>
        <w:trPr>
          <w:trHeight w:val="23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i/>
                <w:i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i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49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60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Cs/>
                <w:i/>
                <w:sz w:val="14"/>
                <w:szCs w:val="14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49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60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Cs/>
                <w:i/>
                <w:sz w:val="14"/>
                <w:szCs w:val="14"/>
                <w:lang w:val="hy-AM"/>
              </w:rPr>
              <w:t>Ընթացակարգի վերաբերյալ բողոք չի ներկայացվել:</w:t>
            </w:r>
          </w:p>
        </w:tc>
      </w:tr>
      <w:tr>
        <w:trPr>
          <w:trHeight w:val="23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3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3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Վահե Եզեկյան</w:t>
            </w:r>
          </w:p>
        </w:tc>
        <w:tc>
          <w:tcPr>
            <w:tcW w:w="3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/010/ 29-44-18</w:t>
            </w:r>
          </w:p>
        </w:tc>
        <w:tc>
          <w:tcPr>
            <w:tcW w:w="3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gnumner@mil.a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8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8"/>
          <w:szCs w:val="18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նախարար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8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8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8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8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8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8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8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8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8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8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8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8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</w:r>
    </w:p>
    <w:p>
      <w:pPr>
        <w:sectPr>
          <w:footerReference w:type="default" r:id="rId2"/>
          <w:type w:val="nextPage"/>
          <w:pgSz w:w="11906" w:h="16838"/>
          <w:pgMar w:left="900" w:right="850" w:gutter="0" w:header="0" w:top="180" w:footer="708" w:bottom="764"/>
          <w:pgNumType w:fmt="decimal"/>
          <w:formProt w:val="false"/>
          <w:textDirection w:val="lrTb"/>
          <w:docGrid w:type="default" w:linePitch="360" w:charSpace="0"/>
        </w:sect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8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</w:r>
    </w:p>
    <w:p>
      <w:pPr>
        <w:pStyle w:val="BodyTextIndent3"/>
        <w:spacing w:lineRule="auto" w:line="360" w:before="0" w:after="240"/>
        <w:ind w:left="10619"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18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Հավելված 1</w:t>
      </w:r>
    </w:p>
    <w:tbl>
      <w:tblPr>
        <w:tblW w:w="12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392"/>
        <w:gridCol w:w="1568"/>
        <w:gridCol w:w="1379"/>
        <w:gridCol w:w="1510"/>
        <w:gridCol w:w="1289"/>
        <w:gridCol w:w="2637"/>
      </w:tblGrid>
      <w:tr>
        <w:trPr>
          <w:trHeight w:val="6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Հ</w:t>
            </w: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/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Ապրանքի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br/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անվանումը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Ընտրված /հ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աղթող</w:t>
            </w: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մասնակից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Ընթացակարգին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մասնակցող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այլ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մասնակիցներ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eastAsia="en-US"/>
              </w:rPr>
              <w:t>Ընտրված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eastAsia="en-US"/>
              </w:rPr>
              <w:t>մասնակց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eastAsia="en-US"/>
              </w:rPr>
              <w:t>անվանումը*</w:t>
            </w:r>
          </w:p>
        </w:tc>
      </w:tr>
      <w:tr>
        <w:trPr>
          <w:trHeight w:val="1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անվանումը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Չափաբաժնի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/</w:t>
            </w: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ՀՀ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դրամ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/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անվանումը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Միավորի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ԱԱ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/</w:t>
            </w: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ՀՀ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դրամ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/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7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Արգելակման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խուց</w:t>
            </w: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էներգամարտկոցի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զսպանակից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հավաքական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 20/20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տեսակի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 (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էներգամարտկոց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հետին</w:t>
            </w: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20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FF"/>
                <w:sz w:val="18"/>
                <w:szCs w:val="18"/>
              </w:rPr>
            </w:pPr>
            <w:r>
              <w:rPr>
                <w:rFonts w:cs="Arial" w:ascii="Times New Roman" w:hAnsi="Times New Roman"/>
                <w:color w:val="0000FF"/>
                <w:sz w:val="18"/>
                <w:szCs w:val="18"/>
              </w:rPr>
              <w:t>-----------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FF"/>
                <w:sz w:val="18"/>
                <w:szCs w:val="18"/>
              </w:rPr>
            </w:pPr>
            <w:r>
              <w:rPr>
                <w:rFonts w:cs="Arial" w:ascii="Times New Roman" w:hAnsi="Times New Roman"/>
                <w:color w:val="0000FF"/>
                <w:sz w:val="18"/>
                <w:szCs w:val="18"/>
              </w:rPr>
              <w:t>-----------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Սեղմիչ</w:t>
            </w: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սկավառակ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հավաքական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FF"/>
                <w:sz w:val="18"/>
                <w:szCs w:val="18"/>
              </w:rPr>
            </w:pPr>
            <w:r>
              <w:rPr>
                <w:rFonts w:cs="Arial" w:ascii="Times New Roman" w:hAnsi="Times New Roman"/>
                <w:color w:val="0000FF"/>
                <w:sz w:val="18"/>
                <w:szCs w:val="18"/>
              </w:rPr>
              <w:t>-----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FF"/>
                <w:sz w:val="18"/>
                <w:szCs w:val="18"/>
              </w:rPr>
            </w:pPr>
            <w:r>
              <w:rPr>
                <w:rFonts w:cs="Arial" w:ascii="Times New Roman" w:hAnsi="Times New Roman"/>
                <w:color w:val="0000FF"/>
                <w:sz w:val="18"/>
                <w:szCs w:val="18"/>
              </w:rPr>
              <w:t>-----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Ծնկաձև</w:t>
            </w: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լիսեռ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հավաքկան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FF"/>
                <w:sz w:val="18"/>
                <w:szCs w:val="18"/>
              </w:rPr>
            </w:pPr>
            <w:r>
              <w:rPr>
                <w:rFonts w:cs="Arial" w:ascii="Times New Roman" w:hAnsi="Times New Roman"/>
                <w:color w:val="0000FF"/>
                <w:sz w:val="18"/>
                <w:szCs w:val="18"/>
              </w:rPr>
              <w:t>-----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FF"/>
                <w:sz w:val="18"/>
                <w:szCs w:val="18"/>
              </w:rPr>
            </w:pPr>
            <w:r>
              <w:rPr>
                <w:rFonts w:cs="Arial" w:ascii="Times New Roman" w:hAnsi="Times New Roman"/>
                <w:color w:val="0000FF"/>
                <w:sz w:val="18"/>
                <w:szCs w:val="18"/>
              </w:rPr>
              <w:t>-----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Շարժաթև</w:t>
            </w: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հավաքական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4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FF"/>
                <w:sz w:val="18"/>
                <w:szCs w:val="18"/>
              </w:rPr>
            </w:pPr>
            <w:r>
              <w:rPr>
                <w:rFonts w:cs="Arial" w:ascii="Times New Roman" w:hAnsi="Times New Roman"/>
                <w:color w:val="0000FF"/>
                <w:sz w:val="18"/>
                <w:szCs w:val="18"/>
              </w:rPr>
              <w:t>-----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FF"/>
                <w:sz w:val="18"/>
                <w:szCs w:val="18"/>
              </w:rPr>
            </w:pPr>
            <w:r>
              <w:rPr>
                <w:rFonts w:cs="Arial" w:ascii="Times New Roman" w:hAnsi="Times New Roman"/>
                <w:color w:val="0000FF"/>
                <w:sz w:val="18"/>
                <w:szCs w:val="18"/>
              </w:rPr>
              <w:t>-----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Վառոցքի</w:t>
            </w: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կայծային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մո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8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FF"/>
                <w:sz w:val="18"/>
                <w:szCs w:val="18"/>
              </w:rPr>
            </w:pPr>
            <w:r>
              <w:rPr>
                <w:rFonts w:cs="Arial" w:ascii="Times New Roman" w:hAnsi="Times New Roman"/>
                <w:color w:val="0000FF"/>
                <w:sz w:val="18"/>
                <w:szCs w:val="18"/>
              </w:rPr>
              <w:t>-----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color w:val="0000FF"/>
                <w:sz w:val="18"/>
                <w:szCs w:val="18"/>
              </w:rPr>
            </w:pPr>
            <w:r>
              <w:rPr>
                <w:rFonts w:cs="Arial" w:ascii="Times New Roman" w:hAnsi="Times New Roman"/>
                <w:color w:val="0000FF"/>
                <w:sz w:val="18"/>
                <w:szCs w:val="18"/>
              </w:rPr>
              <w:t>-----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bookmarkStart w:id="10" w:name="_Hlk400030462"/>
            <w:bookmarkEnd w:id="10"/>
            <w:r>
              <w:rPr>
                <w:rFonts w:cs="Arial"/>
                <w:color w:val="0000FF"/>
                <w:sz w:val="18"/>
                <w:szCs w:val="18"/>
                <w:lang w:val="ru-RU"/>
              </w:rPr>
              <w:t>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²ñ·»É³ÏÙ³Ý Ïá×Õ³ÏÝ»ñÇ ýñÇÏóÇáÝ íñ³¹Çñ Î³Ù³½-43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7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¶É³ÝÝ»ñÇ ·ÉËÇÏÇ µÉáÏ ÷³Ï³ÝÝ»ñáí ³ç Ñ³í³ù³Ï³Ý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20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¶É³ÝÝ»ñÇ ·ÉËÇÏÇ µÉáÏ ÷³Ï³ÝÝ»ñáí Ó³Ë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2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âáñë ë³ñù»ñÇ Ñ³Ù³Ïóáõ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17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10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Անվադողի</w:t>
            </w: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ինքնամղման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արտաքին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փողրակ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օդի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փական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օդի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փական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պաշտպանիչ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պատյան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000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²ñÙ³ï³ÛÇÝ Ý»ñ¹Çñ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0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9,800.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Î³ñ³åÇÏÇ Ï³ñ¹³Ý³ÛÇÝ ÉÇë»é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1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Ð½áñáõÃÛáõÝ Ñ³í³ùáÕ ïáõ÷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8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1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ÐÇÙÝ³Ï³Ý Ï³ñ¹³Ý³ÛÇÝ ÉÇë»é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1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ì³é»ÉÇùÇ µ³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1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ì³é»ÉÇùÇ ÙÕÇã 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val="ru-RU"/>
              </w:rPr>
              <w:t>Б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-10 Ñ³í³ù³Ï³Ý  (³é³Ýó </w:t>
            </w: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ËáÕáí³Ï³åïáõÏÇ)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999.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ru-RU"/>
              </w:rPr>
              <w:t>11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Î³ñµÛáõñ³ïáñÇ í»ñ³Ýáñá·Ù³Ý Ñ³í³ù³Íá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18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²å³Ï»Ù³ùñÇãÇ Ëá½³Ý³ÏÝ»ñ 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val="ru-RU"/>
              </w:rPr>
              <w:t>СЛ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>440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val="ru-RU"/>
              </w:rPr>
              <w:t>Т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 ï»ë³ÏÇ Ñ³í³ù³Ï³Ý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00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Ø»ÏÝ³ñÏÇã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20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Ø»ÏÝ³ñÏÇã é»É»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2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¶»Ý»ñ³ïáñ 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val="ru-RU"/>
              </w:rPr>
              <w:t>Г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>-287-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val="ru-RU"/>
              </w:rPr>
              <w:t>Б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2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î³ñ³Ýó³ÛÇÝ Ï³Ùáõï³ïáñ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ТК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>-200-01 1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В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2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ì³éáóùÇ Ùá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Н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>307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В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 xml:space="preserve"> ï»ë³ÏÇ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2 4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2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ØÇç³¹Çñ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Ф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отст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>.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2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ØÇç³¹Çñ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Ф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отст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>.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2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ØÇç³¹Çñ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Ф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отст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>.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2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´³ßËÇãÇ Ï³÷³ñÇã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2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2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´³ßËÇã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8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2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ÆÝ¹áõÏóÇáÝ Ïá× 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val="ru-RU"/>
              </w:rPr>
              <w:t>Б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>-11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3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ì³éáóùÇ µ³ßËÇã ³é³Ýó Ñå³ÏÇ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31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²Ýí³¹áÕ»ñÇ ÇÝùÝ³ÙÕÙ³Ý ³ñï³ùÇÝ ÷áÕñ³Ï ¼ÇÉ-13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000.8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800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3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²Ýí³¹áÕ»ñÇ ÇÝùÝ³ÙÕÙ³Ý Ý»ñùÇÝ ÷áÕñ³Ï ¼ÇÉ-13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3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Տղմազտիչի</w:t>
            </w: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կափարիչի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միջադի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3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Þñç³¹³ñÓÇ ÏáÕ³ÛÇÝ óáõóÇãÝ»ñÇ É³åï»ñÝ»ñ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УП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 xml:space="preserve">-101ï»ë³ÏÇ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17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8000"/>
                <w:sz w:val="18"/>
                <w:szCs w:val="18"/>
                <w:lang w:val="ru-RU"/>
              </w:rPr>
            </w:pPr>
            <w:r>
              <w:rPr>
                <w:rFonts w:cs="Arial"/>
                <w:color w:val="008000"/>
                <w:sz w:val="18"/>
                <w:szCs w:val="18"/>
                <w:lang w:val="ru-RU"/>
              </w:rPr>
              <w:t>3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8000"/>
                <w:sz w:val="18"/>
                <w:szCs w:val="18"/>
                <w:lang w:val="ru-RU"/>
              </w:rPr>
            </w:pPr>
            <w:r>
              <w:rPr>
                <w:rFonts w:cs="Arial"/>
                <w:color w:val="008000"/>
                <w:sz w:val="18"/>
                <w:szCs w:val="18"/>
                <w:lang w:val="ru-RU"/>
              </w:rPr>
              <w:t xml:space="preserve">Î³ñµÛáõñ³ïáñ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ru-RU"/>
              </w:rPr>
              <w:t>К</w:t>
            </w:r>
            <w:r>
              <w:rPr>
                <w:rFonts w:cs="Times Armenian"/>
                <w:color w:val="008000"/>
                <w:sz w:val="18"/>
                <w:szCs w:val="18"/>
                <w:lang w:val="ru-RU"/>
              </w:rPr>
              <w:t>88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ru-RU"/>
              </w:rPr>
              <w:t>АТ</w:t>
            </w:r>
            <w:r>
              <w:rPr>
                <w:rFonts w:cs="Times Armenian"/>
                <w:color w:val="008000"/>
                <w:sz w:val="18"/>
                <w:szCs w:val="18"/>
                <w:lang w:val="ru-RU"/>
              </w:rPr>
              <w:t xml:space="preserve"> ËáÕáí³Ï³åïáõÏáí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color w:val="008000"/>
                <w:sz w:val="18"/>
                <w:szCs w:val="18"/>
                <w:lang w:val="ru-RU"/>
              </w:rPr>
              <w:t xml:space="preserve">Լու-Լի-Լու </w:t>
            </w:r>
            <w:r>
              <w:rPr>
                <w:rFonts w:cs="Arial" w:ascii="GHEA Grapalat" w:hAnsi="GHEA Grapalat"/>
                <w:color w:val="008000"/>
                <w:sz w:val="18"/>
                <w:szCs w:val="18"/>
              </w:rPr>
              <w:t>առաջարկ</w:t>
            </w:r>
            <w:r>
              <w:rPr>
                <w:rFonts w:cs="Arial" w:ascii="GHEA Grapalat" w:hAnsi="GHEA Grapalat"/>
                <w:color w:val="008000"/>
                <w:sz w:val="18"/>
                <w:szCs w:val="18"/>
                <w:lang w:val="ru-RU"/>
              </w:rPr>
              <w:t>` «Կարբյուրատոր K135 հավաքական»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9998.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8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8000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  <w:lang w:val="ru-RU"/>
              </w:rPr>
              <w:t>168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8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8000"/>
                <w:sz w:val="18"/>
                <w:szCs w:val="18"/>
                <w:lang w:val="ru-RU"/>
              </w:rPr>
              <w:t>ՉԿԱՅԱՑԱԾ`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8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8000"/>
                <w:sz w:val="18"/>
                <w:szCs w:val="18"/>
                <w:lang w:val="ru-RU"/>
              </w:rPr>
              <w:t>Տեխնիկական բնութագրին չհամապատասխանող ապրանք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3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ØÕÙ³Ý ÷áÕñ³Ï 6 Ù»ïñ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3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¼ÇÉ-130 Ï»ÝïñáÝ³ËáõÛëÇ Çñ³ÝÇ ÏÇå³ñ³ñ ûÕ³Ï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2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3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РС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>-57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Э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Þñç³¹³ñÓÇ óáõóÇãÝ»ñÇ ÁÝ¹Ñ³ïÇã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3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ì³é»ÉÇùÇ ÙÕÇãÇ Ï³÷³ñÇãÇ ÙÇç³¹Çñ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4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ì³é»ÉÇùÇ ÙÕÇãÇ í»ñ³Ýáñá·Ù³Ý Ñ³í³ù³Íáõ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41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ì³é»ÉÇùÇ ÙÕÇãÇ ÙÇç³¹Çñ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4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²å³Ï»Ù³ùñÇãÇ é»ïÇÝ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4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Ø»ÏÝ³ñÏÇãÇ í»ñ³Ýáñá·Ù³Ý Ñ³í³ù³Íáõ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4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´³ßËÇãÇ í»ñ³Ýáñá·Ù³Ý Ñ³í³ù³Íáõ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6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4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²Ýí³Ñ»ó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6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4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²ñ·»É³ÏÝ»ñÇ ·ÉË³íáñ ·É³Ý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8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4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²ßË³ï³Ýù³ÛÇÝ Ñ»ï¨Ç ·É³ÝÝ»ñ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4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4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²ñ·»É³Ï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12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76 00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 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29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6600"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bCs/>
                <w:color w:val="FF6600"/>
                <w:sz w:val="18"/>
                <w:szCs w:val="18"/>
                <w:lang w:val="ru-RU"/>
              </w:rPr>
              <w:t>4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6600"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bCs/>
                <w:color w:val="FF6600"/>
                <w:sz w:val="18"/>
                <w:szCs w:val="18"/>
                <w:lang w:val="ru-RU"/>
              </w:rPr>
              <w:t>¸ÇÙ³å³ÏÇ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color w:val="FF66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color w:val="FF6600"/>
                <w:sz w:val="18"/>
                <w:szCs w:val="18"/>
                <w:lang w:val="ru-RU"/>
              </w:rPr>
              <w:t>Հայկ Հակոբյան Ա/Ձ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5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color w:val="FF66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color w:val="FF6600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color w:val="FF66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color w:val="FF6600"/>
                <w:sz w:val="18"/>
                <w:szCs w:val="18"/>
                <w:lang w:val="ru-RU"/>
              </w:rPr>
              <w:t>55,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bCs/>
                <w:color w:val="FF6600"/>
                <w:sz w:val="18"/>
                <w:szCs w:val="18"/>
                <w:lang w:val="ru-RU"/>
              </w:rPr>
              <w:t>Բանակցությունների արդյունքում Ա/Ձ Հայկ Հակոբյանը գնը նվազեցրել է 1500 դրամով, սահմանելով` 24 500 դրամով: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5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Îóáñ¹Ù³Ý ï³ñíáÕ ëÏ³í³é³Ï Ñ³í³ù³Ï³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30 0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17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8000"/>
                <w:sz w:val="18"/>
                <w:szCs w:val="18"/>
                <w:lang w:val="ru-RU"/>
              </w:rPr>
            </w:pPr>
            <w:r>
              <w:rPr>
                <w:rFonts w:cs="Arial"/>
                <w:color w:val="008000"/>
                <w:sz w:val="18"/>
                <w:szCs w:val="18"/>
                <w:lang w:val="ru-RU"/>
              </w:rPr>
              <w:t>51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8000"/>
                <w:sz w:val="18"/>
                <w:szCs w:val="18"/>
                <w:lang w:val="ru-RU"/>
              </w:rPr>
            </w:pPr>
            <w:r>
              <w:rPr>
                <w:rFonts w:cs="Arial"/>
                <w:color w:val="008000"/>
                <w:sz w:val="18"/>
                <w:szCs w:val="18"/>
                <w:lang w:val="ru-RU"/>
              </w:rPr>
              <w:t xml:space="preserve">Î³ñµÛáõñ³ïáñÇ í»ñ³Ýáñá·Ù³Ý Ñ³í³ù³Íáõ </w:t>
            </w:r>
            <w:r>
              <w:rPr>
                <w:rFonts w:cs="Times New Roman" w:ascii="Times New Roman" w:hAnsi="Times New Roman"/>
                <w:color w:val="008000"/>
                <w:sz w:val="18"/>
                <w:szCs w:val="18"/>
                <w:lang w:val="ru-RU"/>
              </w:rPr>
              <w:t>К</w:t>
            </w:r>
            <w:r>
              <w:rPr>
                <w:rFonts w:cs="Times Armenian"/>
                <w:color w:val="008000"/>
                <w:sz w:val="18"/>
                <w:szCs w:val="18"/>
                <w:lang w:val="ru-RU"/>
              </w:rPr>
              <w:t>-126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color w:val="008000"/>
                <w:sz w:val="18"/>
                <w:szCs w:val="18"/>
                <w:lang w:val="ru-RU"/>
              </w:rPr>
              <w:t>Լու-Լի-Լու «</w:t>
            </w:r>
            <w:r>
              <w:rPr>
                <w:rFonts w:cs="Arial" w:ascii="GHEA Grapalat" w:hAnsi="GHEA Grapalat"/>
                <w:color w:val="008000"/>
                <w:sz w:val="18"/>
                <w:szCs w:val="18"/>
              </w:rPr>
              <w:t>այլ</w:t>
            </w:r>
            <w:r>
              <w:rPr>
                <w:rFonts w:cs="Arial" w:ascii="GHEA Grapalat" w:hAnsi="GHEA Grapalat"/>
                <w:color w:val="008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8000"/>
                <w:sz w:val="18"/>
                <w:szCs w:val="18"/>
              </w:rPr>
              <w:t>տեխն</w:t>
            </w:r>
            <w:r>
              <w:rPr>
                <w:rFonts w:cs="Arial" w:ascii="GHEA Grapalat" w:hAnsi="GHEA Grapalat"/>
                <w:color w:val="008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" w:ascii="GHEA Grapalat" w:hAnsi="GHEA Grapalat"/>
                <w:color w:val="008000"/>
                <w:sz w:val="18"/>
                <w:szCs w:val="18"/>
              </w:rPr>
              <w:t>բնութագրով</w:t>
            </w:r>
            <w:r>
              <w:rPr>
                <w:rFonts w:cs="Arial" w:ascii="GHEA Grapalat" w:hAnsi="GHEA Grapalat"/>
                <w:color w:val="008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8000"/>
                <w:sz w:val="18"/>
                <w:szCs w:val="18"/>
              </w:rPr>
              <w:t>ապրանք</w:t>
            </w:r>
            <w:r>
              <w:rPr>
                <w:rFonts w:cs="Arial" w:ascii="GHEA Grapalat" w:hAnsi="GHEA Grapalat"/>
                <w:color w:val="008000"/>
                <w:sz w:val="18"/>
                <w:szCs w:val="18"/>
                <w:lang w:val="ru-RU"/>
              </w:rPr>
              <w:t>»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8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8000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  <w:lang w:val="ru-RU"/>
              </w:rPr>
              <w:t>2800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8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8000"/>
                <w:sz w:val="18"/>
                <w:szCs w:val="18"/>
                <w:lang w:val="ru-RU"/>
              </w:rPr>
              <w:t>ՉԿԱՅԱՑԱԾ`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8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8000"/>
                <w:sz w:val="18"/>
                <w:szCs w:val="18"/>
                <w:lang w:val="ru-RU"/>
              </w:rPr>
              <w:t>Տեխնիկական բնութագրին չհամապատասխանող ապրանք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5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¼ïÇã ï³ññÇ ÙÇç³¹Çñ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5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ØÕÇãÇ Ï³÷³ñÇãÇ ÙÇç³¹Çñ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5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Ø»ÏÝ³ñÏÇãÇ é»É» Ñ³í³ù³Ï³Ý (Ý»ñù³ßáÕ)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5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ì³éáóùÇ Ïá× 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val="ru-RU"/>
              </w:rPr>
              <w:t>Б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>-11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5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Ø»ÏÝ³ñÏÇã Ñ³í³ù³Ï³Ý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Т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>-23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5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ê»ÕÙ³Ï Ïáõï³ÏÇã Ù³ñïÏáóÇ (+ ) ¶²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666.67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5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ê»ÕÙ³Ï Ïáõï³ÏÇã Ù³ñïÏáóÇ (- ) ¶²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5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Arial" w:hAnsi="Calibri;Arial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ì³é»ÉÇùÇ ÙÕÇã Ñ³í³ù³Ï³Ý (Б9Д-И)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60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ì³é»ÉÇùÇ Ïáßï Ù³ùñÙ³Ý ½ïÇãÇ ÙÇç³¹Çñ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6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ØÕÇãÇ Ï³÷³ñÇãÇ ÙÇç³¹Çñ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6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´³ßËÇãÇ í»ñ³Ýáñá·Ù³Ý Ñ³í³ù³Íáõ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63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¶»Ý»ñ³ïáñÇ í»ñ³Ýáñá·Ù³Ý Ñ³í³ù³Íáõ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00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6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Ø»ÏÝ³ÏÇãÇ í»ñ³Ýáñá·Ù³Ý Ñ³í³ù³Íáõ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6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ì³½Ï³Ý Ñ³í³ù³Ï³Ý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6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Ø»ÏÝ³ñÏÇãÇ é»É» </w:t>
            </w:r>
            <w:r>
              <w:rPr>
                <w:rFonts w:cs="Arial" w:ascii="Times LatRus" w:hAnsi="Times LatRus"/>
                <w:color w:val="000000"/>
                <w:sz w:val="18"/>
                <w:szCs w:val="18"/>
                <w:lang w:val="ru-RU"/>
              </w:rPr>
              <w:t>ÐÑ5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  <w:lang w:val="ru-RU"/>
              </w:rPr>
            </w:pPr>
            <w:r>
              <w:rPr>
                <w:rFonts w:cs="Arial"/>
                <w:color w:val="FF0000"/>
                <w:sz w:val="18"/>
                <w:szCs w:val="18"/>
                <w:lang w:val="ru-RU"/>
              </w:rPr>
              <w:t>6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  <w:lang w:val="ru-RU"/>
              </w:rPr>
            </w:pPr>
            <w:r>
              <w:rPr>
                <w:rFonts w:cs="Arial"/>
                <w:color w:val="FF0000"/>
                <w:sz w:val="18"/>
                <w:szCs w:val="18"/>
                <w:lang w:val="ru-RU"/>
              </w:rPr>
              <w:t xml:space="preserve">ì³éáóùÇ ÙáÙÇ Ñ³Ý·óÝáÕ ¹ÇÙ³¹ñáõÃÛáõÝ </w:t>
            </w:r>
            <w:r>
              <w:rPr>
                <w:rFonts w:cs="Arial" w:ascii="Times LatRus" w:hAnsi="Times LatRus"/>
                <w:color w:val="FF0000"/>
                <w:sz w:val="18"/>
                <w:szCs w:val="18"/>
                <w:lang w:val="ru-RU"/>
              </w:rPr>
              <w:t>ÑÝ14</w:t>
            </w:r>
          </w:p>
        </w:tc>
        <w:tc>
          <w:tcPr>
            <w:tcW w:w="5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Armenian" w:cs="Times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6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Ø»ÏÝ³ñÏÇã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6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´³ßËÇã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8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70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¶»Ý»ñ³ïáñ 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val="ru-RU"/>
              </w:rPr>
              <w:t>Г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>25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7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Øá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А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5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7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î³ñ³Ýó³ÛÇÝ ÏáÙáõï³ï³áñ 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val="ru-RU"/>
              </w:rPr>
              <w:t>ТК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>1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7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´³ßËÇãÇ Ï³÷³ñÇã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7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Î³ñµÛáõñ³ïáñ 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val="ru-RU"/>
              </w:rPr>
              <w:t>К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>-12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9998.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ru-RU"/>
              </w:rPr>
              <w:t>77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7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Èáõë³óÇ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76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Ð»ï¨Ç É³åï»ñÇ óñÇã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П</w:t>
            </w:r>
            <w:r>
              <w:rPr>
                <w:rFonts w:cs="Times Armenian"/>
                <w:sz w:val="18"/>
                <w:szCs w:val="18"/>
                <w:lang w:val="ru-RU"/>
              </w:rPr>
              <w:t>101-37162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8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7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ì³é»ÉÇùÇ Ïáßï Ù³ùñÙ³Ý ½ïÇãÇ ÙÇç³¹Çñ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7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Þñç³¹³ñÓÇ óáõóÇãÝ»ñÇ ÁÝ¹Ñ³ïÇã (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val="ru-RU"/>
              </w:rPr>
              <w:t>РС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>950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val="ru-RU"/>
              </w:rPr>
              <w:t>П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>-3726010)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7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ØÕ³ÏÇ Ý»ñùÇÝ Ëï³µáõÏ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80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ØÕ³ÏÇ ³ñï³ùÇÝ Ëï³µáõÏ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8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Ô»Ï³ÛÇÝ Ù»Ë³ÝÇ½ÙÇ µéÝÇã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49 00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 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8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ՈՒժային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ագրեգատ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75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8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ՈՒժային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ագրեգատ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75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8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Արգելակման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գլան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333.33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8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Պաշտպանիչ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պատյան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833.33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8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Արգելակման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մակադրակ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ТУ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>38.114155-82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)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3 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8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Փոխանցման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տուփ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հավաքական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20 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300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88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Կարդանային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լիսեռ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80 0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0</w:t>
            </w:r>
            <w:r>
              <w:rPr>
                <w:rFonts w:cs="Arial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8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 xml:space="preserve">Հզորության հավաքման տուփ հավաքական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Հայկ Հակոբյան Ա/Ձ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430 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90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Վալ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ռասպրեդելիտել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0</w:t>
            </w:r>
            <w:r>
              <w:rPr>
                <w:rFonts w:cs="Arial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9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Շկվորեն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9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Գլանի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և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մխոցի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կոմպլեկտ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7999.3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2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9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Յուղի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մղի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 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0</w:t>
            </w:r>
            <w:r>
              <w:rPr>
                <w:rFonts w:cs="Arial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9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Զսպանի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թերթիկ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7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9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Փոխարկի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99.6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8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9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Առանցքակալ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.2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9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Առանցքակալ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999.7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9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Հիմնական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ներդրակ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999.6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9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Շարժաթևային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ներդրակ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999.5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Հիմնական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ներդրակ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999.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0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01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Շարժաթևային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ներդրակ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999.3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000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0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Տանող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լիսե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6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0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Երկրորդային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լիսե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0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0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Առաջնային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լիսե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000.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5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0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´³ßËÇãÇ ÙÇç³Ï³ ÉÇë»é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6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0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Արտուղման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խողովակաոստի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ծունկ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4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166.67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0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Յուղի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լցավորման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խողովակաոստ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0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Կոնավոր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ժանանիվի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կոմպլեկտ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4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0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ºñÏë»ÏóÇáÝ ³ñ·»É³ÏÙ³Ý ÷³Ï³Ý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999.5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5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10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Պտույտի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բռունցք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000.1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5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1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Պտույտի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բռունցք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000.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5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1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Բլոկավորման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մեխանիզ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999.6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1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Ջրի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պոմպ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9999.4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0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1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Ռեակտիվ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ձողի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մա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998.9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4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15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Ռեակտիվ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ձող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0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70000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1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Առջևի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հաղորդալարերի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փուն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00.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8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1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Համաժամի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999.6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6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1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Համաժամի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999.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6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1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Համաժամի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9999.6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5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20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Զսպանի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ական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000.3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2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Ժանանիվ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2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Ժանանիվ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2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Ժանանիվ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5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2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Ժանանիվ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8000.3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0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2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Ժանանիվ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5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8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2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Տարվող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ժանանիվ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5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2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Առաջնային</w:t>
            </w:r>
            <w:r>
              <w:rPr>
                <w:rFonts w:cs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լիսեռի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ժանանիվ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999.8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0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28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Ø»ÏÝ³ñÏÇã CT103-01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 0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8 000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0 000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29</w:t>
            </w:r>
          </w:p>
        </w:tc>
        <w:tc>
          <w:tcPr>
            <w:tcW w:w="3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Ø»ÏÝ³ñÏÇã CT14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Т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>-10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5 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64000</w:t>
            </w:r>
          </w:p>
        </w:tc>
        <w:tc>
          <w:tcPr>
            <w:tcW w:w="2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0 000</w:t>
            </w:r>
          </w:p>
        </w:tc>
        <w:tc>
          <w:tcPr>
            <w:tcW w:w="2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30</w:t>
            </w:r>
          </w:p>
        </w:tc>
        <w:tc>
          <w:tcPr>
            <w:tcW w:w="3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¶»Ý»ñ³ïáñ Ñ³í³ù³Ï³Ý Ø²¼-500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 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5000</w:t>
            </w:r>
          </w:p>
        </w:tc>
        <w:tc>
          <w:tcPr>
            <w:tcW w:w="2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70 000</w:t>
            </w:r>
          </w:p>
        </w:tc>
        <w:tc>
          <w:tcPr>
            <w:tcW w:w="2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31</w:t>
            </w:r>
          </w:p>
        </w:tc>
        <w:tc>
          <w:tcPr>
            <w:tcW w:w="3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î³ñíáÕ ëÏ³í³é³Ï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3000</w:t>
            </w:r>
          </w:p>
        </w:tc>
        <w:tc>
          <w:tcPr>
            <w:tcW w:w="2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Հայկ Հակոբյան Ա/Ձ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 000</w:t>
            </w:r>
          </w:p>
        </w:tc>
        <w:tc>
          <w:tcPr>
            <w:tcW w:w="2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3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¼ëå³ÏÇ ³Ï³ÝçÇÏÇ íé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3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¼ëå³ÏÇ µ³ñÓÇÏ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3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Ð»ï¨Ç Ï³Ùñç³ÏÇ Ï³ñ¹³Ý³ÛÇÝ ÉÇë»é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4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3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²éç¨Ç Ï³Ùñç³ÏÇ Ï³ñ¹³Ý³ÛÇÝ ÉÇë»é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4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3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Ð»ï¨Ç Ï³Ùñç³ÏÇ Ï³ñ¹³Ý³ÛÇÝ ÉÇë»é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8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3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²éç¨Ç Ï³Ùñç³ÏÇ Ï³ñ¹³Ý³ÛÇÝ ÉÇë»é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0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3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Ø»ÏÝ³ñÏÇã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7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3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ì³éáóùÇ Ïá×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4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ì³éáóùÇ µ³ßËÇã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0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41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Կոմուտատոր</w:t>
            </w:r>
            <w:r>
              <w:rPr>
                <w:rFonts w:cs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տ</w:t>
            </w:r>
            <w:r>
              <w:rPr>
                <w:rFonts w:cs="Times Armenian"/>
                <w:sz w:val="18"/>
                <w:szCs w:val="18"/>
                <w:lang w:val="ru-RU"/>
              </w:rPr>
              <w:t>³ñ³Ýó³ÛÇÝ</w:t>
            </w:r>
            <w:r>
              <w:rPr>
                <w:rFonts w:cs="Arial"/>
                <w:sz w:val="18"/>
                <w:szCs w:val="18"/>
                <w:lang w:val="ru-RU"/>
              </w:rPr>
              <w:t xml:space="preserve">  Ñ³í³ù³Ï³Ý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500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4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Փոխանցման</w:t>
            </w:r>
            <w:r>
              <w:rPr>
                <w:rFonts w:cs="Times Armeni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տուփ</w:t>
            </w:r>
            <w:r>
              <w:rPr>
                <w:rFonts w:cs="Times Armeni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հավաքական</w:t>
            </w:r>
            <w:r>
              <w:rPr>
                <w:rFonts w:cs="Arial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60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4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Փոխանցման</w:t>
            </w:r>
            <w:r>
              <w:rPr>
                <w:rFonts w:cs="Times Armeni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տուփ</w:t>
            </w:r>
            <w:r>
              <w:rPr>
                <w:rFonts w:cs="Times Armeni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հավաքական</w:t>
            </w:r>
            <w:r>
              <w:rPr>
                <w:rFonts w:cs="Arial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60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4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Îóáñ¹áõÙ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8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4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Î³é³í³ñÙ³Ý µÉáÏ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0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4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Î³ñµÛáõñ³ïáñ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0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4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´³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շխիչ</w:t>
            </w:r>
            <w:r>
              <w:rPr>
                <w:rFonts w:cs="Times Armenian"/>
                <w:sz w:val="18"/>
                <w:szCs w:val="18"/>
                <w:lang w:val="ru-RU"/>
              </w:rPr>
              <w:t xml:space="preserve"> Ñ³í³ù³Ï³Ý</w:t>
            </w:r>
            <w:r>
              <w:rPr>
                <w:rFonts w:cs="Arial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8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4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ì³é»É³ÝÛáõÃÇ ÙÕÇã  Ñ³í³ù³Ï³Ý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4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Þ³ñÅÇãÇ µ³ñÓÇÏ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50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²Ýí³ÛÇÝ ·É³Ý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5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5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²Ýí³ÛÇÝ Ó³Ë ·É³Ý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5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5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²Ýí³ÛÇÝ ³ç ·É³Ý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5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Î³ËáóÇ ë»ÕÙÙ³Ý Ã³÷³Ù»ÕÙÇã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6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5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Â»ùÙ³Ý µéáõÝóùÇ Ñá¹³Ï³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50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55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Â»ùÙ³Ý µéáõÝóùÇ Ñá¹³Ï³å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0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5000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5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Ô»Ï³ÛÇÝ Ï³é³í³ñÙ³Ý Ù»Ë³ÝÇ½Ù Ñ³í³ù³Ï³Ý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4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5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Ô»Ï³ÛÇÝ Ï³é³í³ñÙ³Ý Ù»Ë³ÝÇ½Ù Ñ³í³ù³Ï³Ý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4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5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Ð³ñí³Í³Ù»ÕÙÇã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5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5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Ð³ñí³Í³Ù»ÕÙÇãÇ µ³ñÓÇÏ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8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60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öáË³ÝóÙ³Ý ïáõ÷Ç Ï³÷³ñÇã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0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6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öáË³ÝóÙ³Ý ïáõ÷Ç Ï³÷³ñÇã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0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6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Ð»ïÁÝÃ³óÇ ³ï³ÙÝ³ÝÇí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17 5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6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Ð»ïÁÝÃ³óÇ ³ï³ÙÝ³ÝÇí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6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6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Þ³ñÅÇãÇ ³ñÙ³ï³Ï³Ý Ý»ñ¹ÇñÝ»ñ Ù»Ï ß³ñÅÇãÇ Ñ³Ù³ñ 0.25Ù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9 5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6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²é³çÝ³ÛÇÝ ÉÇë»éÇ ³é³Ýóù³Ï³ÉÇ Ï³÷³ñÇã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6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öáË³ÝóÙ³Ý ïáõ÷Ç 4-ñ¹ Ñ³Ù³Å³ÙÇãÇ µÉáÏ³íáñÙ³Ý Ñ³Ù³Å³ÙÇãÇ ûÕ³Ï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5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67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ºñÏñáñ¹³ÛÇÝ ÉÇë»éÇ ³éç¨Ç ³é³Ýóù³Ï³ÉÇ ÑáÉáí³Ï Éñ³Ï³½ÙáõÙ 14 Ñ³ï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0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600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6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²ï³ÙÝ³ÝÇíÝ»ñÇ µÉáÏÇ ë¨»é³ÏÙ³Ý ûÕ³Ï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6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²é³çÝ³ÛÇÝ ÉÇë»éÇ ³é³Ýóù³Ï³ÉÇ Ù³Ý»Ï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70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ºñÏñáñ¹³ÛÇÝ ÉÇë»éÇ ³ï³ÙÝ³ÝÇí 3056207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7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öáË³ÝóÙ³Ý ïáõ÷Ç ëáÕ³óáÕ ³·áõÛóÇ ãáñáõÏ Éñ³Ï³½ÙáõÙ 3 Ñ³ï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7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öáË³ÝóÙ³Ý ïáõ÷Ç ³é³Ýóù³Ï³É 664908 ³ë»ÕÝ³íáñ »ñÏß³ñù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2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5 000</w:t>
            </w:r>
            <w:r>
              <w:rPr>
                <w:rFonts w:cs="Courier New" w:ascii="Courier New" w:hAnsi="Courier New"/>
                <w:sz w:val="18"/>
                <w:szCs w:val="18"/>
                <w:lang w:val="ru-RU"/>
              </w:rPr>
              <w:t> 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7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Ð»ïÁÝÃ³óÇ ³ï³ÙÝ³ÝÇí ³é³Ýóù³Ï³Éáí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26,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7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ØÇç³ÝÏÛ³É ÉÇë»éÇ Ñ»ïÇÝ ³ï³ÙÝ³ÝÇí 50306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4,5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7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²é³Ýóù³Ï³É 834904 (Ñ»ïÁÝÃ³óÇ ³ï³ÙÝ³ÝÇí)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5,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7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öáË³ÝóÙ³Ý ïáõ÷Ç ù³ñï»ñ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5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176,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Ալելի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17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ì³é»É³ÝÛáõÃÇ Ýáõñµ Ù³ùñÙ³Ý ½ïÙ³Ý ¿É»Ù»Ýï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LatArm" w:hAnsi="Courier LatArm" w:cs="Arial"/>
                <w:color w:val="0000FF"/>
                <w:sz w:val="18"/>
                <w:szCs w:val="18"/>
              </w:rPr>
            </w:pPr>
            <w:r>
              <w:rPr>
                <w:rFonts w:cs="Arial" w:ascii="Courier LatArm" w:hAnsi="Courier LatArm"/>
                <w:color w:val="0000FF"/>
                <w:sz w:val="18"/>
                <w:szCs w:val="18"/>
              </w:rPr>
              <w:t>--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LatArm" w:hAnsi="Courier LatArm" w:cs="Arial"/>
                <w:color w:val="0000FF"/>
                <w:sz w:val="18"/>
                <w:szCs w:val="18"/>
              </w:rPr>
            </w:pPr>
            <w:r>
              <w:rPr>
                <w:rFonts w:cs="Arial" w:ascii="Courier LatArm" w:hAnsi="Courier LatArm"/>
                <w:color w:val="0000FF"/>
                <w:sz w:val="18"/>
                <w:szCs w:val="18"/>
              </w:rPr>
              <w:t>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78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ú¹Ç ½ïÙ³Ý ¿É»Ù»Ýï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Մոսէսք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0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6,667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Մոսէսքո</w:t>
            </w:r>
          </w:p>
        </w:tc>
      </w:tr>
      <w:tr>
        <w:trPr>
          <w:trHeight w:val="6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8,700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7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ì³é»É³ÝÛáõÃÇ Ýáõñµ Ù³ùñÙ³Ý ½ïÙ³Ý ¿É»Ù»Ýï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992.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1,2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80</w:t>
            </w:r>
          </w:p>
        </w:tc>
        <w:tc>
          <w:tcPr>
            <w:tcW w:w="3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ú¹Ç ½ïÙ³Ý ¿É»Ù»Ýï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999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Մոսէսք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4,792</w:t>
            </w:r>
          </w:p>
        </w:tc>
        <w:tc>
          <w:tcPr>
            <w:tcW w:w="2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Լու-Լի-Լու</w:t>
            </w:r>
          </w:p>
        </w:tc>
      </w:tr>
      <w:tr>
        <w:trPr>
          <w:trHeight w:val="69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8,200</w:t>
            </w:r>
          </w:p>
        </w:tc>
        <w:tc>
          <w:tcPr>
            <w:tcW w:w="2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81</w:t>
            </w:r>
          </w:p>
        </w:tc>
        <w:tc>
          <w:tcPr>
            <w:tcW w:w="3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Յուղի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զտման</w:t>
            </w:r>
            <w:r>
              <w:rPr>
                <w:rFonts w:cs="Times Armeni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էլեմենտ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Մոսէսքո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2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2,300</w:t>
            </w:r>
          </w:p>
        </w:tc>
        <w:tc>
          <w:tcPr>
            <w:tcW w:w="26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Մոսէսքո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LatArm" w:hAnsi="Courier LatArm" w:cs="Arial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Լու</w:t>
            </w:r>
            <w:r>
              <w:rPr>
                <w:rFonts w:cs="Courier LatArm" w:ascii="Courier LatArm" w:hAnsi="Courier LatArm"/>
                <w:sz w:val="18"/>
                <w:szCs w:val="18"/>
                <w:lang w:val="ru-RU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Լի</w:t>
            </w:r>
            <w:r>
              <w:rPr>
                <w:rFonts w:cs="Courier LatArm" w:ascii="Courier LatArm" w:hAnsi="Courier LatArm"/>
                <w:sz w:val="18"/>
                <w:szCs w:val="18"/>
                <w:lang w:val="ru-RU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Լո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708</w:t>
            </w:r>
          </w:p>
        </w:tc>
        <w:tc>
          <w:tcPr>
            <w:tcW w:w="2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82</w:t>
            </w:r>
          </w:p>
        </w:tc>
        <w:tc>
          <w:tcPr>
            <w:tcW w:w="3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 Cyrillic" w:hAnsi="Baltica Cyrillic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Յուղի</w:t>
            </w:r>
            <w:r>
              <w:rPr>
                <w:rFonts w:cs="Baltica Cyrillic" w:ascii="Baltica Cyrillic" w:hAnsi="Baltica Cyrillic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զտիչ</w:t>
            </w:r>
            <w:r>
              <w:rPr>
                <w:rFonts w:cs="Baltica Cyrillic" w:ascii="Baltica Cyrillic" w:hAnsi="Baltica Cyrillic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էլեմենտ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Մոսէսքո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0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1,800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Մոսէսքո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ltica Cyrillic" w:hAnsi="Baltica Cyrillic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Baltica Cyrillic" w:hAnsi="Baltica Cyrillic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LatArm" w:hAnsi="Courier LatArm" w:cs="Arial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Լու</w:t>
            </w:r>
            <w:r>
              <w:rPr>
                <w:rFonts w:cs="Courier LatArm" w:ascii="Courier LatArm" w:hAnsi="Courier LatArm"/>
                <w:sz w:val="18"/>
                <w:szCs w:val="18"/>
                <w:lang w:val="ru-RU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Լի</w:t>
            </w:r>
            <w:r>
              <w:rPr>
                <w:rFonts w:cs="Courier LatArm" w:ascii="Courier LatArm" w:hAnsi="Courier LatArm"/>
                <w:sz w:val="18"/>
                <w:szCs w:val="18"/>
                <w:lang w:val="ru-RU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Լո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2,333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8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ltica Cyrillic" w:hAnsi="Baltica Cyrillic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Յուղի</w:t>
            </w:r>
            <w:r>
              <w:rPr>
                <w:rFonts w:cs="Baltica Cyrillic" w:ascii="Baltica Cyrillic" w:hAnsi="Baltica Cyrillic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զտիչ</w:t>
            </w:r>
            <w:r>
              <w:rPr>
                <w:rFonts w:cs="Baltica Cyrillic" w:ascii="Baltica Cyrillic" w:hAnsi="Baltica Cyrillic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էլեմենտ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Մոսէսքո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0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4,200</w:t>
            </w:r>
          </w:p>
        </w:tc>
        <w:tc>
          <w:tcPr>
            <w:tcW w:w="2637" w:type="dxa"/>
            <w:tcBorders>
              <w:top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Մոսէսքո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18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ltica Cyrillic" w:hAnsi="Baltica Cyrillic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Յուղի</w:t>
            </w:r>
            <w:r>
              <w:rPr>
                <w:rFonts w:cs="Baltica Cyrillic" w:ascii="Baltica Cyrillic" w:hAnsi="Baltica Cyrillic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զտիչ</w:t>
            </w:r>
            <w:r>
              <w:rPr>
                <w:rFonts w:cs="Baltica Cyrillic" w:ascii="Baltica Cyrillic" w:hAnsi="Baltica Cyrillic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էլեմենտ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LatArm" w:hAnsi="Courier LatArm" w:cs="Arial"/>
                <w:color w:val="0000FF"/>
                <w:sz w:val="18"/>
                <w:szCs w:val="18"/>
              </w:rPr>
            </w:pPr>
            <w:r>
              <w:rPr>
                <w:rFonts w:cs="Arial" w:ascii="Courier LatArm" w:hAnsi="Courier LatArm"/>
                <w:color w:val="0000FF"/>
                <w:sz w:val="18"/>
                <w:szCs w:val="18"/>
              </w:rPr>
              <w:t>--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----------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  <w:lang w:val="ru-RU"/>
              </w:rPr>
              <w:t>18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ltica Cyrillic" w:hAnsi="Baltica Cyrillic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Յուղի</w:t>
            </w:r>
            <w:r>
              <w:rPr>
                <w:rFonts w:cs="Baltica Cyrillic" w:ascii="Baltica Cyrillic" w:hAnsi="Baltica Cyrillic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զտիչ</w:t>
            </w:r>
            <w:r>
              <w:rPr>
                <w:rFonts w:cs="Baltica Cyrillic" w:ascii="Baltica Cyrillic" w:hAnsi="Baltica Cyrillic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  <w:t>էլեմենտ</w:t>
            </w:r>
          </w:p>
        </w:tc>
        <w:tc>
          <w:tcPr>
            <w:tcW w:w="1568" w:type="dxa"/>
            <w:tcBorders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Մոսէսքո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005.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LatArm" w:hAnsi="Courier LatArm" w:cs="Arial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Լու</w:t>
            </w:r>
            <w:r>
              <w:rPr>
                <w:rFonts w:cs="Courier LatArm" w:ascii="Courier LatArm" w:hAnsi="Courier LatArm"/>
                <w:sz w:val="18"/>
                <w:szCs w:val="18"/>
                <w:lang w:val="ru-RU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Լի</w:t>
            </w:r>
            <w:r>
              <w:rPr>
                <w:rFonts w:cs="Courier LatArm" w:ascii="Courier LatArm" w:hAnsi="Courier LatArm"/>
                <w:sz w:val="18"/>
                <w:szCs w:val="18"/>
                <w:lang w:val="ru-RU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Լո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1,750</w:t>
            </w:r>
          </w:p>
        </w:tc>
        <w:tc>
          <w:tcPr>
            <w:tcW w:w="2637" w:type="dxa"/>
            <w:tcBorders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Մոսէսքո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186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Յուղի</w:t>
            </w:r>
            <w:r>
              <w:rPr>
                <w:rFonts w:cs="Arial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զտման</w:t>
            </w:r>
            <w:r>
              <w:rPr>
                <w:rFonts w:cs="Times Armenian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FF"/>
                <w:sz w:val="18"/>
                <w:szCs w:val="18"/>
                <w:lang w:val="ru-RU"/>
              </w:rPr>
              <w:t>էլեմենտ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LatArm" w:hAnsi="Courier LatArm" w:cs="Arial"/>
                <w:color w:val="0000FF"/>
                <w:sz w:val="18"/>
                <w:szCs w:val="18"/>
              </w:rPr>
            </w:pPr>
            <w:r>
              <w:rPr>
                <w:rFonts w:cs="Arial" w:ascii="Courier LatArm" w:hAnsi="Courier LatArm"/>
                <w:color w:val="0000FF"/>
                <w:sz w:val="18"/>
                <w:szCs w:val="18"/>
              </w:rPr>
              <w:t>--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----------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18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è³¹Ç³ïáñ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LatArm" w:hAnsi="Courier LatArm" w:cs="Arial"/>
                <w:color w:val="0000FF"/>
                <w:sz w:val="18"/>
                <w:szCs w:val="18"/>
              </w:rPr>
            </w:pPr>
            <w:r>
              <w:rPr>
                <w:rFonts w:cs="Arial" w:ascii="Courier LatArm" w:hAnsi="Courier LatArm"/>
                <w:color w:val="0000FF"/>
                <w:sz w:val="18"/>
                <w:szCs w:val="18"/>
              </w:rPr>
              <w:t>--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----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18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è³¹Ç³ïáñ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LatArm" w:hAnsi="Courier LatArm" w:cs="Arial"/>
                <w:color w:val="0000FF"/>
                <w:sz w:val="18"/>
                <w:szCs w:val="18"/>
              </w:rPr>
            </w:pPr>
            <w:r>
              <w:rPr>
                <w:rFonts w:cs="Arial" w:ascii="Courier LatArm" w:hAnsi="Courier LatArm"/>
                <w:color w:val="0000FF"/>
                <w:sz w:val="18"/>
                <w:szCs w:val="18"/>
              </w:rPr>
              <w:t>--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----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18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è³¹Ç³ïáñ Ñ³í³ù³Ï³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LatArm" w:hAnsi="Courier LatArm" w:cs="Arial"/>
                <w:color w:val="0000FF"/>
                <w:sz w:val="18"/>
                <w:szCs w:val="18"/>
              </w:rPr>
            </w:pPr>
            <w:r>
              <w:rPr>
                <w:rFonts w:cs="Arial" w:ascii="Courier LatArm" w:hAnsi="Courier LatArm"/>
                <w:color w:val="0000FF"/>
                <w:sz w:val="18"/>
                <w:szCs w:val="18"/>
              </w:rPr>
              <w:t>-------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---------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19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/>
                <w:color w:val="0000FF"/>
                <w:sz w:val="18"/>
                <w:szCs w:val="18"/>
                <w:lang w:val="ru-RU"/>
              </w:rPr>
              <w:t>è³¹Ç³ïáñ Ñ³í³ù³Ï³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Էմ վի գռու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0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LatArm" w:hAnsi="Courier LatArm" w:cs="Arial"/>
                <w:color w:val="0000FF"/>
                <w:sz w:val="18"/>
                <w:szCs w:val="18"/>
              </w:rPr>
            </w:pPr>
            <w:r>
              <w:rPr>
                <w:rFonts w:cs="Arial" w:ascii="Courier LatArm" w:hAnsi="Courier LatArm"/>
                <w:color w:val="0000FF"/>
                <w:sz w:val="18"/>
                <w:szCs w:val="18"/>
              </w:rPr>
              <w:t>-----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----------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color w:val="0000FF"/>
                <w:sz w:val="18"/>
                <w:szCs w:val="18"/>
              </w:rPr>
              <w:t>` բարձր նախահաշվային գի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  <w:lang w:val="ru-RU"/>
              </w:rPr>
            </w:pPr>
            <w:r>
              <w:rPr>
                <w:rFonts w:cs="Arial"/>
                <w:color w:val="FF0000"/>
                <w:sz w:val="18"/>
                <w:szCs w:val="18"/>
                <w:lang w:val="ru-RU"/>
              </w:rPr>
              <w:t>191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FF0000"/>
                <w:sz w:val="18"/>
                <w:szCs w:val="18"/>
                <w:lang w:val="ru-RU"/>
              </w:rPr>
              <w:t>Գումարտակի</w:t>
            </w:r>
            <w:r>
              <w:rPr>
                <w:rFonts w:cs="Arial"/>
                <w:color w:val="FF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8"/>
                <w:szCs w:val="18"/>
                <w:lang w:val="ru-RU"/>
              </w:rPr>
              <w:t>ավտոմոբիլային</w:t>
            </w:r>
            <w:r>
              <w:rPr>
                <w:rFonts w:cs="Times Armenian"/>
                <w:color w:val="FF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8"/>
                <w:szCs w:val="18"/>
                <w:lang w:val="ru-RU"/>
              </w:rPr>
              <w:t>տեխնիկայի</w:t>
            </w:r>
            <w:r>
              <w:rPr>
                <w:rFonts w:cs="Times Armenian"/>
                <w:color w:val="FF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8"/>
                <w:szCs w:val="18"/>
                <w:lang w:val="ru-RU"/>
              </w:rPr>
              <w:t>լրակազմ</w:t>
            </w:r>
            <w:r>
              <w:rPr>
                <w:rFonts w:cs="Times Armenian"/>
                <w:color w:val="FF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8"/>
                <w:szCs w:val="18"/>
                <w:lang w:val="ru-RU"/>
              </w:rPr>
              <w:t>պարագաների</w:t>
            </w:r>
            <w:r>
              <w:rPr>
                <w:rFonts w:cs="Times Armenian"/>
                <w:color w:val="FF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8"/>
                <w:szCs w:val="18"/>
                <w:lang w:val="ru-RU"/>
              </w:rPr>
              <w:t>արկղ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LatArm" w:hAnsi="Courier LatArm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Courier LatArm" w:hAnsi="Courier LatArm"/>
                <w:color w:val="0000FF"/>
                <w:sz w:val="18"/>
                <w:szCs w:val="18"/>
                <w:lang w:val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b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b/>
                <w:color w:val="0000FF"/>
                <w:sz w:val="18"/>
                <w:szCs w:val="18"/>
              </w:rPr>
              <w:t>` առաջարկի բացակայություն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  <w:lang w:val="ru-RU"/>
              </w:rPr>
            </w:pPr>
            <w:r>
              <w:rPr>
                <w:rFonts w:cs="Arial"/>
                <w:color w:val="FF0000"/>
                <w:sz w:val="18"/>
                <w:szCs w:val="18"/>
                <w:lang w:val="ru-RU"/>
              </w:rPr>
              <w:t>192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FF0000"/>
                <w:sz w:val="18"/>
                <w:szCs w:val="18"/>
                <w:lang w:val="ru-RU"/>
              </w:rPr>
              <w:t>Անհատական</w:t>
            </w:r>
            <w:r>
              <w:rPr>
                <w:rFonts w:cs="Arial"/>
                <w:color w:val="FF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8"/>
                <w:szCs w:val="18"/>
                <w:lang w:val="ru-RU"/>
              </w:rPr>
              <w:t>նորոգման</w:t>
            </w:r>
            <w:r>
              <w:rPr>
                <w:rFonts w:cs="Times Armenian"/>
                <w:color w:val="FF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8"/>
                <w:szCs w:val="18"/>
                <w:lang w:val="ru-RU"/>
              </w:rPr>
              <w:t>պարագաների</w:t>
            </w:r>
            <w:r>
              <w:rPr>
                <w:rFonts w:cs="Times Armenian"/>
                <w:color w:val="FF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18"/>
                <w:szCs w:val="18"/>
                <w:lang w:val="ru-RU"/>
              </w:rPr>
              <w:t>արկղ</w:t>
            </w:r>
          </w:p>
        </w:tc>
        <w:tc>
          <w:tcPr>
            <w:tcW w:w="5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LatArm" w:hAnsi="Courier LatArm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Courier LatArm" w:hAnsi="Courier LatArm"/>
                <w:color w:val="0000FF"/>
                <w:sz w:val="18"/>
                <w:szCs w:val="18"/>
                <w:lang w:val="ru-RU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FF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b/>
                <w:color w:val="0000FF"/>
                <w:sz w:val="18"/>
                <w:szCs w:val="18"/>
                <w:lang w:val="ru-RU"/>
              </w:rPr>
              <w:t>ՉԿԱՅԱՑԱԾ</w:t>
            </w:r>
            <w:r>
              <w:rPr>
                <w:rFonts w:cs="Arial" w:ascii="GHEA Grapalat" w:hAnsi="GHEA Grapalat"/>
                <w:b/>
                <w:color w:val="0000FF"/>
                <w:sz w:val="18"/>
                <w:szCs w:val="18"/>
              </w:rPr>
              <w:t>` առաջարկի բացակայություն</w:t>
            </w:r>
          </w:p>
        </w:tc>
      </w:tr>
    </w:tbl>
    <w:p>
      <w:pPr>
        <w:pStyle w:val="Normal"/>
        <w:ind w:first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Sylfaen" w:ascii="GHEA Grapalat" w:hAnsi="GHEA Grapalat"/>
          <w:color w:val="0000FF"/>
          <w:sz w:val="14"/>
          <w:szCs w:val="14"/>
          <w:lang w:val="af-ZA"/>
        </w:rPr>
        <w:t xml:space="preserve">*Գնահատող հանձնաժողովը` գնային առաջարկ ներկայացրած մասնակիցների հետ 17.09.2014թ-ին վարված միաժամանակյա բանակցությունների արդյունքում, ընթացակարգի 49-րդ չափաբաժնով հաղթող է ճանաչել Ա/Ձ Հայկ Հակոբյանին 24 500 ՀՀ դրամ գնային առաջարկով, քանի որ սահմանված ժամանակահատվածում մասնակցի կողմից ներկայացվել է նվազագույն գնային առաջարկ: 67, 191, 192 չափաբաժիններին գնային առաջարկ չի ներկայացվել և «Գնումների մասին» ՀՀ օրենքի 35-րդ հոդվածին համապատասխան Ընթացակարգը հայտարարվել է չկայացած: «1-6, 10, 13-16, 18, 20, 21, 28-30, 32, 33, 35, 36, 43-47, 51, 54, 55, 59, 62-65, 69, 70, 72-74, 78, 89, 177, 184, 186-190» չափաբաժինների մասով ընթացակարգը հայտարարվել է չկայացած, քանի որ վարված միաժամանակյա բանակցություններ արդյունքում գները չեն նվազել:  </w:t>
      </w:r>
    </w:p>
    <w:p>
      <w:pPr>
        <w:pStyle w:val="Normal"/>
        <w:jc w:val="both"/>
        <w:rPr/>
      </w:pPr>
      <w:r>
        <w:rPr>
          <w:rFonts w:cs="Sylfaen" w:ascii="GHEA Grapalat" w:hAnsi="GHEA Grapalat"/>
          <w:color w:val="0000FF"/>
          <w:sz w:val="14"/>
          <w:szCs w:val="14"/>
          <w:lang w:val="af-ZA"/>
        </w:rPr>
        <w:t>** 35, 51 չափաբաժիններով «ԼՈՒ-ԼԻ-ԼՈՒ» ՍՊԸ-ի կողմից ներկայացվել է համարժեք առաջարկ, ինչը Հանձնաժողովի կողմից` հաշվի առնելով մասնագիտական եզրակացությունը, չի ընդունվել և մերժվել է:</w:t>
      </w:r>
    </w:p>
    <w:p>
      <w:pPr>
        <w:pStyle w:val="Normal"/>
        <w:jc w:val="both"/>
        <w:rPr>
          <w:rFonts w:ascii="GHEA Grapalat" w:hAnsi="GHEA Grapalat" w:cs="Sylfaen"/>
          <w:color w:val="0000FF"/>
          <w:sz w:val="14"/>
          <w:szCs w:val="14"/>
          <w:lang w:val="af-ZA"/>
        </w:rPr>
      </w:pPr>
      <w:r>
        <w:rPr>
          <w:rFonts w:cs="Sylfaen" w:ascii="GHEA Grapalat" w:hAnsi="GHEA Grapalat"/>
          <w:color w:val="0000FF"/>
          <w:sz w:val="14"/>
          <w:szCs w:val="14"/>
          <w:lang w:val="af-ZA"/>
        </w:rPr>
        <w:t>*** «Էմ Վի Գռուպ» ՍՊԸ-ն 17.09.14թ-ին գրությամբ դիմել է Հանձնաժողովին հայտնելով, որ ներկայացված բոլոր գները նվազեցման ենթակա չեն:</w:t>
      </w:r>
    </w:p>
    <w:p>
      <w:pPr>
        <w:pStyle w:val="Normal"/>
        <w:jc w:val="both"/>
        <w:rPr>
          <w:rFonts w:ascii="GHEA Grapalat" w:hAnsi="GHEA Grapalat" w:cs="Sylfaen"/>
          <w:color w:val="0000FF"/>
          <w:sz w:val="14"/>
          <w:szCs w:val="14"/>
          <w:lang w:val="af-ZA"/>
        </w:rPr>
      </w:pPr>
      <w:r>
        <w:rPr>
          <w:rFonts w:cs="Sylfaen" w:ascii="GHEA Grapalat" w:hAnsi="GHEA Grapalat"/>
          <w:color w:val="0000FF"/>
          <w:sz w:val="14"/>
          <w:szCs w:val="14"/>
          <w:lang w:val="af-ZA"/>
        </w:rPr>
        <w:t>**** Ա/Ձ Հայկ Հակոբյանը իր գնային առաջարկին համապատասխան ԱԱՀ վճարող չէ:</w:t>
      </w:r>
    </w:p>
    <w:p>
      <w:pPr>
        <w:pStyle w:val="Normal"/>
        <w:jc w:val="both"/>
        <w:rPr>
          <w:rFonts w:ascii="GHEA Grapalat" w:hAnsi="GHEA Grapalat" w:cs="Sylfaen"/>
          <w:color w:val="0000FF"/>
          <w:sz w:val="14"/>
          <w:szCs w:val="14"/>
          <w:lang w:val="af-ZA"/>
        </w:rPr>
      </w:pPr>
      <w:r>
        <w:rPr>
          <w:rFonts w:cs="Sylfaen" w:ascii="GHEA Grapalat" w:hAnsi="GHEA Grapalat"/>
          <w:color w:val="0000FF"/>
          <w:sz w:val="14"/>
          <w:szCs w:val="14"/>
          <w:lang w:val="af-ZA"/>
        </w:rPr>
        <w:t xml:space="preserve">***** «Ալելի» ՍՊԸ-ն իր գնային առաջարկին համապատասխան ԱԱՀ վճարող չէ: 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FF"/>
          <w:sz w:val="18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FF"/>
          <w:sz w:val="18"/>
          <w:szCs w:val="18"/>
          <w:u w:val="none"/>
          <w:lang w:val="af-ZA"/>
        </w:rPr>
      </w:r>
    </w:p>
    <w:sectPr>
      <w:footerReference w:type="default" r:id="rId3"/>
      <w:type w:val="nextPage"/>
      <w:pgSz w:orient="landscape" w:w="16838" w:h="11906"/>
      <w:pgMar w:left="284" w:right="181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LatRus">
    <w:charset w:val="00"/>
    <w:family w:val="swiss"/>
    <w:pitch w:val="variable"/>
  </w:font>
  <w:font w:name="Arial Unicode">
    <w:charset w:val="cc"/>
    <w:family w:val="swiss"/>
    <w:pitch w:val="variable"/>
  </w:font>
  <w:font w:name="Baltica Cyrillic">
    <w:charset w:val="00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Courier LatArm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80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;Arial" w:hAnsi="Calibri;Arial" w:cs="Calibri;Arial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;Arial" w:hAnsi="Calibri;Arial" w:cs="Calibri;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;Arial" w:hAnsi="Calibri;Arial" w:cs="Calibri;Arial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CharChar5">
    <w:name w:val=" Char Char5"/>
    <w:basedOn w:val="DefaultParagraphFont"/>
    <w:qFormat/>
    <w:rPr>
      <w:rFonts w:ascii="Times LatArm" w:hAnsi="Times LatArm" w:cs="Times LatArm"/>
      <w:b/>
      <w:sz w:val="28"/>
      <w:lang w:val="en-US" w:bidi="ar-SA"/>
    </w:rPr>
  </w:style>
  <w:style w:type="character" w:styleId="CharChar28">
    <w:name w:val=" Char Char28"/>
    <w:qFormat/>
    <w:rPr>
      <w:rFonts w:ascii="Arial Armenian" w:hAnsi="Arial Armenian" w:cs="Arial Armenian"/>
      <w:sz w:val="28"/>
      <w:lang w:val="en-US" w:bidi="ar-SA"/>
    </w:rPr>
  </w:style>
  <w:style w:type="character" w:styleId="CharChar27">
    <w:name w:val=" Char Char27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6">
    <w:name w:val=" Char Char26"/>
    <w:qFormat/>
    <w:rPr>
      <w:rFonts w:ascii="Times Armenian" w:hAnsi="Times Armenian" w:cs="Times Armenian"/>
      <w:b/>
      <w:sz w:val="24"/>
      <w:szCs w:val="28"/>
      <w:lang w:val="af-ZA"/>
    </w:rPr>
  </w:style>
  <w:style w:type="character" w:styleId="CharChar25">
    <w:name w:val=" Char Char25"/>
    <w:qFormat/>
    <w:rPr>
      <w:rFonts w:ascii="Arial LatArm" w:hAnsi="Arial LatArm" w:cs="Arial LatArm"/>
      <w:i/>
      <w:sz w:val="1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sz w:val="26"/>
      <w:lang w:val="en-US" w:bidi="ar-SA"/>
    </w:rPr>
  </w:style>
  <w:style w:type="character" w:styleId="CharChar23">
    <w:name w:val=" Char Char23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21">
    <w:name w:val=" Char Char21"/>
    <w:qFormat/>
    <w:rPr>
      <w:rFonts w:ascii="Times Armenian" w:hAnsi="Times Armenian" w:cs="Times Armenian"/>
      <w:b/>
      <w:lang w:val="hy-AM" w:bidi="ar-SA"/>
    </w:rPr>
  </w:style>
  <w:style w:type="character" w:styleId="CharChar19">
    <w:name w:val=" Char Char19"/>
    <w:qFormat/>
    <w:rPr>
      <w:rFonts w:ascii="Times Armenian" w:hAnsi="Times Armenian" w:cs="Times Armenian"/>
      <w:i/>
      <w:lang w:val="nl-NL" w:bidi="ar-SA"/>
    </w:rPr>
  </w:style>
  <w:style w:type="character" w:styleId="CharChar18">
    <w:name w:val=" Char Char18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7">
    <w:name w:val=" Char Char17"/>
    <w:qFormat/>
    <w:rPr>
      <w:rFonts w:ascii="Times Armenian" w:hAnsi="Times Armenian" w:cs="Times Armenian"/>
      <w:sz w:val="24"/>
      <w:lang w:val="ru-RU" w:bidi="ar-SA"/>
    </w:rPr>
  </w:style>
  <w:style w:type="character" w:styleId="CharChar14">
    <w:name w:val=" Char Char14"/>
    <w:qFormat/>
    <w:rPr>
      <w:rFonts w:ascii="Arial LatArm" w:hAnsi="Arial LatArm" w:cs="Arial LatArm"/>
      <w:lang w:val="en-US" w:bidi="ar-SA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 w:bidi="ar-SA"/>
    </w:rPr>
  </w:style>
  <w:style w:type="character" w:styleId="CharChar11">
    <w:name w:val=" Char Char11"/>
    <w:qFormat/>
    <w:rPr>
      <w:rFonts w:ascii="Arial LatArm" w:hAnsi="Arial LatArm" w:cs="Arial LatArm"/>
      <w:sz w:val="24"/>
      <w:lang w:val="en-US" w:bidi="ar-SA"/>
    </w:rPr>
  </w:style>
  <w:style w:type="character" w:styleId="CharChar10">
    <w:name w:val=" Char Char10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CharChar9">
    <w:name w:val=" Char Char9"/>
    <w:qFormat/>
    <w:rPr>
      <w:rFonts w:ascii="Arial Armenian" w:hAnsi="Arial Armenian" w:cs="Arial Armenian"/>
      <w:sz w:val="24"/>
      <w:lang w:val="en-US" w:bidi="ar-SA"/>
    </w:rPr>
  </w:style>
  <w:style w:type="character" w:styleId="CharChar8">
    <w:name w:val=" Char Char8"/>
    <w:qFormat/>
    <w:rPr>
      <w:lang w:val="en-US" w:bidi="ar-SA"/>
    </w:rPr>
  </w:style>
  <w:style w:type="character" w:styleId="FooterChar">
    <w:name w:val="Footer Char"/>
    <w:qFormat/>
    <w:rPr>
      <w:rFonts w:ascii="Arial LatArm" w:hAnsi="Arial LatArm" w:cs="Arial LatArm"/>
      <w:sz w:val="24"/>
      <w:szCs w:val="24"/>
      <w:lang w:val="en-US"/>
    </w:rPr>
  </w:style>
  <w:style w:type="character" w:styleId="CharChar7">
    <w:name w:val=" Char Char7"/>
    <w:qFormat/>
    <w:rPr>
      <w:lang w:val="en-AU" w:bidi="ar-SA"/>
    </w:rPr>
  </w:style>
  <w:style w:type="character" w:styleId="CharChar6">
    <w:name w:val=" Char Char6"/>
    <w:qFormat/>
    <w:rPr>
      <w:rFonts w:ascii="Tahoma" w:hAnsi="Tahoma" w:cs="Tahoma"/>
      <w:sz w:val="16"/>
      <w:szCs w:val="16"/>
      <w:lang w:val="en-US" w:bidi="ar-SA"/>
    </w:rPr>
  </w:style>
  <w:style w:type="character" w:styleId="CharChar4">
    <w:name w:val=" Char Char4"/>
    <w:basedOn w:val="DefaultParagraphFont"/>
    <w:qFormat/>
    <w:rPr>
      <w:rFonts w:ascii="Times Armenian" w:hAnsi="Times Armenian" w:cs="Times Armenian"/>
      <w:lang w:val="en-US" w:bidi="ar-SA"/>
    </w:rPr>
  </w:style>
  <w:style w:type="character" w:styleId="CharChar3">
    <w:name w:val=" Char Char3"/>
    <w:qFormat/>
    <w:rPr>
      <w:rFonts w:ascii="Arial LatArm" w:hAnsi="Arial LatArm" w:cs="Arial LatArm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">
    <w:name w:val="text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harChar13">
    <w:name w:val="Char Char1"/>
    <w:qFormat/>
    <w:rPr>
      <w:rFonts w:ascii="Arial LatArm" w:hAnsi="Arial LatArm" w:cs="Arial LatArm"/>
      <w:i/>
      <w:lang w:val="en-AU" w:bidi="ar-SA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1">
    <w:name w:val=" Char Char13"/>
    <w:qFormat/>
    <w:rPr>
      <w:rFonts w:ascii="Arial Armenian" w:hAnsi="Arial Armenian" w:cs="Arial Armenian"/>
      <w:lang w:val="en-US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odyTextIndentChar1">
    <w:name w:val="Body Text Indent Char1"/>
    <w:qFormat/>
    <w:rPr>
      <w:rFonts w:ascii="Times Armenian" w:hAnsi="Times Armenian" w:cs="Times Armenian"/>
      <w:sz w:val="24"/>
    </w:rPr>
  </w:style>
  <w:style w:type="character" w:styleId="MechtexChar">
    <w:name w:val="mechtex Char"/>
    <w:qFormat/>
    <w:rPr>
      <w:rFonts w:ascii="Arial Armenian" w:hAnsi="Arial Armenian" w:cs="Arial Armenian"/>
      <w:sz w:val="22"/>
      <w:lang w:bidi="ar-SA"/>
    </w:rPr>
  </w:style>
  <w:style w:type="character" w:styleId="FootnoteTextChar1">
    <w:name w:val="Footnote Text Char1"/>
    <w:qFormat/>
    <w:rPr>
      <w:rFonts w:ascii="Times Armenian" w:hAnsi="Times Armenian" w:cs="Times Armenian"/>
    </w:rPr>
  </w:style>
  <w:style w:type="character" w:styleId="CharChar31">
    <w:name w:val="Char Char3"/>
    <w:basedOn w:val="DefaultParagraphFont"/>
    <w:qFormat/>
    <w:rPr>
      <w:rFonts w:ascii="Times Armenian" w:hAnsi="Times Armenian" w:cs="Times Armenian"/>
      <w:b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 Armenian" w:hAnsi="Arial Armenian" w:cs="Arial Armeni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IndexHeading">
    <w:name w:val="Index Heading"/>
    <w:basedOn w:val="Normal"/>
    <w:next w:val="Index1"/>
    <w:pPr>
      <w:autoSpaceDE w:val="false"/>
    </w:pPr>
    <w:rPr>
      <w:rFonts w:ascii="Arial LatArm" w:hAnsi="Arial LatArm" w:cs="Arial LatArm"/>
      <w:sz w:val="20"/>
      <w:lang w:val="en-AU"/>
    </w:rPr>
  </w:style>
  <w:style w:type="paragraph" w:styleId="Endnote">
    <w:name w:val="Endnote Text"/>
    <w:basedOn w:val="Normal"/>
    <w:pPr>
      <w:autoSpaceDE w:val="false"/>
    </w:pPr>
    <w:rPr>
      <w:rFonts w:ascii="Arial LatArm" w:hAnsi="Arial LatArm" w:cs="Arial LatArm"/>
      <w:sz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 LatArm" w:hAnsi="Arial LatArm" w:cs="Arial LatArm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 LatArm" w:hAnsi="Arial LatArm" w:cs="Arial LatArm"/>
      <w:b/>
      <w:bCs/>
      <w:sz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LatArm" w:hAnsi="Arial LatArm" w:cs="Arial LatArm"/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Arial LatRus" w:hAnsi="Arial LatRus" w:cs="Arial LatRus"/>
      <w:b/>
      <w:bCs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Arial LatRus" w:hAnsi="Arial LatRus" w:cs="Arial LatRus"/>
      <w:sz w:val="20"/>
    </w:rPr>
  </w:style>
  <w:style w:type="paragraph" w:styleId="Xl65">
    <w:name w:val="xl65"/>
    <w:basedOn w:val="Normal"/>
    <w:qFormat/>
    <w:pPr>
      <w:spacing w:before="280" w:after="280"/>
    </w:pPr>
    <w:rPr>
      <w:rFonts w:ascii="Arial LatArm" w:hAnsi="Arial LatArm" w:cs="Arial LatArm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LatArm" w:hAnsi="Arial LatArm" w:cs="Arial LatArm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LatArm" w:hAnsi="Arial LatArm" w:cs="Arial LatArm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LatArm" w:hAnsi="Arial LatArm" w:cs="Arial LatArm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LatArm" w:hAnsi="Arial LatArm" w:cs="Arial LatArm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LatArm" w:hAnsi="Arial LatArm" w:cs="Arial LatArm"/>
      <w:i/>
      <w:i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LatArm" w:hAnsi="Arial LatArm" w:cs="Arial LatArm"/>
      <w:b/>
      <w:bCs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7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11111111">
    <w:name w:val="11111111"/>
    <w:basedOn w:val="Normal"/>
    <w:qFormat/>
    <w:pPr>
      <w:jc w:val="center"/>
    </w:pPr>
    <w:rPr>
      <w:rFonts w:ascii="Arial Armenian" w:hAnsi="Arial Armenian" w:cs="Arial Armenian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8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eastAsia="Batang;바탕" w:cs="Verdana"/>
      <w:szCs w:val="24"/>
      <w:lang w:val="en-GB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Normal1">
    <w:name w:val="Normal+1"/>
    <w:basedOn w:val="Normal"/>
    <w:next w:val="Normal"/>
    <w:qFormat/>
    <w:pPr>
      <w:autoSpaceDE w:val="false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  <w:lang w:val="ru-RU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Cs w:val="24"/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  <w:i/>
      <w:iCs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  <w:i/>
      <w:iCs/>
      <w:szCs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  <w:i/>
      <w:iCs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109">
    <w:name w:val="xl109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8"/>
      <w:szCs w:val="18"/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sz w:val="18"/>
      <w:szCs w:val="18"/>
      <w:lang w:val="ru-RU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18"/>
      <w:szCs w:val="18"/>
      <w:lang w:val="ru-RU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i/>
      <w:iCs/>
      <w:color w:val="000000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333333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120">
    <w:name w:val="xl120"/>
    <w:basedOn w:val="Normal"/>
    <w:qFormat/>
    <w:pPr>
      <w:spacing w:before="280" w:after="280"/>
      <w:jc w:val="right"/>
    </w:pPr>
    <w:rPr>
      <w:b/>
      <w:bCs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22">
    <w:name w:val="xl122"/>
    <w:basedOn w:val="Normal"/>
    <w:qFormat/>
    <w:pPr>
      <w:spacing w:before="280" w:after="280"/>
    </w:pPr>
    <w:rPr>
      <w:i/>
      <w:iCs/>
      <w:szCs w:val="24"/>
    </w:rPr>
  </w:style>
  <w:style w:type="paragraph" w:styleId="Xl123">
    <w:name w:val="xl12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spacing w:before="280" w:after="280"/>
    </w:pPr>
    <w:rPr>
      <w:b/>
      <w:bCs/>
      <w:i/>
      <w:iCs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Cs w:val="24"/>
    </w:rPr>
  </w:style>
  <w:style w:type="paragraph" w:styleId="Xl131">
    <w:name w:val="xl131"/>
    <w:basedOn w:val="Normal"/>
    <w:qFormat/>
    <w:pPr>
      <w:shd w:fill="FFCC00" w:val="clear"/>
      <w:spacing w:before="280" w:after="280"/>
    </w:pPr>
    <w:rPr>
      <w:szCs w:val="24"/>
    </w:rPr>
  </w:style>
  <w:style w:type="paragraph" w:styleId="Xl132">
    <w:name w:val="xl132"/>
    <w:basedOn w:val="Normal"/>
    <w:qFormat/>
    <w:pPr>
      <w:shd w:fill="CCFFCC" w:val="clear"/>
      <w:spacing w:before="280" w:after="280"/>
    </w:pPr>
    <w:rPr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shd w:fill="FFFF00" w:val="clear"/>
      <w:spacing w:before="280" w:after="280"/>
    </w:pPr>
    <w:rPr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right w:val="single" w:sz="8" w:space="0" w:color="000000"/>
      </w:pBdr>
      <w:shd w:fill="FF9900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Baltica Cyrillic" w:hAnsi="Baltica Cyrillic" w:cs="Baltica Cyrillic"/>
      <w:sz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LatRus" w:hAnsi="Times LatRus" w:cs="Times LatRus"/>
      <w:sz w:val="20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LatRus" w:hAnsi="Arial LatRus" w:cs="Arial LatRus"/>
      <w:sz w:val="20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LatRus" w:hAnsi="Arial LatRus" w:cs="Arial LatRus"/>
      <w:sz w:val="20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7:40:00Z</dcterms:created>
  <dc:creator>NAT</dc:creator>
  <dc:description/>
  <cp:keywords/>
  <dc:language>en-US</dc:language>
  <cp:lastModifiedBy>a</cp:lastModifiedBy>
  <cp:lastPrinted>2014-09-05T12:20:00Z</cp:lastPrinted>
  <dcterms:modified xsi:type="dcterms:W3CDTF">2014-11-15T19:17:00Z</dcterms:modified>
  <cp:revision>149</cp:revision>
  <dc:subject/>
  <dc:title>                                        Ð²Úî²ð²ðàôÂÚàôÜ ´²ò  ÀÜÂ²ò²Î²ðàì  ÜàôØ   Î²î²ðºÈàô  Ø²êÆÜ</dc:title>
</cp:coreProperties>
</file>