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hy-AM"/>
        </w:rPr>
        <w:t>ՇՐՋԱՆԱԿԱՅԻ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2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ՐՋԱՆԱ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lang w:val="hy-AM"/>
        </w:rPr>
        <w:t>ՇՀԱՊՁԲ-11/12-ՀՀ ԿԱՈ ՊՊԳՎ-14/15</w:t>
      </w:r>
    </w:p>
    <w:p>
      <w:pPr>
        <w:pStyle w:val="Heading3"/>
        <w:spacing w:lineRule="auto" w:line="360" w:before="0" w:after="240"/>
        <w:ind w:hanging="0"/>
        <w:jc w:val="both"/>
        <w:rPr>
          <w:rFonts w:ascii="GHEA Grapalat" w:hAnsi="GHEA Grapalat" w:cs="GHEA Grapalat"/>
          <w:b w:val="false"/>
          <w:b w:val="false"/>
          <w:sz w:val="22"/>
          <w:szCs w:val="24"/>
          <w:lang w:val="af-ZA"/>
        </w:rPr>
      </w:pPr>
      <w:r>
        <w:rPr>
          <w:rFonts w:cs="GHEA Grapalat" w:ascii="GHEA Grapalat" w:hAnsi="GHEA Grapalat"/>
          <w:b w:val="false"/>
          <w:sz w:val="22"/>
          <w:szCs w:val="24"/>
          <w:lang w:val="af-ZA"/>
        </w:rPr>
        <w:t>Պատվիրատուն` ՀՀ ոստիկանության պետական պահպանության գլխավոր վարչությունը, որը գտնվում է ՀՀ. Ք. Երևան Քանաքեռ 14/1 հասցեում, ստորև ներկայացնում է ՇՀԱՊՁԲ-11/12-ՀՀ ԿԱՈ ՊՊԳՎ-14/15 ծածկագրով հայտարարված շրջանակային ընթացակարգի արդյունքում կնքված պայմանագրի 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15"/>
        <w:gridCol w:w="678"/>
        <w:gridCol w:w="228"/>
        <w:gridCol w:w="169"/>
        <w:gridCol w:w="16"/>
        <w:gridCol w:w="342"/>
        <w:gridCol w:w="177"/>
        <w:gridCol w:w="31"/>
        <w:gridCol w:w="173"/>
        <w:gridCol w:w="187"/>
        <w:gridCol w:w="152"/>
        <w:gridCol w:w="265"/>
        <w:gridCol w:w="271"/>
        <w:gridCol w:w="15"/>
        <w:gridCol w:w="16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30"/>
        <w:gridCol w:w="258"/>
        <w:gridCol w:w="793"/>
      </w:tblGrid>
      <w:tr>
        <w:trPr>
          <w:trHeight w:val="14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Ռադիոկայա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տ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0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hy-AM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0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hy-AM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Ռադիոկայան ավտոմեքենայի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                                         Ռադիոկայան- հաճախակային տիրույթը -136-174 ՄՀՑ                          -ալիքների թիվը- 201                                                                    -ելքային հզորությունը- մինչև 40 ՎՏ                                                   -MIL-STD 810 C,D,E,F  ստանդարտներ                                      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Ռադիոկայան ավտոմեքենայի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                                         Ռադիոկայան- հաճախակային տիրույթը -136-174 ՄՀՑ                          -ալիքների թիվը- 201                                                                    -ելքային հզորությունը- մինչև 40 ՎՏ                                                   -MIL-STD 810 C,D,E,F  ստանդարտներ                                        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Ռադիոկայա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8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80 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Ռադիոկայան կայուն` Kenwood TM281 կամ համարժեք,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լրակազմը`                                                                                  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1.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Ռադիոկայան- հաճախակային տիրույթը- 136-174 ՄՀՑ                                                   -ալիքների թիվը- 201                                                                    -ելքային հզորությունը- մինչև 65 ՎՏ                                                   -MIL-STD 810 C,D,E,F  ստանդարտներ                                       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2.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սնուցման սարք` TPA-1515, 220/13,8 Վ, ելքային հոսանքը` 15Ա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3.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ալեհավաք DIAMOND CP-22E, աշխատանքային հաճախականությունը 148-173 ՄՀՑ, ուժեղացման գործակիցը` 6,5dB, ալիքային դիմադրությունը 50 Օհմ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Ռադիոկայան կայուն` Kenwood TM281 կամ համարժեք,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լրակազմը`                                                                                  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1.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</w:rPr>
              <w:t xml:space="preserve">Ռադիոկայան- հաճախակային տիրույթը- 136-174 ՄՀՑ                                                   -ալիքների թիվը- 201                                                                    -ելքային հզորությունը- մինչև 65 ՎՏ                                                   -MIL-STD 810 C,D,E,F  ստանդարտներ                                       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</w:rPr>
              <w:t>2.</w:t>
            </w:r>
            <w:r>
              <w:rPr>
                <w:rFonts w:cs="Calibri" w:ascii="GHEA Grapalat" w:hAnsi="GHEA Grapalat"/>
                <w:sz w:val="14"/>
                <w:szCs w:val="14"/>
              </w:rPr>
              <w:t xml:space="preserve"> սնուցման սարք` TPA-1515, 220/13,8 Վ, ելքային հոսանքը` 15Ա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</w:rPr>
              <w:t>3.</w:t>
            </w:r>
            <w:r>
              <w:rPr>
                <w:rFonts w:cs="Calibri" w:ascii="GHEA Grapalat" w:hAnsi="GHEA Grapalat"/>
                <w:sz w:val="14"/>
                <w:szCs w:val="14"/>
              </w:rPr>
              <w:t xml:space="preserve"> ալեհավաք DIAMOND CP-22E, աշխատանքային հաճախականությունը 148-173 ՄՀՑ, ուժեղացման գործակիցը` 6,5dB, ալիքային դիմադրությունը 50 Օհմ  </w:t>
            </w:r>
          </w:p>
        </w:tc>
      </w:tr>
      <w:tr>
        <w:trPr>
          <w:trHeight w:val="182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տանգության տեսախցիկ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0 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 xml:space="preserve">Գունավոր տեսախցիկ արտաքին տեղադրման` VI30B կամ համարժեք,         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                                                                                -1/3" sonny CCD, 540 TVL, 0.2 Lux/F2.0, DC 12V                              -ինֆրակարմիր լուսադիրներով` 35մ տեսանելիությամբ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 xml:space="preserve">Գունավոր տեսախցիկ արտաքին տեղադրման` VI30B կամ համարժեք,         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                                                                                -1/3" sonny CCD, 540 TVL, 0.2 Lux/F2.0, DC 12V                              -ինֆրակարմիր լուսադիրներով` 35մ տեսանելիությամբ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5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1.10.2014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00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0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0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2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200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Տոպազ-95&gt;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Նա-Նա&gt;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0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0000</w:t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50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50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5000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5000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00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00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Տոպազ-95&gt;&gt; 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Նա-Նա&gt;&gt; 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0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0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0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0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50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50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000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000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0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0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Նա-Նա&gt;&gt; 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1-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ին չափաբաժինների գծով տարվել են բանակցություններ ՙՙՀենրի Ռադիո՚՚ ՍՊԸ-ի և ՙՙՏոպազ-95՚՚ ՍՊԸ-ի միջև: ՞Հենրի Ռադիո՞ ՍՊԸ-ն առաջարկել է ապրաքնատեսակը մատակարարել 114000 դրամով, և գնահատող հանձնաժողովի կողմից ճանաչվել է հաղթող մասնակից: Տոպազ-95 ՍՊԸ գինը չի իջեցրել:</w:t>
              <w:br/>
              <w:t>2-րդ չափաբաժնի համար Հենրի Ռադիո ՍՊԸ-ի կողմից ներկայացված գնային առաջարկը գերազանցում է գնման առարկայի նախահաշվային արժեքը, և նույն բանակցության ընթացքում Հենրի Ռադիո ՍՊԸ-ն գինը իջեցրել է 276</w:t>
            </w:r>
            <w:r>
              <w:rPr>
                <w:rFonts w:cs="Courier New" w:ascii="Courier New" w:hAnsi="Courier New"/>
                <w:sz w:val="14"/>
                <w:szCs w:val="14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00 դրամ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Տոպազ-95&gt;&gt; 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բավարար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ՙՙՏոպազ-95՚՚ ՍՊԸ-ի կողմից առաջարկված 2-րդ չափաբաժնի կասկածելի գնի պատճառով, ընկերությունից պահանջվել է հիմնավորում ՝տեխնիկական հատկանիշների համապատասխանության վերաբերյալ, որն էլ չի համապատասխանել հրավերով պահանջվող պայմաններին: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7.11.2014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7.11.2014թ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.12.2014թ.</w:t>
            </w:r>
          </w:p>
        </w:tc>
      </w:tr>
      <w:tr>
        <w:trPr>
          <w:trHeight w:val="197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.12.2014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3.12.2014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4.12.2014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,2,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HEA Grapalat" w:hAnsi="GHEA Grapalat" w:cs="GHEA Grapalat"/>
                <w:b w:val="false"/>
                <w:b w:val="false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hy-AM"/>
              </w:rPr>
              <w:t>ՇՀԱՊՁԲ-11/12-ՀՀ ԿԱՈ ՊՊԳՎ-14/15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4.12.2014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.12.2014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70 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70 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,2,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pt-BR"/>
              </w:rPr>
              <w:t>ք</w:t>
            </w:r>
            <w:r>
              <w:rPr>
                <w:b/>
                <w:sz w:val="14"/>
                <w:szCs w:val="14"/>
                <w:lang w:val="pt-BR"/>
              </w:rPr>
              <w:t xml:space="preserve">. </w:t>
            </w:r>
            <w:r>
              <w:rPr>
                <w:rFonts w:cs="Sylfaen" w:ascii="Sylfaen" w:hAnsi="Sylfaen"/>
                <w:b/>
                <w:sz w:val="14"/>
                <w:szCs w:val="14"/>
                <w:lang w:val="pt-BR"/>
              </w:rPr>
              <w:t>Երևան</w:t>
            </w:r>
            <w:r>
              <w:rPr>
                <w:b/>
                <w:sz w:val="14"/>
                <w:szCs w:val="14"/>
                <w:lang w:val="pt-BR"/>
              </w:rPr>
              <w:t xml:space="preserve">,  </w:t>
            </w:r>
            <w:r>
              <w:rPr>
                <w:rFonts w:cs="Sylfaen" w:ascii="Sylfaen" w:hAnsi="Sylfaen"/>
                <w:b/>
                <w:sz w:val="14"/>
                <w:szCs w:val="14"/>
                <w:lang w:val="pt-BR"/>
              </w:rPr>
              <w:t>Ավան, Նարեկացի 1Բ/15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93224453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edasikyan@yandex.com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b/>
                <w:sz w:val="20"/>
                <w:lang w:val="pt-BR"/>
              </w:rPr>
              <w:t>163058161064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b/>
                <w:sz w:val="20"/>
                <w:lang w:val="pt-BR"/>
              </w:rPr>
              <w:t>00858527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ննա Վարդազարկ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55 08 90 20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Anna_vardazaryan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Ո ՊՊԳ վարչությու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4-07-02T15:56:00Z</cp:lastPrinted>
  <dcterms:modified xsi:type="dcterms:W3CDTF">2014-12-11T08:10:00Z</dcterms:modified>
  <cp:revision>51</cp:revision>
  <dc:subject/>
  <dc:title>                                        Ð²Úî²ð²ðàôÂÚàôÜ ´²ò  ÀÜÂ²ò²Î²ðàì  ÜàôØ   Î²î²ðºÈàô  Ø²êÆÜ</dc:title>
</cp:coreProperties>
</file>